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i/>
          <w:i/>
          <w:sz w:val="28"/>
          <w:lang w:eastAsia="pl-PL"/>
        </w:rPr>
      </w:pPr>
      <w:r>
        <w:rPr>
          <w:rFonts w:cs="Arial" w:ascii="Arial" w:hAnsi="Arial"/>
          <w:b/>
          <w:i/>
          <w:sz w:val="28"/>
          <w:lang w:eastAsia="pl-PL"/>
        </w:rPr>
        <w:t xml:space="preserve">Керенский: Человек со спокойной совестью.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8"/>
          <w:lang w:eastAsia="pl-PL"/>
        </w:rPr>
      </w:pPr>
      <w:r>
        <w:rPr>
          <w:rFonts w:cs="Arial" w:ascii="Arial" w:hAnsi="Arial"/>
          <w:b/>
          <w:i/>
          <w:sz w:val="28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уществует прекрасное русское выражение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Со стыда готов сквозь землю провалиться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ак вот: я знаю господина, который должен бы беспрерывно, перманентно проваливаться со стыда сквозь землю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кажем так: встретил этот господин знакомого, взглянул ему знакомый в глаза - и моментально провалился мой господин сквозь землю... Пронизал своей особой весь земной шар, вылетел на поверхность там где-нибудь, у антиподов, посмотрел ему встречный антипод в глаза - снова провалился сквозь землю мой господин, и таким образом, будь у моего господина хоть какой-нибудь стыд - он бы должен всю свою жизнь проваливаться, пронизывая собою вещество земного шара по всем направлениям..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о нет стыда у моего господина, и никуда он ни разу не провалился; вместо этого, пишет пышные статьи, иногда говорит пышные речи, живет себе на земной коре, как ни в чем не бывало, и со взглядами встречных перекрещивает свои взгляды, будто его хата совершенно с краю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ведь, вдуматься - черт его знает, что взваливает жизнь на плечи этого человека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Умер поэт Блок - он виноват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Расстреляли чекисты 61 человека - ученых и писателей - он виноват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Умерли от голода 2 миллиона русских взрослых и миллион детей - он виноват в такой же мере, как если бы сам передушил всех и каждого своими рукам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Миллионы русских беженцев пухнут от голода, страдают от лишений, от унижений - он, он, он - все это сделал он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Господи, Боже ты мой! Да доведись на меня такая огромная, нечеловеческая, страшная ответственность, я отправился бы в знаменитый Уоллостонский парк, выбрал бы самое высокое в мире дерево, самую длинную на свете веревку - да и повесился бы на самой верхушке, чтоб весь мир видел, как я страдаю от мук собственной совест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мой господин, как говорят хохлы: и байдуже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верное, в тот момент, как я пишу, сидит где-нибудь в ресторанчике "Золотой Праги", кушает куриную котлетку с гарниром и, запивая ее темным, пенистым пражским пивом, не моргнув глазом, читает известия из России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До сих пор голод унес до трех миллионов русских. К декабрю должны умереть около десяти миллионов, а к марту, если не будет помощи извне - перемрет вся Россия. ("Общее Дело". Письмо из Петербурга.)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отлетку кушаете?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риятного вам аппетита, Александр Федорыч! Неужели, не подавитесь вашей котлеткой?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частливый народ - эти люди без стыда, без совести... Невинностью дышет открытое лицо, ясные глазки простодушно поглядывают на окружающих, и весь вид так и говорит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А что ж я? Я ничего. Вел я себя превосходно, был и главнокомандующим и митрополитом, и если мне еще не поставили в России памятника, то это только потому, что нет пророка в отечестве своем..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ка вы безмятежно кушаете котлетку, Александр Федорыч - позвольте мне ознакомить вас с вашим формуляром, и если хоть один прожеванный кусок застрянет в вашем горле, значит - есть еще Бог в небе и совесть на земле... 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* * 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Знаете ли вы, с какого момента Россия пошла к погибели? С того самого, когда вы, глава России, приехали в министерство и подали курьеру руку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х, как это глупо было, и, - будь вы другой человек - как бы вам должно быть сейчас мучительно стыдно! Вы тогда думали, что курьер такой же человек, как вы. Совершенно верно: такой же. И глаза на месте, и кровообращение правильное. Но руки ему подавать не следовало, потому что дальше произошло вот что: в первый день вы ему, курьеру, протянули руку, во второй день уже он с вами поздоровался первый (дескать, свой человек, чего с ним стесняться), а на третий день, когда вы сидели в кабинете за министерским столом, он без зова вошел в перевалку, уселся на край стола и, закурив цигарку, хлопнул вас по плечу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Ну, Сашка-канашка, что новенького?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Еще и тогда был неупущенный момент: дать ему по шее, сбросить со стола и крикнуть: ты забываешься, каналья! П-шел вон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ы этого не сделали, наверное, хихикнули, прикурили от его папироски и ответили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Да вот помаленьку спасаю Россию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х, как стыдно! Ну, на кой черт вы полезли со своим рукопожатием к курьеру? Разве он оценил? Взобрался вам же на шею, гикнул и погнал вас вскачь не туда, куда бы вам хотелось, а туда, где ему удобне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е спорю, может быть, персонально этот курьер - обворожительно светский человек, но вы ведь не ему одному протянули руку для пожатия, а всей наглой, хамской части Росси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скочил на вас хам, оседлал, как доброго скакуна, и погнал прямо на границу - встречать Ленина и Троцког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е скажете ли вы, что в прибытии Ленина и Троцкого виноваты немцы? Голубчик вы мой! Да ведь они воевали с нами. Это было одно из средств войны. Так же они могли бы прислать и поезд с динамитом, с баллонами удушливого газа или с сотней бешеных собак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вы этих бешеных собак приняли с полковой музыкой и стали охранять так заботливо, как любящая нянька - шаловливых детей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у, что я могу сказать немцам? Скажу: зачем вы прислали нам такую ошеломляющую дрянь?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они мне ответят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Вольно же вам, дуракам, было принимать. Мы бы, на вашем месте, тут же на границе их и перевешали, вроде, как бывает атака удушливых газов и контрата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вы? Обрадовались! Товарищи, мол, приехали! "Здравствуйте, я ваша тетя! Говорите и делайте, что хотите, у нас свобода"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И еще один момент был упущен, помните, тогда, у Кшесинской? Одна рота верных солдат - и от всей этой сволочи и запаху бы не осталось. И никто не роптал бы - так бы и присохл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вы, вместо этого, стали гонять вашего министра Переверзева на поиски новой квартиры для Ленина и Троцког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лександр Федорович! Какая у вас завидная натура... Ведь одно это так стыдно, будто вас всепарадно на столичной площади высекли. А вы теперь, вместо Уоллостонского парка, котлетку кушаете, как гоголевский высеченный поручик когда-то ел пирожок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Много есть людей, у которых есть ужасное прошлое, но ни одного я не знаю, у кого бы было такое стыдное прошлое, как у вас. Еще, я понимаю, если бы вы за это деньги получили, но ведь бесплатно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У вас в руках был такой козырь, как восстание, когда озверевшая толпа (я сам видел) разрывала большевиков на части - как вы ликвидировали это настроение? Вы, глава государства, запретили печатать документы, уличающие Ленина и Троцкого в получении от немцев денег! Троцкий сидит в тюрьме - вы его выпустили, Корнилов хотел спасти Россию - вы его погубили. Клялись умереть с демократией - удрали на автомобил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"Волю России" издаете? Куриные котлетки кушаете?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 таким-то прошлым? 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lang w:eastAsia="pl-PL"/>
        </w:rPr>
        <w:t xml:space="preserve">Да ведь только два пути и существуют: или самое высокое дерево Уоллостонского парка, или монашеский клобук, вериги, и полная перемена имени и фамилии, чтобы в маленьком монастырьке не пахло и духом того человека, который так тщательно, заботливо и аккуратно погубил одну шестую часть земной суши, сгноил с голоду полтораста миллионов хорошего народу, того самого, который в марте 1917 года выдал вам авансом огромные, прекрасные векселя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Ловко вы обошлись с этими векселями!.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у, прощайте. Приятного вам аппетита!  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25:00Z</dcterms:created>
  <dc:creator>Mbozi Okongek</dc:creator>
  <dc:description/>
  <dc:language>en-US</dc:language>
  <cp:lastModifiedBy>Mbozi Okongek</cp:lastModifiedBy>
  <dcterms:modified xsi:type="dcterms:W3CDTF">1999-04-28T11:25:00Z</dcterms:modified>
  <cp:revision>2</cp:revision>
  <dc:subject/>
  <dc:title>Керенский: Человек со спокойной совестью</dc:title>
</cp:coreProperties>
</file>