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both"/>
        <w:rPr>
          <w:rFonts w:ascii="Arial" w:hAnsi="Arial" w:cs="Arial"/>
          <w:sz w:val="16"/>
          <w:lang w:eastAsia="pl-PL"/>
        </w:rPr>
      </w:pPr>
      <w:r>
        <w:rPr>
          <w:rFonts w:cs="Arial" w:ascii="Arial" w:hAnsi="Arial"/>
          <w:sz w:val="16"/>
          <w:lang w:eastAsia="pl-PL"/>
        </w:rPr>
        <w:t>© Неизвестные страницы русской истории, 1998 г.</w:t>
      </w:r>
    </w:p>
    <w:p>
      <w:pPr>
        <w:pStyle w:val="Normal"/>
        <w:widowControl w:val="false"/>
        <w:spacing w:before="0" w:after="60"/>
        <w:jc w:val="both"/>
        <w:rPr/>
      </w:pPr>
      <w:r>
        <w:rPr>
          <w:rFonts w:cs="Arial" w:ascii="Arial" w:hAnsi="Arial"/>
          <w:b/>
          <w:i/>
          <w:sz w:val="32"/>
          <w:lang w:eastAsia="pl-PL"/>
        </w:rPr>
        <w:t>Иван Солоневич Народная Монархия</w:t>
      </w:r>
      <w:r>
        <w:rPr>
          <w:rFonts w:cs="Arial" w:ascii="Arial" w:hAnsi="Arial"/>
          <w:sz w:val="32"/>
        </w:rPr>
        <w:t xml:space="preserve"> </w:t>
      </w:r>
    </w:p>
    <w:p>
      <w:pPr>
        <w:pStyle w:val="Normal"/>
        <w:widowControl w:val="false"/>
        <w:spacing w:before="0" w:after="60"/>
        <w:jc w:val="both"/>
        <w:rPr>
          <w:rFonts w:ascii="Arial" w:hAnsi="Arial" w:cs="Arial"/>
          <w:sz w:val="16"/>
          <w:lang w:eastAsia="pl-PL"/>
        </w:rPr>
      </w:pPr>
      <w:r>
        <w:rPr>
          <w:rFonts w:cs="Arial" w:ascii="Arial" w:hAnsi="Arial"/>
          <w:sz w:val="16"/>
          <w:lang w:eastAsia="pl-PL"/>
        </w:rPr>
      </w:r>
    </w:p>
    <w:p>
      <w:pPr>
        <w:pStyle w:val="Normal"/>
        <w:widowControl w:val="false"/>
        <w:spacing w:before="0" w:after="60"/>
        <w:jc w:val="both"/>
        <w:rPr/>
      </w:pPr>
      <w:r>
        <w:rPr>
          <w:rFonts w:cs="Arial" w:ascii="Arial" w:hAnsi="Arial"/>
          <w:sz w:val="16"/>
          <w:lang w:eastAsia="pl-PL"/>
        </w:rPr>
        <w:t>Репринтное воспроизведение издания 1973 г</w:t>
      </w:r>
      <w:r>
        <w:rPr>
          <w:rFonts w:cs="Arial" w:ascii="Arial" w:hAnsi="Arial"/>
          <w:i/>
          <w:lang w:eastAsia="pl-PL"/>
        </w:rPr>
        <w:t xml:space="preserve">. </w:t>
      </w:r>
    </w:p>
    <w:p>
      <w:pPr>
        <w:pStyle w:val="Normal"/>
        <w:widowControl w:val="false"/>
        <w:spacing w:before="0" w:after="60"/>
        <w:jc w:val="both"/>
        <w:rPr>
          <w:rFonts w:ascii="Arial" w:hAnsi="Arial" w:cs="Arial"/>
          <w:i/>
          <w:i/>
          <w:lang w:eastAsia="pl-PL"/>
        </w:rPr>
      </w:pPr>
      <w:r>
        <w:rPr>
          <w:rFonts w:cs="Arial" w:ascii="Arial" w:hAnsi="Arial"/>
          <w:i/>
          <w:lang w:eastAsia="pl-PL"/>
        </w:rPr>
      </w:r>
    </w:p>
    <w:p>
      <w:pPr>
        <w:pStyle w:val="Normal"/>
        <w:widowControl w:val="false"/>
        <w:spacing w:before="0" w:after="60"/>
        <w:jc w:val="both"/>
        <w:rPr/>
      </w:pPr>
      <w:r>
        <w:rPr>
          <w:rFonts w:cs="Arial" w:ascii="Arial" w:hAnsi="Arial"/>
          <w:b/>
          <w:lang w:eastAsia="pl-PL"/>
        </w:rPr>
        <w:t>ОГЛАВЛЕНИЕ</w:t>
      </w:r>
      <w:r>
        <w:rPr>
          <w:rFonts w:cs="Arial" w:ascii="Arial" w:hAnsi="Arial"/>
          <w:lang w:eastAsia="pl-PL"/>
        </w:rPr>
        <w:t xml:space="preserve"> </w:t>
      </w:r>
    </w:p>
    <w:p>
      <w:pPr>
        <w:pStyle w:val="Normal"/>
        <w:widowControl w:val="false"/>
        <w:spacing w:before="0" w:after="60"/>
        <w:jc w:val="both"/>
        <w:rPr>
          <w:rFonts w:ascii="Arial" w:hAnsi="Arial" w:cs="Arial"/>
          <w:lang w:eastAsia="pl-PL"/>
        </w:rPr>
      </w:pPr>
      <w:r>
        <w:rPr>
          <w:rFonts w:cs="Arial" w:ascii="Arial" w:hAnsi="Arial"/>
          <w:lang w:eastAsia="pl-PL"/>
        </w:rPr>
      </w:r>
    </w:p>
    <w:p>
      <w:pPr>
        <w:pStyle w:val="TextBody"/>
        <w:rPr/>
      </w:pPr>
      <w:r>
        <w:rPr/>
        <w:t xml:space="preserve">...О временах духовной зрелости народной...Царство царя государя и Великаго князя Михаила Феодоровича всея Руси в лето 7121 Запись, разосланная от московского земского собора во все российские города для приведения по оной всякого чина и звания людей к присяге в верности избранному на всероссийский престол Государем Михаилу Феодоровичу От автора Часть первая. Основные положения Только для России Что есть империя? Что есть индивидуальность? Россия в сравнении... Что есть «дух» Кривые зеркала Политика подкинутого слоя Оторванность от народа Русская историография Расплата Политика и война Что нам нужно Гарантии от завоеваний Гарантия от революции Гарантии от бюрократии Гарантии свободы Самодержавие и самоуправление Национальный вопрос Устойчивость Обездоленность Два полюса О монархии вообще Идея монархии Царь и президент Монархия и план Народное представительство Демократия и конституция Монархия и программа Часть вторая. Дух народа Без лица Бытие и сознание Инстинкт Ближайшие параллели Схема нашей истории Кривое зеркало Доминанта Доминанта Германии Русский сфинкс Таинственная душа Что есть доминанта Русская историография Часть третья. Киев и Москва История русского народа Творимые легенды Начало Киева У истоков идеи Русский империализм Отступление о свободах Гибель Киева Феодализм Начало Москвы Татарское нашествие Возвышение Москвы Самонаблюдение Дух, который творит Часть четвертая. Москва Московская система Боярская дума Самоуправление Соображение номер первый Соображение номер второй Соображение номер третий Государственный строй Пролетарская психология Церковь в Москве Военные усилия Москвы Монархия в Москве Царь и свобода Часть пятая. Петр Первый Россия на переломе Личность и масса Личность Петра Две сказки Вопрос о бездне Военный гений Полтава Военная реформа Птенцы Преобразования Победители в петровской реформе Прорыв на фронте духа Выводы </w:t>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jc w:val="both"/>
        <w:rPr>
          <w:rFonts w:ascii="Arial" w:hAnsi="Arial" w:cs="Arial"/>
          <w:i/>
          <w:i/>
          <w:lang w:eastAsia="pl-PL"/>
        </w:rPr>
      </w:pPr>
      <w:r>
        <w:rPr>
          <w:rFonts w:cs="Arial" w:ascii="Arial" w:hAnsi="Arial"/>
          <w:i/>
          <w:lang w:eastAsia="pl-PL"/>
        </w:rPr>
        <w:t>К столетию со дня рождения Ивана Лукьяновича Солоневича /14 ноября 1991 г./</w:t>
      </w:r>
    </w:p>
    <w:p>
      <w:pPr>
        <w:pStyle w:val="Normal"/>
        <w:widowControl w:val="false"/>
        <w:spacing w:before="0" w:after="60"/>
        <w:ind w:firstLine="720"/>
        <w:jc w:val="both"/>
        <w:rPr>
          <w:rFonts w:ascii="Arial" w:hAnsi="Arial" w:cs="Arial"/>
          <w:i/>
          <w:i/>
          <w:lang w:eastAsia="pl-PL"/>
        </w:rPr>
      </w:pPr>
      <w:r>
        <w:rPr>
          <w:rFonts w:cs="Arial" w:ascii="Arial" w:hAnsi="Arial"/>
          <w:i/>
          <w:lang w:eastAsia="pl-PL"/>
        </w:rPr>
      </w:r>
    </w:p>
    <w:p>
      <w:pPr>
        <w:pStyle w:val="Normal"/>
        <w:widowControl w:val="false"/>
        <w:spacing w:before="0" w:after="60"/>
        <w:jc w:val="both"/>
        <w:rPr/>
      </w:pPr>
      <w:r>
        <w:rPr>
          <w:rFonts w:eastAsia="Arial" w:cs="Arial" w:ascii="Arial" w:hAnsi="Arial"/>
          <w:b/>
        </w:rPr>
        <w:t xml:space="preserve"> </w:t>
      </w:r>
      <w:r>
        <w:rPr>
          <w:rFonts w:cs="Arial" w:ascii="Arial" w:hAnsi="Arial"/>
          <w:b/>
          <w:lang w:eastAsia="pl-PL"/>
        </w:rPr>
        <w:t xml:space="preserve">...О ВРЕМЕНАХ ДУХОВНОЙ ЗРЕЛОСТИ НАРОДН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зиция автора этой книги для многих явится неожиданной, так резко отличается его анализ отечественной истории от прочно укоренившегося в нашем сознании стереотипа. Однако не замечать мощнейший пласт русской исторической науки, по нашему мнению, несправедливо. Как несправедливо отмахнуться от страданий тех, кто волею судеб стал участником жутких исторических событий библейского масштаба, перевернувших жизнь мира и их собственную жизнь. Они не искали Родину на чужих берегах. Всегда и везде они оставались русски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годня, когда Россию мучает вопрос, как жить дальше, мы ищем решение в опыте других и часто недоумеваем, почему нам не дается то, что легко усвоено другими. Обратимся к опыту наших предков. Быть может, это вернее? И пусть поможет нам в этом чистый, верный и отважный человек. Светлая ему памя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втор часто цитирует документы о воцарении Михаила Феодоровича Романова на Русский престол. Мы сочли уместным предпослать книге И. Л. Солоневича «Народная монархия» некоторые из этих свидетельств. </w:t>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Tekstpodstawowy2"/>
        <w:rPr/>
      </w:pPr>
      <w:r>
        <w:rPr/>
        <w:t>ЦАРСТВО ЦАРЯ ГОСУДАРЯ И ВЕЛИКАГО КНЯЗЯ МИХАИЛА ФЕОДОРОВИЧА ВСЕЯ РУСИ В ЛЕТО 7121</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идоша же изо всех городов, из монастырей к Москве Митрополиты, Архиепископы и изо всех чинов всякие люди, и начаша избирати Государя, и многое было волнение всяким людям, кийждо бо хотяше по своей мысли деяти, и кийждо про кого говоряше, не вспомянув бо Писание, яко Бог не токмо царство, но и власть кому хочет, тому даст, и кого Бог призовет, того и прославит. Бывшу же волнению великому, и никто ж не смеяше проглаголати еже что кто и хотяше сделати, коли Богу чему не повелевшу, и не угодно Ему бысть. Богу же призревшу на православную Христианскую веру, и хотящу утвердити на Российском государстве благочестивый корень, якоже издревле Израилтейскому роду царя Саула: тако убо и на наши слезы призре Бог, и даде нам праведного Государя; род бо праведных благословится, рече Пророк: и семя бо их в благословении будет. Тако благослови Бог и прослави племя и сродство Царское достохвальнаго и Святого блаженныя памяти Царя, Государя и Великого Князя Феодора Иоанновича всея России племянника, благоверного и Богом избранного, и Богом соблюдаемого от всех скорбей Царя, Государя, и Великого Князя Михаила Феодоровича всея России Самодержца, сына Великобоярскаго рода, Боярина Феодора сына Никитича Юрьева, и положися во все люди мысль, не токмо в Велможи, или в служилые люди, но и в простые все православныя Хриетияны и в сущие младенцы; и возопиша все велегласно, что любовен нам на Московское государство Михаила Феодорович Юрьев. В той же день бысть радость велия на Москве, и пойдоша в Соборную церковь Пречистыя Богородицы, и пеша молитвы со звоном и со слезми, и бяше радость велия, яко из тьмы человецы изыдоша на свет; и кто может судьбы Божия испытати; инии убо подкупахуся, и засылаху, хотяше взойти на такую степень. Богу же тако не изволившу. Он же благочестивый Государь того и в мыслях не имеяше и не хотяше, бывшу убо ему в то время у себя в вотчине, и не ведавшу того, да Богу он угоден бысть, и за очи помаза его Бог елеем святым, и нарече его Царем. </w:t>
      </w:r>
    </w:p>
    <w:p>
      <w:pPr>
        <w:pStyle w:val="Normal"/>
        <w:widowControl w:val="false"/>
        <w:spacing w:before="0" w:after="60"/>
        <w:jc w:val="both"/>
        <w:rPr>
          <w:rFonts w:ascii="Arial" w:hAnsi="Arial" w:cs="Arial"/>
          <w:lang w:eastAsia="pl-PL"/>
        </w:rPr>
      </w:pPr>
      <w:r>
        <w:rPr>
          <w:rFonts w:cs="Arial" w:ascii="Arial" w:hAnsi="Arial"/>
          <w:lang w:eastAsia="pl-PL"/>
        </w:rPr>
      </w:r>
    </w:p>
    <w:p>
      <w:pPr>
        <w:pStyle w:val="Normal"/>
        <w:widowControl w:val="false"/>
        <w:spacing w:before="0" w:after="60"/>
        <w:jc w:val="both"/>
        <w:rPr>
          <w:rFonts w:ascii="Arial" w:hAnsi="Arial" w:cs="Arial"/>
          <w:lang w:eastAsia="pl-PL"/>
        </w:rPr>
      </w:pPr>
      <w:r>
        <w:rPr>
          <w:rFonts w:cs="Arial" w:ascii="Arial" w:hAnsi="Arial"/>
          <w:lang w:eastAsia="pl-PL"/>
        </w:rPr>
        <w:t>из «Летописи о многих мятежах»:</w:t>
      </w:r>
    </w:p>
    <w:p>
      <w:pPr>
        <w:pStyle w:val="Tekstpodstawowy3"/>
        <w:rPr/>
      </w:pPr>
      <w:r>
        <w:rPr/>
        <w:t xml:space="preserve">ЗАПИСЬ, РАЗОСЛАННАЯ ОТ МОСКОВСКОГО ЗЕМСКОГО СОБОРА ВО ВСЕ РОССИЙСКИЕ ГОРОДА ДЛЯ ПРИВЕДЕНИЯ ПО ОНОЙ ВСЯКОГО ЧИНА И ЗВАНИЯ ЛЮДЕЙ К ПРИСЯГЕ В ВЕРНОСТИ ИЗБРАННОМУ НА ВСЕРОССИЙСКИЙ ПРЕСТОЛ ГОСУДАРЕМ МИХАИЛУ ФЕОДОРОВИЧУ </w:t>
      </w:r>
    </w:p>
    <w:p>
      <w:pPr>
        <w:pStyle w:val="Normal"/>
        <w:widowControl w:val="false"/>
        <w:spacing w:before="0" w:after="60"/>
        <w:jc w:val="both"/>
        <w:rPr>
          <w:rFonts w:ascii="Arial" w:hAnsi="Arial" w:cs="Arial"/>
          <w:lang w:eastAsia="pl-PL"/>
        </w:rPr>
      </w:pPr>
      <w:r>
        <w:rPr>
          <w:rFonts w:cs="Arial" w:ascii="Arial" w:hAnsi="Arial"/>
          <w:lang w:eastAsia="pl-PL"/>
        </w:rPr>
      </w:r>
    </w:p>
    <w:p>
      <w:pPr>
        <w:pStyle w:val="Normal"/>
        <w:widowControl w:val="false"/>
        <w:spacing w:before="0" w:after="60"/>
        <w:jc w:val="both"/>
        <w:rPr>
          <w:rFonts w:ascii="Arial" w:hAnsi="Arial" w:cs="Arial"/>
          <w:lang w:eastAsia="pl-PL"/>
        </w:rPr>
      </w:pPr>
      <w:r>
        <w:rPr>
          <w:rFonts w:cs="Arial" w:ascii="Arial" w:hAnsi="Arial"/>
          <w:lang w:eastAsia="pl-PL"/>
        </w:rPr>
        <w:t xml:space="preserve">1613, в феврал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Целую сей Святый Животворящий Крест Господень Государю своему Царю и Великому Князю Михаилу Феодоровичу всея Русии, и его Царице и Великой Княгине и их Царским детям, которых им Государям Бог даст, на т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лужити мне ему Государю своему и прямить и добра хотеть во всем безо всякия хитрости; а опричь его, Государя, на Владимирское и на Московское Государство и на все Великия Государства Российского Царствия иного Государя из иных Государств, Литовского и Немецкого Короля и Королевичев и Царей и Царевичев из иных земель, и из Руских родов никого, и Маринки и сына ея на Московское Государство не хотети и Государства под ним Государем не подыскивати. А где велит Государь быти на своей Государеве службе, и мне, будучи на его Государеве службе, ему Государю служити, и с недруги его с Крымскими и с Ногайскими и с Литовскими и с Немецкими людьми и с изменники битися за него Государя, не щадя головы своей до смерти, и в Крым и в Литву и в Немцы и в иныя ни в которыя Государства не отъехати, и с изменники его Государевы не ссылатись, и ни в чем ему Государю не изменити никоторыми делы и никоторою хитростию и к воровству ни к которому не прист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же мне во всем Государева Царева и Великого князя Михаила Феодоровича всея Русии здоровья оберегати и ему Государю никоторого лиха не мыслити; а где уведаю или услышу на Государя своего Царя и Великого Князя Михаила Феодоровича всея Русии в каких людях скоп или заговор или иной какой злой умысл, и мне за Государя своего Царя и Великого Князя Михаила Феодоровича всея Русии с теми людьми битись, и будет мочь сяжет, и мне их переимае привезти ко Государю; а будет за которыми мерами тех людей поимати не мочно, и мне про тот скоп и заговор сказати Государю или его Государевым боярам и ближним люд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же мне, кто не станет Государю Царю и Великому Князю Михаилу Феодоровичу всея Русии служить и прямить, и мне с ними битися, что с неприятели своими, до смер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же мне самоволством, без Государева Царева и Великого Князя Михаила Феодоровича всея Русии указу и ведома, ничего не делати, и скопом и заговором ни на кого не приходити, и никого не грабити и не побивати, и никакого дурна никому не чинити, и во всем ему Государю своему Царю и Великому Князю Михаилу Феодоровичу всея Русии служити и прямити и добра хотети безо всякия хитрости, по сему крестному целовань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Целую сей Святый Животворящий Крест Господень на том на всем, как в сей записи писано. </w:t>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Heading3"/>
        <w:spacing w:before="0" w:after="60"/>
        <w:rPr/>
      </w:pPr>
      <w:r>
        <w:rPr/>
        <w:t xml:space="preserve">ОТ АВТО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а работа — под ее первоначальным названием «Белая Империя» — была написана во время войны. Ее объем — около полутора тысяч страниц. Выпуск всей этой работы оказался невозможным по чисто финансовым соображени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йчас она выпускается в сильно сокращенном виде и поэтому, в частности, большинство документальных доказательств в ней опущено. Первоначальный вариант названия изменен, — во-первых, потому, что в 1941 году группа шанхайских штабс-капитанов выпустила под тем же названием сборник моих статей размером в 200 страниц, и, во-вторых, «Белая Империя» создает ассоциацию с Белым Движением, с которым народно-монархическое или народно-имперское движение связано только хронологически: Белое Движение монархическим движением не бы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ереработка первого варианта этого труда шла в исключительно трудных внешних условиях — отсюда некоторая неровность изложения. Однако, мы стоим на пороге мировой войны против коммунизма, и нашей эмиграции — и старой, и новой, и будущей — необходимо дать хотя бы самые основные положения о русской монархии — не о том пугале, которое из этой монархии сделали ее враги, а о том, чем она была в действительности нашей исторической жизн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ЧАСТЬ ПЕРВАЯ ОСНОВНЫЕ ПОЛОЖЕНИЯ ТОЛЬКО ДЛЯ РОСС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якая разумная программа, предлагаемая данному народу, должна иметь в виду данный народ, а не абстрактного homo sapiens, наделяемого теми свойствами, которыми угодно будет наделить его авторам данной программы. Так, все социалистические программы наделяют всех людей теми свойствами, которые отсутствуют у почти всех людей, — может быть, и к сожалению. Чувства семьи, собственности, нации, по практической проверке историей, оказались реально существующими. Отсюда распад всех «интернационалов», начавшийся с Первой же мировой войны. Отсюда же террористический режим социализма — всякого социализма в действии, не встретившего предполагавшихся коллективистических инстинктов человече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интеллигенция, традиционно «оторванная от народа», предлагает этому народу программы, совершенно оторванные от всякой русской действительности — и прошлой и настоящей. Эта же интеллигенция дала нам картину и прошлого и настоящего России, совершенно оторванную от всякой реальности русской жизни — и оптимистической и пессимистической реальности. Именно поэтому русская общественная мысль шатается из стороны в сторону так, как не шатается никакая иная общественная мысль в мире: от утопических идей второго крепостного права до столь же утопических пережитков первого. Коммунистическая революция в России является логическим результатом оторванности интеллигенции от народа, неумения интеллигенции найти с ним общий язык и общие интересы, нежелание интеллигенции рассматривать самое себя, как слой, подчиненный основным линиям развития русской истории, а не как кооператив изобретателей, наперебой предлагающих русскому народу украденные у нерусской философии патенты полного переустройства и перевоспитания тысячелетней государствен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есть единственное в эмиграции политическое движение, которое базируется на исключительно русской почве, не имеет никаких мировых претензий и отрицает всякие мировые рецепты. Оно неприемлемо и не может быть приемлемо для подавляющего большинства эмиграции, ибо эта эмиграция есть результат всех предшествующих деяний всех ее руководящих кругов, — правых, может быть, еще в большей степени, чем левых. Народно-Монархическое Движение не есть движение «правое», как не есть и «левое», оно строится в ином измерении, не в двухмерном мире, где все поделено на «правое» и «левое», а в трехмерном — где есть и более высокое и более глубокое. Народно-Монархическое Движение имеет общие точки с правыми, ибо требует мощной царской власти, но смыкается и с левыми, ибо имеет в виду свободу и интересы народа, массы, а не сословия или слоя. Но если «правые» видят в монархии интересы сословия и слоя, то «левые», по существу солидаризируясь с «правыми», видят в монархии «дворянско-помещичий строй», — следовательно — свободу и интересы народа, принесенные в жертву интересам сословия и слоя. Народно-Монархическое Движение видит в монархии, — в полном соответствии с историческими фактами бытия России — единственную исторически проверенную гарантию и свободы, и интересов народных масс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этому Народно-Монархическое Движение считает необходимым установить прежде всего ФАКТЫ. Установление фактов вызовет отвращение в одинаковой степени и «правых», отождествляющих интересы России с их собственными интересами. и «левых», видящих в тысячелетней истории сплошное заблуждение, исправить которое призваны немецкая, французская или английская философ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какое здание не может быть построено без учета «сопротивляемости материалов». Из дерева нельзя выстроить десятиэтажного дома, и из кирпича — сорокаэтажного. Русская история имеет дело с совершенно определенным материалом и с совершенно определенным планом стройки. Всякая переоценка или недооценка материала, всякий извне взятый план приводит к логически неизбежной катастрофе. Коммунистическая революция есть исторически обоснованная катастрофа, и Народно-Монархическое Движение, отдавая должное героизму борцов с коммунизмом, обязано: а) констатировать тот факт, что эти бойцы потерпели неудачу и б) объяснить эту неудачу логически, — совершенно независимо от того, как будет воспринято это объяснение. Нам нужны не льстивые слова, а суровый диагноз. Прежде чем будет поставлен диагноз — нельзя предлагать никаких методов лечения. «Народная Монархия» и является, в первую очередь, попыткой диагноза.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ЧТО ЕСТЬ ИМПЕР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ждый народ мира стремится создать свою культуру, свою государственность и, наконец, свою империю. Если он этого не делает, то не потому, что не хочет, а потому, что не может. Или потому, что понимает недостаточность своих сил. Оценивать это свойство с моральной стороны нет никакого смысла: оно проходит красной нитью через всю мировую историю. Но можно морально оценить и методы и результаты имперской стройки. Можно также установить тот факт, что Империя оказывается тем крепче, чем удобнее чувствуют себя все населяющие ее народы и племе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мперия Российская есть самое старое государственные образование Европы. Она, как единое национальное целое, практически возникла, как «Империя Рюриковичей» и национально, как «русская земля», единая земля для всех авторов всех наших летопис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годняшний возраст Империи Российской приблизительно равен возрасту Римской Империи — около одиннадцати веков. С той только разницей, что Римская Империя — за исключением Карфагена — не имела никаких соперников и что в последние триста лет своего бытия она распадалась и экономически, и политически, и психологически. Современная Россия — даже при коммунизме — громит всех своих конкурентов и не показывает решительно никаких признаков внутреннего распада: коммунизм — это болезнь. Но коммунизм — это не дряхл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мперия — это мир». Внутренний национальный мир. Территория Рима до империи была наполнена войной всех против всех. Территория Германии — до Бисмарка — была наполнена феодальными междунемецкими войнами. На территории Империи Российской были прекращены всякие междунациональные войны и все народы страны могли жить и работать в любом ее конце. И если Империя Российская была беднее, чем другие, то не вследствие «политики», а вследствие географии: трудно разбогатеть на земле, половина которой находится в полосе вечной мерзлоты, а другая половина в полосе вечных нашествий извне.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ЧТО ЕСТЬ ИНДИВИДУАЛЬН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ждый народ мира, в особенности каждый великий народ, имеет свои, неповторимые в истории мира пути. Не существует никаких исторических законов развития, которые были бы обязательны для всех народов истории и современности. Русская государственность, русская национальность и русская культура идут своим собственным путем, впитывая в себя ряд чужеродных влияний, но не повторяя путей никакой иной государственности, нации и культуры истории и современности. Империя Рюриковичей в начале нашей истории так же своеобразна и так же неповторима, как самодержавие московских царей, как Империя Петербургского периода, или даже, как сегодняшняя советская вла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этому никакие мерки, рецепты, программы и идеологии, заимствованные откуда бы то ни было извне, — неприменимы для путей русской государственности, русской национальности и русской культу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ем более, что русская национальность, государственность и культура с чрезвычайной степенью резкости отражают индивидуальные особенности русского народа, принципиально отличные от индивидуальных особенностей и Европы, и Азии. Россия — не Европа, но и не Азия и даже не Евразия. Это — просто — Россия. Совершенно своеобразный национальный государственный и культурный комплекс, одинаково четко отличающийся и от Европы, и от Азии. Основные черты этого комплекса достаточно отчетливо определились раньше, чем европейское влияние или азиатские нашествия могли наложить на Россию свой отпечаток. На эти черты никакого влияния не оказала и Византия. Византийская Империя была Империей без нации. Русская Империя со времен «начальной летописи» строилась по национальному признаку. Однако, в отличие от национальных государств остального мира, русская национальная идея всегда перерастала племенные рамки и становилась сверхнациональной идеей. как русская государственность всегда была сверхнациональной государственностью, — однако, при том условии, что именно русская идея государственности, нации и культуры являлась, является и сейчас, определяющей идеей всего национального государственного строительства России. И, хотя. уже не в первый раз, в истории России эта идея искалечена иностранной интервенцией — она все-таки остается определяющей иде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 одна нация в истории человечества не строила и не постигла такой государственности, при которой все втянутые в орбиту этого строительства нации, народы и племена чувствовали себя — одинаково удобно или неудобно, — но так же удобно или неудобно, как и русский народ. Если было удобно — было удобно всем, если было неудобно — то тоже всем. Это есть основная черта русского государственного строительства. Она может называться интернационализмом, космополитизмом, универсализмом или «вселенскостью», но она проходит определяющей чертой через всю русскую историю. </w:t>
      </w:r>
    </w:p>
    <w:p>
      <w:pPr>
        <w:pStyle w:val="Normal"/>
        <w:widowControl w:val="false"/>
        <w:spacing w:before="0" w:after="60"/>
        <w:jc w:val="both"/>
        <w:rPr>
          <w:rFonts w:ascii="Arial" w:hAnsi="Arial" w:cs="Arial"/>
          <w:lang w:eastAsia="pl-PL"/>
        </w:rPr>
      </w:pPr>
      <w:r>
        <w:rPr>
          <w:rFonts w:cs="Arial" w:ascii="Arial" w:hAnsi="Arial"/>
          <w:lang w:eastAsia="pl-PL"/>
        </w:rPr>
      </w:r>
    </w:p>
    <w:p>
      <w:pPr>
        <w:pStyle w:val="Tekstpodstawowy2"/>
        <w:rPr/>
      </w:pPr>
      <w:r>
        <w:rPr/>
        <w:t xml:space="preserve">РОССИЯ В СРАВНЕН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шего национального Я мы не можем понять без сравнения его с иными национальными индивидуальностями. Поэтому, прежде, чем оценивать и определять стройку русской государственности, мы обязаны сравнить ее с остальными мировыми стройка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мы припомним все великие исторические явления, то мы установим следующе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ликая культура Эллады выросла на крохотном привеске к Балканскому полуострову, поделенному на десяток микроскопических государств. Этой культурой — философией, поэзией, наукой, скульптурой — до сих пор вдохновляется весь современный культурный мир. Но в области права и государственности Эллада не дала ни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ликая культура Рима дала только право и государственность; все остальное — религия и философия, наука и даже поэзия, были рабски скопированы с Эллады. Рим строил свою Империю на недостаточной количественно, но необычайно высокой качественно человеческой базе; эта база была исчерпана войнами и разжижена иммиграцией. Рим п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обломках великой Римской Империи разместились в качестве победителей германские племена, внесшие совершенно неизвестный древнему европейскому миру принцип — принцип феодализма: суверенных прав всякого крупного землевладельца. Этот принцип раздробил Европу — дробит ее и до сих пор. Все усилия «великих европейцев», начиная с Карла Великого — через Габсбургов, Ришелье, Наполеона, Гитлера и кончая Уинстоном Черчиллем, не смогли и не смогут преодолеть этого раздробл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еодальный принцип, во время так называемых Крестовых Походов, раздробил также Византийскую Империю. Он же привел к монгольскому игу в России: Ярослав «Мудрый» раздробил страну на феодальные «уделы», и удельные князья были разбиты поодиноч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еодальный принцип есть по существу принцип мещанства, и он дольше всего удержался в стране, в которой мещанство является определяющей характеристикой, — в Германии (О. Шпенглер, Г. Кайзерлинг и др.).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виду этого, империи мирового масштаба могли вырасти только вне Европы: в Англии, где островное положение страны позволило ей раньше континентальной Европы преодолеть свой феодальный провинциализм, но все-таки не до конца; в России, где не было психологических предпосылок для феодализма и — в самое последнее время — в САСШ, где как-то выплавляется еще незаконченный, но новый тип государственности, нации и культу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вропейские попытки стройки мировой империи — в Европе и вне Европы — окончились полным провалом: заокеанские владения Испании и Португалии, Франции и теперь даже Англии ушли от своих метрополий и в свою очередь раздробились на ряд мелких государственных образован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сейчас присутствуем при конце мировой Великобританской Империи, но мы также присутствуем при конце Европы, как .культурного и политического гегемона мира. А наши «идеологи» все еще пытаются заимствовать из Европы все те идеи, которые Европу у ж е привели к конц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ношения наций-строительниц к нациям, народам и племенам, втянутым в орбиту данного государственного строительства, определяются следующими историческими факта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ллада. Иноплеменники — это варвары, метеки, периеки и илоты — неравноправные гости или побежденные туземц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им. Граждане Рима, разделенные на две категории, — патриции и плебс, «союзники» — самых различных категорий, и побежденное население .колон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ерманцы. Завоеванные нации превращались в рабов, их земля передавалась завоевателям, — более или менее одинаково — при завоевании Рима, Византии, Прибалтики или, правда, только в проекте, — Юга России (проект организации Wehrbauer’ов). Даже и немцы — при Гитлере — делились на ряд неравноправных групп: Reichsdeutsche, Ausiandsdeutsche, Volksdeutsche.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ликобритания. Вооруженное или невооруженное ограбление всего, что плохо лежит: и Ирландии, и Индии. Обогащение нации-победительницы всякими путями — и торговлей рабами и торговлей опиумом — с поддержкой этой коммерции также и вооруженной сил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ранция. Полная неспособность к какой бы то ни было колонизационной деятельности, потеря почти всех колоний, предельно выраженный национальный шовинизм («а bas les mutecs!») и все растущая национальная слаб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пания. Почти полное истребление побежденных пародов и полный распад импе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оссия. Никаких следов эксплуатации национальных меньшинств в пользу русского народа. Никаких следов порабощения финских племен времен освоения волжско-окского междуречья. «Беспощадная эксплуатация Кавказа», при которой проливалась русская кровь, а миллионерами и министрами становились Лианозовы, Манташевы, Гукасовы, Лорис-Меликовы — и даже Сталины, Орджоникидзе и Берии. Один из результатов: Рим и Лондон богатели за счет ограбления своих империй, центр русской государственности оказался беднее всех своих «колоний». Но — оказался и крепче.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ЧТО ЕСТЬ «ДУ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ждая государственность мира, и в особенности каждая великая государственность мира, отражает в себе основные психологические черты нации-строительницы. Ни климат, ни география здесь не играют никакой роли. Греки Перикла жили в тех же географических и климатических условиях, как и греки Венизелоса, легионеры Рима — в тех же условиях, как и лаццарони времен, так называемой, итальянской монарх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льянское «Возрождение» повторило основные черты древней Греции, но не повторило никаких черт древнего Рима. «Приморское положение» и торговые пути древней Греции не создали никакой империи, — приморское положение и торговые пути Англии создали Великобританскую Империю. При полном отсутствий и приморского положения и торговых путей была создана Российская Импер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 реки, ни горы, ни моря не играют никакой рол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Дунае и его притоках существуют: Германия, Чехия, Венгрия, Сербия, Болгария и Румыния. На Ла Плате существуют: Уругвай, Аргентина, Парагвай и Боливия — четыре отдельных государства, имеющих один и тот же язык, одну и ту же религию и почти одно и то же население. Швейцария, перегороженная десятками горных хребтов, составляет одну государственность. Французская нация без всяких хребтов включена в состав Франции, Бельгии и Швейца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формировании нации религия играет второстепенную роль: Азия остается верна буддизму во всех его оттенках, тюркско-арабские народы — мусульманству и Европа — христианству; мировые религии очень точно отграничены расовыми границами, а в среде европейской и христианской культуры — национальными: романские народы остались — безо всякого исключения — верны католицизму, германские — с некоторыми исключениями — перешли в протестантизм, славяне, с двумя исключениями, остались православными. Однако: одно и то же православие исповедуют психологически совершенно различные народы: и русские, и румыны, и греки, и армяне, и, даже, абиссинцы. Таким образом, одна и та же религия, приложенная к различному психологическому материалу, оставила этот материал таким, каким он был и раньше. Языческая Русь была Русью и до Владимира и после него. Языческая Русь была такой же терпимой, «космополитической», «имперской», как и Русь Московских Царей или Всероссийских Императоров. Можно установить культурное, колонизационное и государственное влияние православия на Россию — но это влияние было только результатом национальных особенностей страны. Та же религия в иных национальных условиях не дала никаких ни культурных, ни колонизационных, ни государственных достижен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акторы, образующие нацию и ее особый национальный склад характера, нам совершенно неизвестны. Но факт существования национальных особенностей не может подлежать никакому добросовестному сомнению. В рядах родственных наций, связанных родством исторических судеб и прочего, мы можем найти совпадающие черты, — как можем найти совпадающие черты в каждом человеке, в каждом млекопитающем, в каждом позвоночнике, и так далее. Но в данном случае ни методы питания новорожденных ни число позвонков нас не интересует. Что же касается национальных особенностей, то среди нас уже веками живут две нации совершенно своеобразного склада: цыгане и евре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Цыгане не интересуются вовсе ни республикой, ни монархией, ни социализмом, ни капитализмом. Они кочуют. На телегах — в России, в лодках — в Норвегии, или Фордах — в Америке. Наши идеалы — не для них. Мы для ни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неволе душных город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лавы перед идолами клон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просим денег и цеп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квозь нашу культуру они проходят, как привидение сквозь стен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врейский народ за все время своего рассеяния не сделал ни одной попытки заселить, «освоить», колонизовать, тогда в изобилии пустовавшие земли. При «еврее королей» Ротшильде, как и при короле евреев Соломоне, он остается все тем же: народом-посредником. И сегодняшний Израиль — это не государство, это только один из видов эвакуации Ди-Пи. Если мир придет в порядок, статус Ди-Пи будет сдан в архив истории, и нынешнее население Израиля вернется на старые места и к старым професси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ыло бы откровенно глупо: убеждать цыган в преимуществах «функциональной собственности» и евреев в желательности стройки Еврейской Империи. Однако: почему-то не считаются откровенной глупостью попытки навязать России политические порядки, выросшие из западно-европейского феодализма. Почему, в самом деле, мы должны копировать французов, а не цыган? Или немцев, а не Израиль? Или Великобританию, а не Бечуанлэн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исходит из той аксиомы, что Россия имеет свои пути, выработала свои методы, идет к своим целям и что, поэтому, никакие политические заимствования извне ни к чему, кроме катастрофы, привести не могу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 для Менделеева было бы катастрофой, если бы его заставили переменить лабораторию на сцену, или для Шаляпина, если бы его заставили переменить сцену на лабораторию. * * *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исходит также из той аксиомы, что решающим фактором всякого государственного строительства является психология, «дух» народа-строителя, втягивающего в свою орбиту или торговым путем, как это делали англичане, или путем насилия как это пытались делать испанцы, или путем общности интересов, как это делали мы. Географические и климатические условия могут помогать строительству, как они помогали Риму, и могут мешать строительству, как они мешают нам. Но эти условия не могут ничего создать и не могут ничему помешать. Из всех культурных стран мира Россия находится в наихудших географических и климатических условиях, — и это не помешало стройке Империи. Из европейских стран Франция находится в самых лучших условиях, и у нее не вышло ничего.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КРИВЫЕ ЗЕРКАЛ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сихология народа не может быть понята по его литературе. Литература отражает только отдельные клочки национального быта — и, кроме того, клочки, резко окрашенные в цвет лорнета наблюдателя. Так, Лев Толстой, разочарованный крепостник, с одной стороны, рисовал быт русской знати, окрашенный в цвета розовой идеализации этого быта, и, с другой, отражал чувство обреченности родного писателю слоя. Ф. Достоевский — быт деклассированного и озлобленного разночинца, окрашенный в тона писательской эпилепсии. А. Чехов — быт мелкой интеллигенции, туберкулезного происхождения. М. Горький — социал-демократического босяка. Л. Андреев — просто свои алкогольные кошмары. Алкогольные кошмары Эдгара По никто не принимает за выражение североамериканского духа, как никто не принимает байроновский пессимизм за выражение великобританской идеи. Безуховы и Волконские могли быть. Каратаевых и Свидригайловых быть не могло. Плюшкины могли быть, как могли быть и Обломовы, но ни один из этих героев никак не характеризует национальной психологии русского нар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ую психологию характеризуют не художественные вымыслы писателей, а реальные факты исторической жиз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 Обломовы, а Дежневы, не Плюшкины, а Минины, не Колупаевы, а Строгановы, не «непротивление злу», а Суворовы, не «анархические наклонности русского народа», а его глубочайший и широчайший во всей истории человечества государственный инстинк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якая литература живет противоречиями жизни, — а не ее нормальными явлениями. Всякая настоящая литература есть литература критическая. В тоталитарных режимах нет критики, но нет и литературы. Литература всегда является кривым зеркалом народной души. Наша литература в особенности, ибо она родилась в эпоху крепостничества, достигла необычайной технической высоты и окрасила все наши представления о России в заведомо неверный цвет. Но в такой же цвет окрасила их и русская историограф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актическую сторону русской истории мы знаем очень плохо — в особенности плохо знают ее профессора русской истории. Это происходит по той довольно ясной причине, что именно профессора русской истории рассматривали эту историю с точки зрения западно-европейских шаблонов. Оценка же русской истории с точки зрения этих шаблонов правильна в такой же степени, как если бы мы стали оценивать деятельность Менделеева с точки зрения его голосовых связок. Или: культуру Эллады с точки зрения Империи. Или Империю Рима с точки зрения Праксителя. Или промышленность САСШ с точки зрения цыганского табора. Русские историки пытались измерить: версты килограммами и пуды — метрами. Запутались сами, запутали и нас. В результате всего этого мы в эмиграции, не имеем ни одного политического течения, которое было бы русским — не по названию, а по смыслу.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ПОЛИТИКА ПОДКИНУТОГО СЛО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политическая мысль может быть русской политической мыслью тогда и только тогда, когда она исходит из русских предпосылок — исторических и прочих. Универсальной политической мысли не может быть, как не может быть политической мысли, в равной степени применимой для Готтентотии и для Великобритании. Можно говорить об общности политической судьбы и политической психологии Швеции и Норвегии, но нельзя говорить об общности такого гигантского явления, каким является Россия, с каким бы то ни было иным историческим явлением мира. Между тем вся русская политическая мысль является результатом заимствованных извне шаблонов мышления, фразеологии, терминологии и полити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ю сумму оттенков русской политической мысли можно разделить на три основные группы, в которые будут укладываться все имеющиеся в наличии политические партии Росси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А. УТОПИЧЕСКАЯ ГРУПП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новное положение: обобществление средств производства, — то есть отрицание частной собственности и частной инициативы. Исходные теоретические пункты: у марксистов — Карл Маркс со всеми его предшественниками. У «умеренных социалистов», типа эс-эр, — Фурье, Сен-Симон и прочие. У солидаристов — Шпан, Сартр и прочий «персонализ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 марксистов «орудия производства» подвергаются социализации, у умеренных социалистов — огосударствлению, у солидаристов они становятся «функциональной собственностью». Во всех трех случаях это означает диктатуру бюрократии, — социалистической или функциональной, это, конечно, совершенно безразлично. Практически безразлично и то, из какого именно гнилого яйца в инкубаторе умирающей Европы высижена та или иная разновидность обобществл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 самая сильная группа среди русской интеллигенции и группа в наибольшей степени «оторванная от народа». Группа, наиболее «убежденная» в своей правоте и наиболее способная к проявлению крайнего насилия над любой волей и над любыми интересами народа. Психологически — это тип людей, которые шли на собственную смерть, чтобы во имя «освобождения народа» убить его Царя-Освободител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е социальный состав: от князей и миллионеров (Кропоткин, Гоц, Бухарин) до профессиональных уголовников (Котовский и пр.). По самому своему существу эта группа должна была бы быть объектом психиатри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Б. РЕСПУБЛИКАНСКО БУРЖУАЗНАЯ ГРУПП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новное положение: перенесение в Россию парламентарного образа правления, как уже «проверенного опытом передовых государств». Социальный состав: профессора, проведшие всю свою жизнь над зубрежкой этого опыта и страдающие клинической степенью близорукости. Только клинической степенью близорукости можно объяснить тот факт, что полный провал «проверенного опытом» парламентарного управления в России, Венгрии, Германии, Италии, Испании, Польше, Португалии, Франции (деголлизм) называется «опытом передовых государств». Этот опыт находится, можно сказать, под самым носом, или даже еще ближе. Парламентарные методы управления привели к полному политическому, экономическому и моральному маразму почти все страны Европы, и мир стремится к авторитарному правительству. Если исключить мелкие страны, находящиеся вне больших исторических путей и англосаксонские государственные образования, отделенные от этих путей проливами или океанами, то почти весь остальной мир стремится к авторитарному правительству. Диктатура — военная, как в Испании, партийная, как в СССР, Германии и пр., профессорская, как в Португалии, — это есть только изнанка естественного стремления всякого человека к какой-то определенности. Отринув определенность монархии, три четверти человечества пошли искать определенности в диктатуре — и, вместо хлеба, получили камень. Но профессорская группа этого, конечно, не види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илософские корни группы: позитивисты Огюста Конта. Идеал — буржуазная республика неизвестного типа. Во Франции их было три, сейчас доживает свой век четвертая и вырисовывается военная диктатура ген. де Голля. «Опыт передовых стран Европы» пока поддерживается миллиардами и оружием САСШ.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самая слабая группа эмиграции. Кроме эрудиции, она не имеет ничего. Ее эрудиция ничего не стоит. Группа будет бесследно смята между утопизмом и консерватизмом, как ее предшественники были бесследно смяты в 1917 году.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В. ПРАВАЯ, КОНСЕРВАТИВНАЯ, УСЛОВНО МОНАРХИЧЕСКАЯ ГРУПП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 которая больше всего оперирует термином «русскости» и которая представляет собой слой наиболее удаленный от интересов русского народа. Ее социальный состав: дворянство и служилый слой. Ее философские корни: никаких. Ее историческое происхождение: заимствованное непосредственно из Польши крепостное право, период которого группа считает периодом величайшего «расцвета России». Отсюда — Петр Первый, символизирующий начала шляхетства и рабства, и Екатерина Вторая, тоже только символизирующая апогей и того и другого, названы «Великими». Александр Второй такого отличия не получи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 наибольшая количественно группа и самая слабая культурно. Она «признает» монархию и выполняет монархические обряды. Но если можно будет обойтись без монархии, — например, на путях военной диктатуры, — она постарается обойтис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именно из служилого элемента этой группы откололся «штабс-капитанский элемент», который и является реальным автором этой работы. Ибо: определяет не личность, а среда, и не автор, а история. Если для данных положений не найдется «среды», или если они не будут соответствовать истории, — они останутся плодом литературных ухищрений отдельного графомана. Если найдется среда, то эти же положения могут стать исходным пунктом к нашему возвращению к себе, домой, на родину — после двухсот пятидесяти лет и философских и физических скитаний по философическим и физическим задворкам Европы. Все зависит от того, найдется ли у нас — и в эмиграции и в России — - слой. который смог бы покончить с вековой «оторванностью интеллигенции от народа» и стать правящей и культурной элитой, выражающей национальную индивидуальность России, а не случайные находки в подстрочных примечаниях к европейской философии и не собственные сословные или классовые вожделения.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ОТОРВАННОСТЬ ОТ НАР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у фразу, в том или ином ее варианте, повторяет весь русский образованный слой, начиная с Карамзина: «Мы стали гражданами мира, но перестали быть гражданами России». Эта «оторванность от народа» или «потеря русского гражданства» оценивается нами, как некая абстракция, очень далекая от нужд и забот сегодняшнего дня. Нечто вроде четвертого измерения геометрии Лобачевского или квадратного корня из минус единицы. Однако, факт русской революции вызвал такую сумму нужды и забот, горя и крови, что об этой «абстракции» стоило бы подумать совершенно всерьез.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орванность от народа», «пропасть между народом и интеллигенцией», «потеря русского гражданства» и прочее заключается вот в ч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нтересы русского народа — такие, какими он с а м их понимает, заменены: с одной стороны, интересами народа — такими, какими их понимают творцы и последователи утопических учений, и, с другой стороны, интересами «России», понимаемыми, преимущественно, как интересы правившего сослов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 сторона предполагает, что Карл Маркс лучше знает, в чем заключаются интересы русского народа, чем сам этот народ, и, с другой стороны, интересы поместного слоя кое-как прикрываются интересами «России», «славой русского оружия», блеском Двора, экзотичностью «потешных марсовых полей» и прочим в этом роде. Срединную позицию занимают люди, которые полагают, что Бенжемен Констан, или Леон Буржуа, или кто-нибудь в этом роде — они-то и знают, чего именно хочет русский народ, или, точнее, что именно ему нужно и какими путями достичь реализации желаний или нужд русского народа. Один из частных, но химически наиболее чистых примеров такой рецептуры представляет собою поездка немца Гастхаузена, «открывшего» русскую общину и лет на восемьдесят затормозившего ее ликвидац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эти течения не отдают себе отчета в том, что русский народ — помимо чисто физиологических потребностей, свойственных всем людям, всем млекопитающим, всем позвоночным, и так далее, — имеет совершенно определенные, ему одному свойственные идеалы, цели и методы. Но так как этот народ не имеет интеллигенции, образованного класса, правящего класса, ведущего класса, который отражал бы не воздушные замки марксизма и не растреллиевские дворцы дворянства, а реальные устремления русских изб, то русский народ не имеет адекватного ему национального, культурного и политического оформления, потерянного в 18-м ве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интеллигенция должна быть перевоспитана в русском духе. И так как это перевоспитание почти невозможно, то дело идет о создании новой русской интеллигенция, которая, конечно, не может родиться по заказу. Если перевоспитание одного человека, по крайней мере взрослого человека, есть вещь практически невозможная — «перевоспитание» тысячелетней нации есть совершеннейший абсурд.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РУССКАЯ ИСТОРИОГРАФ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историография за отдельными и почти единичными исключениями есть результат наблюдения русских исторических процессов с нерусской точки зрения. Кроме того, эта историография возникла в век «диктатуры дворянства» и отражает на себе его социальный заказ — и сознательно и также бессознатель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в русское понимание русской истории был искусственно, иногда насильственно, введен целый ряд понятий, которые, по формулировке В. О. Ключевского, «не соответствовали ни русской, ни иностранной действительности», то есть не соответствовали никакой действительности в мире: пустой набор праздных слов, заслоняющий собою русскую реальность. С одной стороны, питомцы западно-европейских кафедр кое-как переводившие «иностранные речения» на кое-какую французско-нижегородскую мову, с другой стороны — питомцы дворянских усадеб, почти начисто забывшие русский язык. Пушкинская Татьяна «изъяснялася с трудом на языке своем родн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циальный заказ победившего социального слоя, понятия, не соответствовавшие никакой действительности в мире, язык, в котором не было места для обозначения чисто русских явлений, — все это привело к тому, что любой труд по истории России переполнен сплошными внутренними противоречиями — не говоря уже о полном несоответствии этих трудов с элементарнейшими фактическими данными русской исто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Левые историки предпочитают сообщить своим читателям заведомую неправду. Правые вынуждены вилять. В качестве истинно классического примера последнего метода научно исторической оценки я приведу мнение о Петре Первом Льва Тихомирова — теоретика и историка русского монархиз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стр. 161 второго тома своей «Монархической Государственности» (Издание Технического Центра Зарубежных Организаций Русской Национально-Мыслящей Молодежи. Мюнхен, 1923.) Л. Тихомиров пиш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глубоко почитаю его гений и нахожу, что он не в частностях, а по существу делал именно то, что было нуж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 «гений». И кроме того, «гений», связь которого с нацией была «исключительно тесной». Так отдает Лев Тихомиров дань официальной фразеологии. И, отдав дань, делает некоторые вывод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чреждения Петра были фатальны для России и были бы еще вреднее, если бы оказались технически хороши. К счастью, в том виде, в каком их создал Петр, они были еще неспособны к сильному действ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еще дальш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ключительный бюрократизм разных видов и полное отстранение нации (а где же «исключительная связь с нацией»? — И. С.) от всякого присутствия в государственных делах делают из якобы «совершенных» учреждений Петра нечто в высокой степени регрессивное, стоящее и по идее и по вредным последствиям бесконечно ниже московских управительных учреждений» (Т. 2, стр. 163).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реформатор», создавший учреждения бесконечно худшие, чем прежние. «Гений», задумавший «фатальные учреждения», «гений», у которого, слава Богу, не хватило гениальности сделать эти «учреждения» «технически хорошими». В. Ключевский горестно повествует о том, как все послепетровские правительства пытались как-то выпутаться из «петровской традиции» и противоречит себе так же, как и Л. Тихомиров. С одной стороны — «гений», с другой — «хороший плотник, но плохой государь». О стратегическом «гении» и говорить не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мели ли Л. Тихомиров и В. Ключевский логически мыслить? Надо полагать — умели. Могли ли они не заметить их общей оценки «гения» и тех примеров и выводов, которые сами же они делают? Вероятно, — замечали. Но с одной стороны, был «социальный заказ» и, с другой, какая-то тяга и к правде и к логике. Вот откуда и идут логические несообразности наших историк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ля Народно-Монархического Движения эпоха Петра и его «реформ» является исходной идейной точкой, точкой отталкивания: именно в эту эпоху было начерно оформлено идейное завоевание России Западом и физическое — шляхетством. Оно было начато ДО Петра и закончено после него, обнимая собою промежуток почти в 200 лет. По общечеловеческому тяготению ко всякой символизации — в центре этого завоевания поставлена совершенно вымышленная фигура «гиганта на бронзовом коне» по А. С. Пушкину, по Л. Толстому «зверя» и проч. — толстовская характеристика имеет совершенно непечатный характер. Самое поверхностное сопоставление самых общеизвестных данных, связанных самой элементарной логикой, показывает, что если сам Петр Первый и играл в этом какую бы то ни было роль, то чисто пассивную роль прикрытия над теми социальными силами, которые после разгрома патриархата — при патриархе Никоне, занялись разгромом монархии при Петре и в XVIII веке достигли почти полного успеха. Л. Тихомиров так и пиш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нархия уцелела только благодаря народу, продолжавшему считать законом не то, что приказал Петр, а то, что было в умах и совести монархического сознания народа» (стр. 112).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получается несколько необычная ситуация: «ум и совесть монархического сознания народа» «не признавали законом» то, что приказывал монарх. Это еще одна иллюстрация к тезису о том, что неограниченной власти не бывает вообще: никогда и нигд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от же Л. Тихомиров на основании данных, проверенных его собственными исследованиями, утверждает, что даже турки, завоевав Византию, не обращались с православной церковью так, как обращались с нею при Пет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было попыткой завершения разгрома русской Церкви, начатого при Никоне, как весь 18-ый век с его цареубийствами был попыткой окончательного разгрома русской монархии, начатого при Петре. И если обе попытки удались не совсем, то только благодаря «уму и совести монархического сознания народа». Именно на это, «на ум и совесть народа» и возлагает все свои надежды Народно-Монархическое Движение: никаких иных надежд у него нет. И нет никаких расчетов на какую бы то ни было традицию последних двухсот лет — ни на правую, ни на левую. Именно э т а традиция первого же «Царя-Освободителя» — Павла Петровича — сделала сумасшедшим, Екатерину Вторую произвела в «Великие», пугачевское восстание объявила «бессмысленным», Николая Павловича обозвала Палкиным, а предшественников Ленина и Дзержинского — Муравьева и Пестеля — почти святыми. Социальный слой «с душою прямо геттингенской» и с телом рязанско-крепостническим определил собою полную оторванность русского кое-как мыслившего слоя от каких бы то ни было русских корней. И кое-как мыслившие люди занялись поисками чего попало и где попа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этому всякая попытка определить «пути России», исходя из путей русской интеллигенции, есть попытка совершенно безнадежная по ее явной внутренней порочности. На складе русских интеллигентских мыслей можно найти решительно все, что угодно: от монархизма до анархизма и от аскетизма до скотоложества. И из этого чего угодно можно сконструировать какую угодно комбинацию, даже и персоналистическую: бумага терпит все. Бумага претерпела даже и А. Розенберга, опиравшегося на толстовское непротивление злу насилием и на достоевскую любовь к страданиям. Такие жертвы непротивления и любви, какими оказались: монголы, поляки, турки, шведы, французы и прочие, как-то исчезли из бумажного поля зрения. Как ни странно это звучит, А. Розенберг по своему образованию был типичным русским интеллигентом, по-русски говорил не хуже нас с вами и русскую историческую литературу знал лучше, чем знаем мы с вами. Он сделал из нее те логически правильные выводы, которые и привели его на виселицу. Теоретикам непротивления злу не следует заниматься медвежьей охотой. Потом как-то оказывается, что Льва Толстого медведь и вовсе не чит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в эмиграции, переживаем «снижение сюжета»: вчерашние трагедии становятся сегодняшним фарсом. Философия Маркса была трагедией, философия Левицкого это только фарс. Карл Маркс имел за собою традицию почти трех тысяч лет. Сейчас эмиграция строит кумиры и подобия их на основаниях трехдневной традиции — на абсолютно пустом месте, лишенном мыслей и людей: на чем попало. Берут бревно и делают из него кумира. Берут палец и высасывают из него «идеологию», достают ротатор и становятся вождя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себятины может быть сколько угодно. Между двумя точками можно провести сколько угодно линий. Однако, кратчайшая может быть только одна. Оторванных от жизни и от почвы теорий может быть сколько угодно, фабрикацией именно таких теорий и занималась русская интеллигенция. Однако, жизненная и почвенная теория может быть только одна. Вне самого тщательного и самого беспристрастного учета особенностей русской почвы, русской жизни и русской психологии — не может быть построено никакое разумное предложение, которое мы могли бы дать России. Русская литература НЕ отражает ни русской почвы, ни русской жизни. Платонов Каратаевых, как исторического явления, в России НЕ существовало: было бы нелепостью утверждение, что на базе непротивления злу можно создать Империю на территории двадцати двух миллионов квадратных верст. Или вести гражданскую войну такого упорства и ожесточения, какие едва ли имеют примеры в мировой истории. Очень принято говорить о врожденном миролюбии русского народа, — однако, таких явлений, как «бои стенкой», не знают никакие иные народы, по крайней мере, иные народы Европы. Очень принято говорить о русской лени, — однако, русский народ преодолел такие климатические, географические и политические препятствия, каких не знает ни один иной народ в истории человечества. Принято говорить о гении Петра — однако, любая фактическая справка не оставляет от этой гениальности камня на камне. Принято говорить о безумии Павла Петровича, однако, простое перечисление изданных им законов показывает в Павле Петровиче огромный государственный ум, видевший неизмеримо дальше, чем видели его современники. Принято говорить о Николае Палкине, а это был человек, который, ежедневно рискуя жизнью, в тайных комитетах подготовил все для освобождения крестьян, — его сын только закончил по существу уже построенное здание. Об Императоре Николае Втором левые историки говорят, как о бездарности, правые — как о кумире, дарования или бездарность которого не подлежат обсуждению. Однако, ряд простейших фактических справок говорит о том, что даже и в области чистой стратегии Государь Император обладал неизмеримо большими творческими данными, чем все наши военспецы вместе взятые — и именно военспецы технически саботировали стратегическое творчество Государя Императора. Принято говорить о благорастворении воздухов в Царской России — однако, простой ряд самых простых фактических справок указывает на крайнюю неустойчивость внутриполитической жизни России. И если при Екатерине Второй, кроме пугачевского восстания, выступали с оружием в руках еще около двухсот тысяч крестьян, то «крестьянские беспорядки», почти не затухая, шли непрерывной волной — от Пугачева до Махно. А цареубийства — от «казни» царевича Алексея Петровича до убийства Царской Семьи в ипатьевском подвале.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РАСПЛАТ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я та политическая конструкция, которая возведена была в России в результате петровских реформ, была нерусской конструкцией и никак не устраивала русский народ. Советская революция есть логическое завершение или логический результат именно этой конструкции — результат полной оторванности «верхов» от «низов», «интеллигенции» от «народа», «разума» от «инстинкта» — или, если хотите, — «теорий» от «интересов». Мы, эмиграция, являемся и виновником, и результатом, и жертвой этой конструкции. Оторванными от народа __ или, если хотите, — от его элементарнейших интересов, в его, этого народа, понимании этих интересов, — оказались и красная и белая сторона нашей гражданской войны. Как бы мы ни оценивали и фронтовой героизм Белых армий и беспримерную дезорганизацию их тылов, — но совершенно ясно одно: общего языка с народом ни одно из белых формирований не нашло. И никому не пришла в голову самая простая мысль: опереться на семейные, хозяйственные и национальные инстинкты этого народа, и в их политической проекции _ на Царя-Батюшку, на Державного Хозяина Земли Русской, на незыблемость русской национальной традиции и не оставить от большевиков ни пуха, ни пе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еня, монархиста, можно бы попрекнуть голой выдумкой. Однако, выдумка эта принадлежит Льву Троцко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бы белогвардейцы догадались выбросить лозунг «Кулацкого Царя», — мы не удержались бы и двух недел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елогвардейцы», то есть, в данном случае, правившие слои всех Белых армий, этого лозунга выбросить действительно не догадались. И по той простой причине, что если февральский дворцовый переворот, как и цареубийство 11-го марта 1801 года, был устроен именно для того, чтобы устранить опасность «крестьянского царя», то было бы нелепо ставить ставку на «кулацкого царя». «Единая и неделимая» никаким лозунгом вообще не была — и по той чрезвычайно простой причине, что «делить Россию» большевики не собирались — это означало бы «деление» и советской власти. Зачем ей было бы делить самое себ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общем «общего языка с народом» не нашли ни красная, ни белая, ни левая, ни правая сторо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е-кто из белых идеологов и сейчас еще повторяет мысль о том, что Белые Движения не были поняты русским народом. Можно было бы поставить вопрос иначе: почему народ должен был понимать ген. Деникина, а не ген. Деникин понимать русский народ? Величины как-никак мало все-таки соизмеримые. Но у обеих боровшихся сторон были свои представления о народе, о его нуждах и о его интересах. Красная сторона оказалась более гибкой, более организованной — и ее расплата еще не закончена. Эта расплата уже и сейчас более, тяжка, чем расплата белых: из героев тогдашней красной борьбы к сегодняшнему дню уцелело очень немного. Кто из них уцелеет после «последнего и решительного»? Русская масса воевала и против красных и против белы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азгром всех Белых армий произошел по совершенно одинаковым социальным причиним и почти на совершенно одинаковых географических рубежах и в одинаковых военно-стратегических условиях: по неумению привлечь на свою сторону народные массы, при переходе армий из областей вольного хлебопашества на территории крепостного права, после превращения горсточек боевых энтузиастов в армии мобилизованной крестьянской молодежи. Обо всем этом Ленин говорил заранее. И Ленин, и Троцкий понимали смысл и стратегию гражданской войны безмерно яснее, чем понимали это Колчак и Деникин. Идейный фанатизм никак не препятствует холодному расчету — как религиозный фанатизм иезуитского ордена никак не препятствует самым холодным и трезвым расчетам его дипломатической практи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м нужны горячее сердце и совершенно холодный ум. Сердце, которое действительно любило бы действительную Россию, а не наши выдумки о ней, и ум, который совершенно холодно взвесил бы все наши ошибки. То, что в военной среде именуется «доблестью», нас не интересует никак, ибо эта доблесть является общим множителем для всех разновидностей той «дроби», в которую превратилось прежнее русское единство: и для кронштадтцев, которые начали «завоевывать Россию», от Зимнего Дворца, и для корниловцев, которые начали отвоевывать Россию из глуши кавказских предгорий. Обе стороны пережили приблизительно одинаковую судьбу. Кронштадтцы, вероятно, еще худшую: им и в эмиграцию попасть не удалось.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ПОЛИТИКА И ВОЙ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ледние десятилетия истории России и Европы, наполненные сплошными войнами — обыкновенными и гражданскими, — привели к некоторой гипертрофии военной психологии. К гипертрофированному представлению о том, что война решается оружием, стратегией, гением, доблестью и прочим. Все это фактически неверно: войны решаются политикой и только ею одной. Величайший полководец всей мировой истории Ганнибал, примеру которого тщетно пытаются подражать все полководцы, штабы и генералы мира, закончил свою деятельность полным .разгромом своей собственной государственности, а свою собственную жизнь — изгнанием и самоубийством. Судьба Наполеона была не на много лучше. Подвиги А. В. Суворова, который в чисто военном отношении, невидимому, стоял выше Наполеона, — но в отличие от Наполеона не имел самостоятельности, — ничего не изменили в судьбах России. От просто умного генерала Кутузова «величайший полководец Европы» едва ноги унес. Совершенно штатские люди Ленин и Троцкий разбили таких совершенно военных людей, как Деникин и Колчак: они с предельной степенью ясности и трезвости учли и свои, и чужие, и сильные, и слабые сторо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орошая стратегия — это только экономия народных сил. Если этих сил мало — не поможет никакая стратегия. Если этих сил много — то, в крайности, можно обойтись и вовсе без стратегии, — как обошелся Сталин во Вторую мировую войну или Кутузов — в Первую Отечественную. Германский генеральный штаб и германская армия обеих мировых войн были, по-видимому, квалифицированнее всех остальных в мире, — что не помешало Германии проиграть обе мировых вой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нечно, при наличии таких организационных, административных и стратегических данных, какими обладал Петр Первый, даже и со Швецией пришлось воевать двадцать один год, но окончательного результата не изменило и это: военный потенциал России и Швеции во всех его разновидностях был слишком уж неравен: Россия была сильнее Швеции приблизительно в десять раз. Только в исключительных случаях истории, — при почти полном равенстве сил и потенциала, — как было в Русско-Японскою войну, хорошая стратегия могла бы изменить ее ход. Но и в данном русско-японском случае мы не в состоянии дать оценку ни русской, ни японской стратегии, ибо японская стратегия маневрировала обутыми дивизиями, русское интендантство поставляло гнилые валенки, и войска толком маневрировать не могли. Русское же интендантство было продуктом социальных условий страны и воровало почти так же, как воровало оно во времена Крымской войны: в Крымскую войну был, кажется, поставлен мировой рекорд. Таким образом, «военный гений» определяется, в частности, и проблемой солдатского сапога. Если сапог плох, армия маневрировать .не мож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удачные и неудачные стороны нашей политики последних двух столетий лежат вне воли, талантов, ошибок или доблести отдельных лиц. Все они с исключительной степенью точности укладываются в такую сх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тарая Московская, национальная, демократическая Русь, политически стоявшая безмерно выше всех современных ей государств мира, петровскими реформами была разгромлена до конца. Были упразднены: и самостоятельность Церкви, и народное представительство, и суд присяжных, и гарантия неприкосновенности личности, и русское искусство, и даже русская техника: до Петра Москва поставляла всей Европе наиболее дорогое оружие. Старо-московское служилое дворянство было превращено в шляхетский крепостнический слой. Все остальные слои нации, игравшие в Москве такую огромную национально-государственную и хозяйственно-культурную роль: духовенство, купечество, крестьянство, мещанство, пролетариат (посад), были насильно отрешены от всякого активного участия во всех видах этого строительства. Потери русской культуры оказались, на данный момент, безмерно выше, чем ее потери от коммунистической револю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чисто оторванный от почвы, наш правивший слой постарался еще дальше изолировать себя от этой почвы и культурой, и языком, и даже одеждой. Лет за полтораста крепостного права старая русская культура была сметена и забыта. И когда, в конце прошлого века, на поверхность общественной жизни страны стал пробиваться «разночинец», то на месте этой культуры он не нашел уже ничего. Слабые попытки славянофилов поднять общественный интерес к прошлому страны и народа утонули во всеобщем непонимании, да и они не были последовательны. Оба крыла нашего правящего слоя: и правое и левое, искали идейных опорных точек где угодно, но только не у себя дома. Правое крыло базировалось на немцах министрах и на немцах управляющих: оно нуждалось в дисциплине, которая держала бы массы в беспрекословном повиновении. Левое крыло обращало свои взоры к французской революции и черпало оттуда свое вдохновение для революции и ГПУ. Центр пытался копировать Англию, забывая о том, что для английского государственного строя нужно и английское островное положение. Так шла история — «русская общественная мысль», русская история, но без Росс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стоевский в «Дневнике Писателя» констатировал: «За последние полтораста лет сгнили все корни, когда-то связывавшие русское барство с русской почвой». Это было написано в семидесятых годах прошлого века. Процесс «гниения корней» прогрессировал все время. В эмиграции, в сущности, и гнить было уже нечему. Если в России «сгнили последние корни», то надо надеяться, что в эмиграции догнивают последние иллюзии о каких бы то ни было корня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итическую раздробленность и политическое бессилие эмиграции Народно-Монархическое Движение считает логическим и историческим результатом того процесса, который привел Россию — к СССР, а эмиграцию — в эмиграцию. Ввиду этого Народно-Монархическое Движение по самому своему существу стоит совершенно ВHЕ каких бы то ни было иных эмигрантских группировок, с которыми оно может блокироваться или бороться, но от которых оно отличается принципиаль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пытается понять интересы русского народа такими, какими этот народ понимал их САМ и это понимание Народно-Монархическое Движение извлекает не из рецептов иностранной философии и не из вымыслов отечественной литературы, а из поступков русского народа за всю его историческую жизнь. Этой исторической жизни русскому народу стыдиться нечего: в условиях беспримерной в истории человечества «географической обездоленности», невиданных в той же истории иностранных нашествий при хроническом перенапряжении всех огромных своих сил — этот народ создал самую великую и самую человечную в истории государственн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йчас он стоит на перепутье трех дорог: правой — шляхетско-крепостнической, серединной — буржуазно-капиталистической и левой — философски-утопической. Народно-Монархическое Движение предлагает русскому народу оставить все эти дороги и вернуться домой: в старую Москву, к принципам, проверенным практикой по меньшей мере восьми столетий.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ЧТО НАМ НУЖ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жде, чем перейти к обоснованиям русской национальной индивидуальности, я попробую установить те нужды, которые само собою разумеются для каждого человек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и нужд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 свобода труда и творчества 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 устойчивость свободы труда и творче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м нужна какая-то страховка и от нашествий и от революций. Или, иначе: от вооруженных и невооруженных интервенций извне. Причем нам необходимо констатировать тот факт, что невооруженная интервенция западно-европейской философии нам обошлась дороже, чем вооруженные нашествия западно-европейских орд. С Наполеоном мы справились в полгода, с Гитлером — в четыре года, с Карлом Марксом мы не можем справиться уже сколько десятилетий. Шляхетская вооруженная интервенция Смутного време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ыла ликвидирована лет в десять, со шляхетским крепостным правом Россия боролась полтораста лет. Мы должны после всех опытов нашего прошлого, твердо установить тот факт, что внутренний враг для нас гораздо опаснее внешнего. Внешний понятен и открыт. Внутренний — неясен и скрыт. Внешний спаивает все национальные силы, внутренний раскалывает их всех. Внешний враг родит героев, внутренний родит палачей. Нам нужен государственный строй, который мог бы дать максимальные гарантии и от внешних и от внутренних завоеваний.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ГАРАНТИИ ОТ ЗАВОЕВАН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ликий праздник наступления двадцатого века человечество встретило в состоянии оптимистического обалдения. К середине этого столетия выяснилось, что завоевательные программы Европы средины двадцатого столетия значительно хуже соответствующих программ монголов тринадцатого; монголы шли просто для грабежа, просвещенная Европа поставила вопрос о физическом порабощении половины населения страны и физического уничтожения другой половины. Кажется, именно это и называется политическим и моральным прогрессом, практически достигнутым вековыми усилиями Декартов и Кант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ктика первой половины двадцатого века, как и практика предыдущих веков, с предельной ясностью доказала небоеспособность демократий. Или, по меньшей мере. полную неприноровленность демократического государственного аппарата к решению вопросов войны или мира. Вопросы войны и мира в нашем, русском, случае, есть вопросы жизни или смерти. Ибо если европейские войны имели в виду борьбу за какие-то там «наследства», за политическую гегемонию Габсбургов, Бурбонов, Капетов, Гогенцоллернов или Виттельсбахов, — то, повторяю еще раз, — войны, которые вели МЫ, были в основном войнами на жизнь или на смерть, причем в двадцатом веке в еще более острой форме, чем в тринадцат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лассическая демократия Европы — Великобритания, опираясь на свою географическую недоступность, вела свои войны почти исключительно наемными силами. Те «англичане», которые со стороны Англии вели войну на Крымском полуострове, были в значительной своей части навербованы в Гамбурге. Франция, став республикой, опирается на «иностранный легион» — наиболее боеспособную часть «французской» армии. Сикхи и гурки, марроканцы и негры были тем «пушечным мясом», которое демократический капитал мог — разными способами — закупать во всех частях мира. Наемных армий мы не знали никогда и никакого покупного пушечного мяса у нас н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Первой мировой войне две единоличные формы правления — германская и русская монархии — в разных условиях и с разными предпосылками обескровили друг друга, и демократиям оставалось только одно: добить уже побежденного. Во Вторую мировую войну два иной формы, но тоже единоличные правления - — диктатура Гитлера и диктатура Сталина — решили исход войны. «Второй фронт» был искусственно оттянут до того момента когда у германской армии уже не хватало даже и ружейных патронов. Обе войны были выиграны двумя разными, но все-таки авторитарными режимами. Демократия Чехии сдалась без единого выстрела. Демократия Франции бежала после нескольких выстрелов, более мелкие демократии не воевали почти вообще. Единственным боеспособным исключением оказалось Великое Княжество Финляндское — под командованием русского генерала К. Маннергейма. Кроме того, финно-советская война была, в сущности, только частью нашей гражданской войны, которая началась на финской территории в 1918 году и не кончилась в 1939-40.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ля мирного развития страны демократия Керенского была бы неизмеримо лучше диктатуры Сталина. Но войну 1941-45 Керенский так же проиграл бы, как проиграл он кампанию 1917 года. В момент «мобилизации» американского хозяйства для нужд будущей войны губернатор штата Нью-Йорк м-р Дьюи требовал назначения в САСШ «хозяйственного царя» (так и было сказано: The czar оf economics). В тот же момент м-р Труман заявил сенату и конгрессу, что в случае надобности и дальнейших ассигнованиях он может обойтись и без сената и без конгресса — и обратиться к американской нации. Из чего можно заключить, что ни сенат, ни конгресс в представлении президента Соединенных Штатов НЕ являются выразителями воли на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итического механизма («политической машины») САСШ мы — для нас — не можем допустить, не идя на совершенно гарантированное национальное самоубийство. Вне всякой зависимости от того, хороша или плоха эта машина сама по себе, мы не можем допустить такой неповоротливости, такой медлительности, таких чудовищных политических ошибок и такого времени для споров, размышлений, решений и оттяжек этих решений. Все одиннадцать веков нашей истории мы находились или в состоянии войны или у преддверия состояния войны. Нет никаких оснований думать, что в. будущем это будет иначе. И что в будущем мы сможем положить головы свои на стенографические отчеты будущей Лиги Наций — и заснуть, — тогда уже последним сном. </w:t>
      </w:r>
    </w:p>
    <w:p>
      <w:pPr>
        <w:pStyle w:val="Normal"/>
        <w:widowControl w:val="false"/>
        <w:spacing w:before="0" w:after="60"/>
        <w:ind w:firstLine="720"/>
        <w:jc w:val="both"/>
        <w:rPr>
          <w:rFonts w:ascii="Arial" w:hAnsi="Arial" w:cs="Arial"/>
          <w:lang w:eastAsia="pl-PL"/>
        </w:rPr>
      </w:pPr>
      <w:r>
        <w:rPr>
          <w:rFonts w:cs="Arial" w:ascii="Arial" w:hAnsi="Arial"/>
          <w:lang w:eastAsia="pl-PL"/>
        </w:rPr>
        <w:t>Нам необходима сильная и твердая власть. Она может быть монархией или диктатурой. Властью милостью Божией или властью Божиим попущением.</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ГАРАНТИЯ ОТ РЕВОЛЮ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оссийская монархическая власть, начиная со смерти Императора Петра Первого и кончая свержением Императора Николая Второго, все время находилась в чрезвычайно неустойчивом положений. Эта неустойчивость вызывалась тем объективно данным политическим положением, которое В. Ключевский характеризовал, как стремление монархии и массы к «демократическому самодержавию», техническая опора монархии на аристократический элемент и борьба монархии с этим элементом. Однако, московской монархии, непосредственно опиравшейся на «демократический» элемент, — в частности просто на население Москвы, — удавалось справляться с аристократическими кругами страны. Именно поэтому столица была перенесена в Санкт-Петербург и Престол изолирован от «массы». Престол оказался в распоряжении «гвардейской казармы» и, начиная от убийства Алексея Петровича, через убийство Павла Петровича, восстание декабристов, убийство Александра Николаевича и свержение с Престола Николая Александровича, русская знать пыталась остановить развитие российской монархии в сторону «демократического самодержавия». Ни одного раза русский «Демос», то есть, русский народ, не подымался против монархии. Государственный переворот 1917 года был результатом дворцового заговора, технически оформленного русским генералитетом. В Февральской революции наши революционеры решительно не при чем: они не только не готовили этой революции, но о приближении ее они не имели никакого представления. * * *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ворцовый переворот» перерос в «революцию» только тогда, когда выяснилось полное отсутствие у знати и генералитета каких бы то ни было опорных точек в массе, отсутствие какой бы то ни было популярности в армии и в народе. Люди, организовавшие этот переворот, считали, что они светят своим собственным светом, но это был только отраженный свет монархии. Монархия потухла — потухли и о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 Петра Первого до Николая Второго монархия была лишена той «системы учреждений», о которой говорит Л. Тихомиров, и эта система была заменена «средостением между Царем и Народом». 'Государственные Думы всех четырех составов были только одним из вариантов этого средостения: они отражали мнения партий, но не отражали мнения «Земл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той обстановке, когда только Одно Лицо во всем правящем слое страны — только монарх и только он один — выражает собою основные стремления народных масс, — политически была слишком соблазнительна мысль: устранением монарха изменить ход истории. Это удалось убийством Царевича Алексея Петровича, которое расчистило дорогу к закрепощению крестьянства. Это удалось убийством Павла Петровича, которое оттянуло ликвидацию крепостного права. Это не удалось декабристам. Это удалось убийцам Царя-Освободителя, убийством прервавшим возвращение России к принципам Московской Рус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Московской Руси цареубийства были бы прежде всего политически бессмысленными, ибо царская власть была только одним из слагаемых «системы учреждений», и убийством одного из слагаемых система изменена быть не могла. По И. Аксакову: Царю принадлежала сила власти, и народу — сила мнения. Или по Л. Тихомирову: монархия состояла не «в произволе одного лица, а в системе учреждений». Московские Цари «силой власти» реализовали «мнение Земли». Это мнение, организованное в Церковь, в Церковные и Земские Соборы, и в неорганизованном виде представленное населением Москвы, не менялось от цареубийства. Соборы никогда не претендовали на власть (явление с европейской точки зрения совершенно непонятное) и Цари никогда не шли против «мнения Земли» — явление тоже чисто русского порядка. За монархией стояла целая «система учреждений» и все это вместе взятое представляло собою монолит, который нельзя было расколоть никаким цареубийств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этому Народно-Монархическое Движение в «восстановлении монархии» видит не только «восстановление монарха», но и восстановление целой «системы учреждений» — от Всероссийского Престола до сельского схода. Той «системы», где Царю принадлежала бы «сила власти», а народу «сила мнения». Это не может быть достигнуто никакими «писаными законами», никакой «конституцией», — ибо и писаные законы и конституции люди соблюдают только до тех пор, пока у них не хватает сил, чтобы их НЕ соблюдать. Народно-Монархическое Движение не занимается изданием законов будущей Империи Российской. Оно пытается установить основные принципы и идейно оформить тот будущий правящий слой страны, который был бы одинаково предан и Царю и Народу, который — организованный в «систему учреждений» — реализовал бы эти принципы на практике и который стал бы действительно «опорой Престола», а не теми посетителями молебнов, которые прячут за голенищем нож цареубий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новная проблема восстановления устойчивой монархии заключается в организации этого слоя. И так как во внутринациональной борьбе никакой слой нации никогда не действует из чисто альтруистических соображений, то этот слой должен быть поставлен в такие условия, при которых свобода его деятельности совпадала бы с реальными интересами страны, а попытки ниспровержения карались бы в законодательном и судебном порядке с самой беспощадной суровость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истема монархических учреждений должна начинаться с территориального и профессионального самоуправления (земства, муниципалитеты, профсоюзы) и заканчиваться центральным представительством, составленным по тому же территориальному и профессиональному принципу, а не по принципу партий. Монархия Российская может быть восстановлена только волей народа — и больше ничем. Если эта воля будет монархической, то и ее местные органы будут тоже монархическими. Чисто техническая задача будет состоять в том, чтобы не возникло никакого «средостения» — сословного, чиновного, партийного или какого-либо иного. Технический аппарат петербургской монархии был поставлен вопиюще неудовлетворительно. Он не мог справляться даже с такими задачами, как личная охрана Царей. Он оставлял зияющую пустоту между Престолом и Нацией. Вместо делового штаба, каким было окружение московских царей, петербургская монархия была окружена «двором», составленным из бездельников. В страшные дни Пскова Государь Император Николай Александрович оказался в абсолютном одиночестве, преданный двором, генералами, Думой, правительством, — очутившийся в псковской ловушке и не имевший никакой физической возможности обратиться к народу, к армии. Восстановление этих порядков означало бы восстановление традиции цареубийства и самоубий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оссийская монархия петербургского периода старалась стать народной, полноценной и устойчивой — это ей не удалось. Средостение устраняло или пыталось устранить лучших монархов — как оно устраняло или пыталось устранить их лучших помощников (М. М. Сперанский и П. А. Столыпин). Сейчас это средостение покончило свою жизнь цареубийством и самоубийством. Оно представляет некоторую агитационную опасность для восстановления монархии, но после ее восстановления оно не представляет решительно никакой опасности. Вместо этого перед будущей Россией с очень большой степенью отчетливости, вырисовывается опасность бюрократ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еальность этой опасности заключается в том, что сегодняшний правящий слой страны, есть по существу почти сплошная бюрократия. Этот слой на всех голосованиях — и общеимперских и местных — будет голосовать за ту партию, которая гарантирует возможно большее количество «мест», «служб», «постов» и власти. Он будет голосовать против всякой партии, опирающейся на частную и местную инициативу. И он будет слоем, который проявит максимальную политическую активность, — как это уже и случилось фактически в эмиграции, — ибо всякая функциональная собственность — это кусок хлеба для этого слоя и всякая попытка утвердить права частной инициативы будет попыткой отнять этот кусок хлеба.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ГАРАНТИИ ОТ БЮРОКРАТ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який слой всякой нации — вне моментов общенациональной опасности — действует эгоистически. Действуют эгоистически и «массы», с той только разницей, что эгоизм масс есть эгоизм нации, — то есть, представляет собою интересы национального большинства. Всякое меньшинство — под прикрытием всякой декламации — стремится стать привилегированным меньшинством и из средства стать целью. Так, служилое московское дворянство, одержимое «похотью власти», под «предлогом стояния за Дом Пресвятой Богородицы» (В. Ключевский) стремилось превратить себя в шляхетство. Военный аппарат перерастает в милитаризм и ведет войны во имя чистого грабежа — какими, собственно, и были наполеоновские войны. Духовенство перерастает в клерикализм (эпоха «порчи» католической Церкви), и государственный аппарат — в бюрократ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дореволюционная бюрократия была создана Императором Николаем Первым в качестве опорной точки для освобождения крестьян: не было никакой физической возможности реализовать освобождение крестьян, опираясь исключительно на дворянский государственный аппарат. Созданный для данной цели этот аппарат пережил свою цель и в дореволюционной России лежал тяжким бременем на всех видах народного творчества и народного тру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равнение дореволюционного бюрократического аппарата в России с современными бюрократиями иных стран — методологически неверно. Сейчас — паспортную систему имеют все страны мира; до 1914 года из культурных стран мира паспортной системы не имела ни одна, кроме России. Ни одна из стран мира не имела ограничений выезда и въезда, ввоза и вывоза, — сейчас имеют вс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в Германии Вильгельма Второго и отчасти даже и в Германии Гитлера урядник (Wachmeister), волостной писарь (Burgermeister), волостной старшина (Gemeindevorsteller) и прочее, были обслуживающим элементом, то у нас соответственные чины были начальством и соответственно этому себя и вели. Основная масса населения России, ее крестьянство, было опутано бесконечным разнообразием начальственной опеки и начальственных пут. Россия была единственной страной Европы, в которой крестьянин был привязан к волостному правлению своим краткосрочным паспортом, и единственной страной, для выезда из которой нужно было получить заграничный паспорт. А для въезда нужно было иметь иностранный, что иностранцы понимали только с трудом. Начальственно-бюрократическая система в страшной степени тормозила всякое проявление национальной инициативы. И если Россия показывала невиданный экономический рост, то это происходило не благодаря бюрократии, а несмотря на бюрократию. И, кроме того, наш рост определился главным образом после 1905 года, когда, вне зависимости от Государственных Дум, эта бюрократия в очень значительной степени была подорва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я современная «мировая» бюрократия, не говоря уже о советской бюрократии, — хуже довоенной русской. Но это не говорит в пользу старой русской бюрократии. Зубная боль лучше туберкулеза, но факт этот никак не может служить доводом в пользу зубной бол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удущая Россия будет стоять перед опасностью возрождения всех худших сторон и старой дореволюционной и новой революционной бюрократии. Кроме чисто местных, то есть локально русских условий, здесь будет играть роль и некая мировая тенденция. До 1914 года профессиональные союзы культурных стран мира боролись за улучшение условий труда и оплаты своих сочленов. В процессе этой борьбы создался «профсоюзный аппарат» чисто бюрократического характера «Bonzen»-аппарат, который действует уже во имя собственных интересов. Так, в современной Англии «национализация промышленности» является заменой частного предпринимателя профсоюзным чиновником. Профсоюзы принудительно (по «добровольному» советскому образцу) взыскивают профсоюзные членские взносы для партийных целей, подчиняют «трудящихся» принудительной партийной дисциплине и контролируют принудительный труд: профсоюзный аппарат перестал быть средством и стал самоцелью. Весь советский государственный строй есть строй социалистической бюрократии, ставшей самоцелью. Нам угрожает вся та сумма навыков, которую мы унаследуем и от бюрократии образца 1914 года и от бюрократии образца 1951-го. Нам угрожают и непосредственные интересы огромной части советского актива, которые и сформулированы в программе солидаристов: если мы «денационализируем» краснококшайский кожевенный завод, то это будет означать, что вместо десяти бюрократов заводом будет управлять один хозяин, а бюрократам делать будет нечего. Если мы отменим социалистический контроль над крестьянством — то мы обречем на безработицу несколько миллионов колхозной администрации. Причем: солидаризм дает этой бюрократии заверение в том, что вместо священной социалистической собственности останется столь же священная функциональная. Мы же говорим честно: нынешнему активу придется перестраиваться на какую-то общеполезную профессию. Пока эта перестройка не будет закончена, весь нынешний актив — от сапожного до трестовского, — будет давить на воссоздание хоть какого-нибудь бюрократического аппарата, который возвратил бы этому активу его хлеб и его портфел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данных исторических условиях — помимо всяких других условий, республиканская форма правления совершенно автоматически приведет к диктатуре бюрократии, а эта бюрократия в интересах своей стабилизации выдвинет очередного диктато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арантией, против диктатуры бюрократии может быть только монархия и только в ее опоре на народное самоуправление, причем монархия, как установление, стоящее над всеми классами и слоями нации, может, как это фактически и практиковалось в Московской Руси, принимать меры против бюрократического перерождения самоуправления (например, профессионального) и ставить этому самоуправлению твердо очерченные рамки, а самоуправление — контролировать государственный аппарат страны и не давать ему возможности перерождения в диктатуру чиновниче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монархисты, категорически отказываемся рисовать и старую и новую русскую монархию в качестве заместительницы рая земного, как, рисовали социализм социалисты и как рисуют солидаризм солидаристы. Мы утверждаем: во все века человеческой истории и у всех народов человечества всегда шла борьба между религиями и сословиями, классами и профессиями, группами и интересами. Она будет идти и в будущей России. О «солидарности» всего народа можно мечтать. Но лучше молчать. Ибо мечта, сформулированная как обещание, будет заведомой ложью. Мы признаем неизбежность этой борьбы, и мы стремимся иметь Одного Человека, который стоял бы НАД этой борьбой, а не был бы результатом борьбы, каким является всякий диктатор, или бессильной случайностью в этой борьбе, какой является любой президен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1) Нам необходима законно наследственная, нравственно и юридически бесспорная единоличная монархическая власть, достаточно сильная и независимая для того, чтоб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 стоять над интересами и борьбой партий, слоев, профессий, областей и групп;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 в решительные моменты истории страны иметь окончательно решающий голос и право самой определить наличие этого момент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2) Нами необходимо народное представительство, которое явилось бы не рупором «глупости и измены», каким стало наше недоношенное заимствование из Европы в лице Государственных Дум всех созывов, а народное представительство, которое отражало бы интересы страны, ее народов и ее людей, а не честолюбивые вожделения Милюковых или Керенских, или утопические конструкции Плехановых или Лениных. Обе формы Верховной Власти необходимы одинако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1. Для того, чтобы обеспечить страну от крепостных прав под любым их номером, для предупреждения каких бы то ни было попыток навязать стране какое бы то ни было «дворянство»,белое или красное, капиталистическое или бюрократическое, социалистическое или солидаристическо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2. Для того, чтобы обеспечить стране эквивалентную ей вооруженную силу, следовательно, и внешнюю безопасн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бе формы Верховной Власти должны..... в одинаковой степени черпать свою силу и свою устойчивость не в «средостении между Царем и Народом» и не в «оторванности интеллигенции от народа», а в «системе учреждений», организующих традиции, мнения и интересы народных масс во всех формах местного, профессионального и национального самоуправления. Мы возвращаемся к аксаковской формуле: «Народу — сила мнения. Царю — сила власти». * * *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это нам необходимо вовсе не для защиты абстрактного принципа монархии или абстрактного принципа парламентаризма или абстрактного принципа демократии, свободы и прочего, и про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необходимо для совершенно конкретной задачи: защиты свободы, труда, жизни, инициативы и творчества — каждого народа империи и каждого из людей каждого нар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межпланетных пространствах, может быть, есть и иные пути для достижения всего этого. В одиннадцативековой истории России — Россия никаких иных путей не нашла. И всякое отступление от этих путей несло России катастрофы — и в 13 веке, и в 18 веке, и в 20 веке, — несло России и татарское иго, и крепостное иго, и советское и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втор настоящего труда НЕ предполагает, чтобы он был умнее одиннадцати веков нашей истории и чтобы он мог найти иные пути, чем те, на которые указывает именно эта история. Любой приват-доцент, конечно, считает, что русскому народу нужно учиться у него — данного приват-доцента. Автор данного труда не питает к приват-доцентам никакого уважения.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ГАРАНТИИ СВОБОД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не имеет права обманывать русский народ какими бы то ни было неисполнимыми обещаниями и несбыточными надеждами. Эти обещания мы благородно предоставляем в полное распоряжение социалистов, солидаристов, коммунистов и прочих фальшивомонетчиков полити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обязаны сказать русскому народу: такой меры личной свободы, какую имели САСШ и Англия в начале нынешнего столетия, он, русский народ, не будет иметь никогда. Ибо, если безопасность САСШ и Англии была гарантирована океанами и проливами, то наша может быть гарантировала только воинской повинностью. Американская свобода, как и американское богатство определяются американской географией — наша свобода и наше богатство ограничены русской географией. Из ряда факторов «несвободы» воинская повинность является первым и решающ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можем утешаться: ни САСШ, ни Англия никогда уже не вернутся к той мере личной свободы, какая была для них характерна в начале нынешнего столетия: авиация меняет даже и географию. Кроме того не нужно забывать некоторых фактов: личная свобода британских граждан была построена на: а) порабощении колоний — вплоть до поголовного истребления их населения, б) на профессиональной работорговле неграми Африки и в) на рабском труде матросов парусного флот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тот момент, когда САСШ и Англия попали в условия, только очень отдаленно напоминающие русские условия в течение всех одиннадцати веков нашего государственного существования, и САСШ и Англия были вынуждены перейти к тем ограничениям личной свободы, какие диктовались именно нашими условиями: ограничивается политическая свобода (увольнения неблагонадежных чиновников и даже артистов), хозяйственная свобода (фиксация цен и зарплаты, ограничение ввоза и вывоза), свобода передвижения (визы и пр.) и даже свобода труда (регламентация труда в Англ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дставление о том, что именно республиканская форма правления дает гарантию каких бы то ни было свобод — является чистейшей фантастикой. Самодержавная Москва строилась на лично свободном крестьянстве, республиканская Польша — на крепостном. Венецианская и Новгородская республики строились на беспощадной эксплуатации низов и погибли вследствие отказа этих низов поддерживать эти республики. Гитлеровская Германия законно родилась из республиканской Германии. Союз Советских Республик отнял свободу у русского народа, а хотя Пилсудская Польша и была республиканской — депутатов парламента там пороли в полицейских участка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воря о «мировом масштабе», нужно сказать, что размеры свободы или несвободы не находятся ни в какой зависимости ни от республики, ни от монархии. Говоря о России, — можно фактически доказать, что русская монархия делала все, что могла, для защиты внешней и внутренней свободы России и людей России, — если ей это не всегда удавалось, то виною этому были не Цари, а цареубийц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мы имеем все основания рассчитывать, что если будет восстановлена монархия российская, то Россия и ее население достигнет такой свободы и безопасности, какой, по всей разумной вероятности, не будет иметь никакой иной народ мира. Ибо, если в САСШ последнего периода личная свобода была, действительно выше, чем где бы то ни было, то даже и эта свобода была весьма основательно ограничена профессиональным бандитизмом, неприкосновенность которого гарантировала продажность и судов и администрации. В странах Скандинавских демократий профессиональные союзы, возвращаясь к средневековым цеховым принципам круто ограничивают свободу труда — одну из важнейших свобод для всякого человека. Английская свобода гибнет вместе со всем тем, на чем она была построена, французская свобода привела страну в тупик, из которого ее не в состоянии вывести даже генерал де Голль. Наши русские предпосылки — совершенно объективные — на дальнейший рост свободы и силы являются наиболее оптимистическими предпосылками в сегодняшнем ми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считает свободу величайшей ценностью и нации и отдельного человека. Эта свобода может и должна подвергаться ограничению только в случаях крайней и самоочевидной необходимости, какими являются: воинская повинность, обязательное обучение, или лишение свободы тех людей, которые отказываются уважать свободу ближнего своего. Из всех видов свобод наибольшее и наиболее универсальное значение имеет свобода хозяйственной деятель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бо если прессой, собраниями, союзами и прочим занимается только небольшой процент человечества, то хозяйственной деятельностью занимаются все — и даже пресса является одним из видов этой хозяйственной деятельности. По крайней мере для журналист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принципиально стоит на защите частной собственности или, что одно и то же, — частной инициативы. Эта собственность и эта инициатива могут быть ограничены только в случаях самой крайней и самоочевидной необходимости — отчуждение частной земли под постройку железных дорог, винная монополия, эмиссионная монополия и тому подобное. Но уже монополию внешней торговли Народно-Монархическое Движение отрицает принципиально, допуская ее только для отдельных отраслей хозяйства, только на очень ограниченный срок и только при чрезвычайных условиях хозяйственной или политической жизни страны и мира. Но даже и при всех этих предпосылках Народно-Монархическое Движение считает лучшим обойтись без монополии, — путем чисто таможенного регулирования ввоза и вывоза, путем покровительственных пошлин, — но только, не дай Бог, путем какой бы то ни было монополии. Ибо монополия внешней торговли означает монополию бюрократии в вопросах внешней торговли, означает неслыханную волокиту и такое же взяточничество, — означает, кроме того, что средняя и мелкая промышленность, не имеющая ни времени для волокиты, ни денег для взяток, разоряется сама и разоряет тот слой, который во всех странах мира является наиболее прочной опорой всякой политической устойчив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бинетные теоретики, отталкиваясь от реально существующих противоречий между «трудом» и «капиталом», от реальной хозяйственной борьбы, которая, как общее правило, не носит идиллических форм, предложили человечеству целый ряд хозяйственных систем коллективистического характера. Проверенные на практике, все эти системы привели к следующим результатам: К повышению себестоимости производства, которое покрывается за счет налогоплательщика. К понижению качества продукции, которое компенсируется системой лицензий на ввоз и вывоз, принудительных торговых договоров, субсидированием иностранного сбыта и монополизацией внутреннего. К ограничению хозяйственной свободы не только работодателя, но и рабочих. Как логический вывод из всего этого, — к ограничению политической свободы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годняшняя Англия переживает этот процесс в самом его начале. Вчерашняя Германия была посредине пути. Сегодняшний СССР довел этот процесс до его логического конца. Во всех трех случаях частный предприниматель, то есть, лицо, на практике выдержавшее испытание конкуренции, заменяется служащим, назначенным по принципу партийной принадлежности, профсоюзного стажа или чиновной выслуги лет. Практически его система работы обусловлена не требованиями производства, рынка и прочего — а условиями партийной, профсоюзной или государственной дисциплины. Повышение себестоимости и снижение качеств производства являются автоматическими последствиями. В данный момент, например, английские товары не находят достаточного сбыта, вследствие их низкого качества, и английский экспорт организуется или в виде «принудительного ассортимента», или в виде государственных договоров, по которому контрагенту навязывается данный товар. В данный исторический момент этот способ экспорта облегчается мировым товарным голодом, который возник в результате Второй мировой войны, подготовки к Третьей и выпадения из мирового торгового оборота таких стран, как Россия, Германия и Япония. И если в пределах национального хозяйства социалистический сектор не имеет никакой возможности свободно конкурировать с частнохозяйственным, то внутри страны последний может быть задавлен искусственно — даже и без полной «социализации». В пределах же мирового хозяйства частнохозяйственный сектор может быть задавлен только в результате войны. Военно-политическая экспансия СССР и Третьего Райха, нынешняя двуличная политика Англии по адресу СССР и Европы объясняются, в частности, тем, что социализм СССР, Германии и Англии может сохранить свою жизнь только при условии ликвидации всякой капиталистической конкуренции во всем мире. А ДО этой ликвидации — только возможно более полной изоляцией народного хозяйства от мирово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ледствие этого те наши программы, которые в той или иной форме предусматривают бюрократизацию нашего народного хозяйства (социалистическая и солидаристическая программы) совершенно логично предусматривают также и монополию внешней торговли. Ибо, если отечественная — социализированная или солидаризированная промышленность будет производить дрянь (а она будет производить дрянь), то производителей дряни нужно защитить монополией внешней торговл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на плечи пресловутых трудящихся возлагаются следующие бремена: Как налогоплательщики, трудящиеся оплачивают бытие хозяйственной бюрократии, а также и административной, — ибо административная бюрократия в этом случае защищает бытие хозяйственной. Как лица наемного труда, трудящиеся получают все меньшую и меньшую заработную плату, ибо даже при «повышении ставок» эта заработная плата практически снижается и повышением цен на товары и снижением качества этих товаров. Как граждане страны, трудящиеся подвергаются ограничениям в праве перемены работы, в праве забастовок, в праве, как бы то ни было бороться с планами и интересами социалистической бюрократии. И так как все эти ограничения автоматически вызывают или протесты или борьбу, то всякое последовательно социализированное хозяйство рано или поздно должно вступить на путь военно-полицейской диктатуры, как единственного мыслимого способа своей самозащиты от нар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стаивая принцип частной собственности и частной инициативы, Народное-Монархическое Движение никак не имеет в виду интересов русской буржуазии, которой в СССР нет вовсе и почти вовсе нет в эмиграции. Таким образом мотив «защиты классовых интересов буржуазии» отпадает совершенно: было бы очень трудно защищать интересы несуществующего сло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защищая частную собственность и частную инициативу, имеет в виду только и исключительно интересы народного хозяйства. Мы признаем свободу хозяйственной конкуренции, ограниченную только в случаях самой крайней и очевидной необходимости — или гигиенической (винная монополия), или технической (почта и телеграф), или экономической (железные дороги), или военной (мобилизация промышленности). Однако, отстаивая права частной инициативы, Народно-Монархическое Движение будет точно так же отстаивать и права всякой коллективной инициативы. Императорская Россия была страной, в которой по тем временам «обобществленный сектор народного хозяйства» был больше, чем где бы то ни было в мире. Государственный Банк контролировал все банки России и имел исключительное право эмиссии кредитных билетов. Большинство железных дорог принадлежало казне, а оставшиеся частные дороги стояли накануне «выкупа в казну». Государство владело огромными земельными пространствами, владело заводами и рудниками. Земская медицина была поставлена так, как она и сейчас не поставлена нигде во всем мире. Земства начинали строить свою фармацевтическую промышленность — с помощью государственного кредита. Русское кооперативное движение было самым мощным в мире. Таким образом — в Царской России существовала: а) свободная конкуренция частного хозяйства и б) свободная конкуренция частного хозяйства, государственного хозяйства, земского, городского кооперативного и артельного — причем государство в равной степени помогало всем, кто умел работать. Ибо государственная власть не принадлежала ни капиталу, ни профсоюзам, ни кооперативам, ни земствам: она принадлежала Государю Императору, который в чисто хозяйственном отношении был заинтересован в том же, в чем был заинтересован каждый человек страны: чтобы был хороший и дешевый ситец, И совершенно не был заинтересован в том, на какой фабрике, этот ситец производится: на казенной, кооперативной, земской или частной. В чисто хозяйственном отношении русская монархия является полномочной и полномощной представительницей ваших личных интересов, — разумеется при том условии, что вы не являетесь социалистическим бюрократом. Наша политическая экономия которая и по сей день питается чужими цитатами, до сих пор не удосужилась проанализировать реальную хозяйственную жизнь дореволюционной России. В этой реальной хозяйственной жизни России были такие явления, как офицерское «Вольно-Экономическое Общество» — самое, кажется, старое кооперативное общество Европы, имевшее самый крупный в России универсальный магазин. Был казенный Тульский оружейный завод, который работал в несколько раз лучше современных ему частных иностранных заводов. Были такие явления, так сказать административно-хозяйственного порядка, как интендантство, которое в Русско-Японскую войну было по существу преступным сообществом воров и грабителей, а к 1914 году было поставлено на исключительную высоту: в 1912 году был проект передачи, интендантству снабжения хлебом и мясом городского населения таких гарнизонных городов, как Ковель, Гродно, Сувалкн и другие, — интендантские цены были в три раза ниже частны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бы наша политическая экономия занималась нашей действительностью, а не чужими цитатами, то она обнаружила бы тот факт — сейчас кое-как подтверждаемый и нашей левой прессой, — что Царская Россия была... самым социалистическим государством мира. И, что, почему-то именно в России целый ряд коллективистических предприятий — начиная от казенных заводов, бывших государственной собственностью, и кончая сибирской кооперацией, опиравшейся на мелкую частную собственность, бесконечными «артелями», строившимися по принципу «трудовых коллективов», офицерской кооперации, опиравшейся на нищенское офицерское жалованье, — проявил большую хозяйственную жизнеспособность, чем где бы то ни было в мире. Что «самодержавная власть» не только никак не препятствовала всяким «обобществленным формам», но и всячески поддерживала их — и там, где это было нужно (кооперация) и даже там. где это не было нужно (община). Или, иначе, что самодержавная власть искала наилучших способов хозяйствования и поддерживала все то, что оказывалось лучшим, совершенно независимо ни от Оуена, ни от Маркса. И если по проверке практикой, а не догмой, эта практика оказывалась ошибочной (община), — самодержавная власть искала иных пут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такие поиски уже чисто технически возможны только в том случае, если в стране есть СИЛА, находящаяся вне круга эгоистических интересов банков, заводчиков, профсоюзов, бюрократов, профессоров и даже приват-доцентов, — СИЛА, независимая ни от какого узко-группового интереса. СИЛА, которая в Одном Лице воплощает в себе интересы всей страны вместе взятой, — то есть, не только ее нынешнего поколения, но и ее грядущих поколений всей нации во всех ее слоях, группах, народах и народностя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десь может возникнуть довольно естественною недоумение. В самом деле: если Императорская Россия была «самой социалистической страной» того времени, то полная социализация ее большевиками является только естественным завершением старого исторического процесса. Или, что почти то же: большевики только продолжают хозяйственную политику Императорской России. Там был «царский социализм», здесь — «пролетарский социализм», но все-таки социализ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ершенно необходимо всегда помнить о том. что социализм не является огосударствлением той или иной отрасли промышленности, — он является принципиальным отрицанием права частной собственности, то есть и права частной инициативы: частная инициатива без частной собственности немыслима технически. Государственный сектор народного хозяйства Императорской России имел в виду в конечном счете интересы частной собственности, социалистическое хозяйство СССР имеет в виду ее полную ликвидацию. Государственный Сибирский путь, построенный по государственной инициативе и на государственные средства, имел в виду открыть огромные пространства Сибири для проявления частной инициативы во всем ее разнообразии; частной инициативе такая постройка была бы не под силу. Выкупая в казну данную железную дорогу, Императорское правительство имело в виду целый ряд очень сложных соображений, часто жертвуя доходностью дороги для экономического оживления данной области. Строя казенные военные заводы, Императорское правительство имело, в частности, в виду не только непосредственные интересы обороны страны, но и недопущение к жизни той группы капиталистов, которые материально были бы заинтересованы в войне. Императорское правительство в одном направлении расширяло государственный общественный сектор (железные дороги), в другом ликвидировало его (община удельные земли Алтая). «Выкуп в казну» имел в виду хозяйственные интересы нации. Социализация имеет в виду карьерные интересы партии. «Выкуп в казну» мог остановиться на данном этапе, «социализация» остановиться не может. «Выкуп в казну» исходил из чисто технических соображений, социализация исходит из чисто теоретических. Так было в Англии: из чисто теоретических или демагогических соображений социализировали железные дороги и потом выяснили: социализированные железные дороги не могут конкурировать с автотранспортом — нужно социализировать и автотранспорт. Победоносная социалистическая партия растет за счет притока новых членов, и эти новые члены требуют для себя новых мест и постов. Не будучи никак подготовленными к этим местам и постам, они «снижают качество продукции» и объясняют это саботажем. С разной степенью отчетливости этот процесс развивался параллельно и в СССР, и в Германии, и в Англии. Разная степень отчетливости объясняется, главным образом, разницей в возрасте социализма: в СССР за лет тридцать он прошел весь путь, в Германии лет за пятнадцать — полпути, в Англии лет за пять — он находится только в начальной стадии дальнейшего развития. Причем в Англии — при отсутствии гражданской войны, он дал результаты лучшие чем в СССР 1918-1923 г. г., но худшие, чем в Германии 1933-1938. И за тот же период времени — за пять лет, с 1945 по 1950 год, социалистическая хотя и победоносная Англия в чисто хозяйственном отношении успела уже катастрофически отстать от освобожденной от социализма Герман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никак не протестует против государственных, кооперативных, земских и прочих форм хозяйства, но только при том условии, чтобы эти формы не носили насильственного характера, чтобы они не устраняли ни частной собственности, ни частной инициативы, — чтобы они служили делу Нации, а не интересам парти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САМОДЕРЖАВИЕ И САМОУПРАВЛЕН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м могут сказать: все это, может быть, теоретически и хорошо, но практически все это — утопия. И мы можем ответить — это не утопия, а факт. Не беспочвенные посулы для будущего, а совершенно реальная историческая действительность. В самом деле — даже по признаниям левых историков (см. ниже) московское самодержавие все время работало для самоуправления, а когда самодержавие пало (Смутное Время), то оно было восстановлено самоуправлением. Когда самодержавию удалось справиться с крепостным правом, оно сейчас же возродило самоуправление. В Московской Руси и самодержавие и самоуправление неизменно поддерживали друг друга — и только наследие крепостного права изувечило эту традицию. Император Александр Второй был убит уже после подписания Им манифеста о созыве Земского Собора (Собора, а не Думы!), а крестьянское самоуправление было ограничено дворянством. Самодержавие противоречит самоуправлению только в том случае, если «самоуправление» превращается в партию и если самодержавие превращается в диктатуру. В Москве этого не было. В Санкт-Петербурге это было: в наш восемнадцатый век отсутствовали и самодержавие и самоуправление. Самодержавие, восстановленное Императором Павлом Первым — привело к возрождению самоуправления при Императоре Александре Втором. Но в петербургской атмосфере русской жизни — наше «средостение», т. е. наша интеллигенция — или, что то же, — наша бюрократия — покушалась: как бюрократия, на права самоуправления и как интеллигенция, на права самодержавия. В результате мы остались и без самодержавия и без самоуправл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анальная интеллигентская терминология определяет «самодержавие» или как «абсолютизм», или как «тиранию». По существу же, «самодержавие» не может быть определено терминологически, оно должно быть описано исторически: русское самодержавие есть совершенно индивидуальное явление, явление исключительно и типично русское: «диктатура совести», как несколько афористически определил его Вл. Соловьев, Это — не диктатура аристократии, подаваемая под вывеской «просвещенного абсолютизма», это не диктатура капитала, сервируемая под соусом «демократии», не диктатура бюрократии, реализуемая в форме социализма, — это «диктатура совести», в данном случае православной совести. Русское самодержавие было организовано русской низовой массой, оно всегда опиралось на Церковь, оно концентрировало в себе и религиозную совесть народа и его политическую организацию. Политической организацией народа, на его низах, было самоуправление, как политической же организацией народа в его целом было самодержавие.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НАЦИОНАЛЬНЫЙ ВОПРОС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еспубликанский образ правления никак не гарантирует прав самоуправления — Франция самоуправления не имеет вовсе. Монархическая Россия имела разные формы самоуправления — от почти республиканского в Великом Княжестве Финляндском, до авторитарного в Хиве и Бухаре. Монархическая Германия имела чисто республиканские формы самоуправления — (ганзейские «вольные города») и чисто монархические (Баварское Королевство). Республиканская Польша не имела вовсе никакого самоуправления. «Республиканский» Новгород Великий был жестоко централизованным хищником. Монархическая Германия была неизмеримо богаче, сильнее, организованнее к культурнее республиканской Франции. Кроме того монархическая Германия и монархическая Россия все время шли вверх, республиканская Франция все время шла вниз, Русское самодержавие было всегда самым верным стражем русского самоуправления и русское самоуправление — почти всегда, кроме последних десятилетий, — было верной опорой самодержавия. Республиканские: Новгород, Польша, Венеция, Франция беспощадно эксплуатировали свои «колонии», русское самодержавие было нянькой для русских «инородцев», хотя и не для всех. При наличии полутораста народностей был неизбежен индивидуальный подход к каждой из них. Почти в одно и то же время почти одинаковое самоуправление получили Польша и Финляндия. В «руках разумного народа», — как выразился по адресу финнов Император Александр Второй, — это самоуправление создало маленькую страну, организованную лучше, чем какая бы то ни было иная страна в мире. В руках народа неразумного она создала порядки которые немецкая поговорка определяет как «польское хозяйство» — балаганное увеселение, где вы за недорогую цену может бить посуду. Цена «польского хозяйства» в самой Польше была значительно более высокой. Но и это — с нашей точки зрения — не оправдывает ни разделов Польши, ни попыток ее насильственной русификации: наша польская политика — со времени Екатерины Второй работавшая в чисто немецкую пользу — была ошибочной политикой и без войны с Германией исправить ее было почти невозможно. Еврейская политика была неустойчивой, противоречивой и нелепой: ее основной смысл заключается в попытке затормозить капиталистическое развитие русского сельского хозяйства. Поэтому при Императоре Николае I евреи пользовались полным равноправием и даже получали баронские титулы: крепостное право все равно не допускало в деревне никаких капиталистических отношений. При его отмене была сделана попытка не допустить капитализма в разорившиеся дворянские гнезда. При Николае Первом еврейство было лояльным по адресу Империи, при последних царствованиях — оно перешло на сторону революции, чтобы в этой революции потерять еще больше чем потеряли другие народы России. Ибо Гитлер был тоже последствием русской револю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бъективный ход хозяйственно-политического развития России снимал с очереди еврейский вопрос, но никакое «развитие», конечно, не ликвидирует и не может ликвидировать антисемитизма, как известного общественного настроения: он был при египетских фараонах и он есть при американских президентах. Но все это не касается русской монархии, которая не была ни просемитской, ни антисемитской: русская монархия рассматривала каждый национальный вопрос в зависимости от каждого индивидуального случ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циональный вопрос» в России — это сумма полутораста вопросов. Единственный разумный ответ на всю эту сумму был дан в наших «Тезисах» издания 1939 года. Мы категорически отбрасываем политику насильственной русификации. Каждый гражданин и каждая этническая группа имеет право говорить, печатать, учиться на любом языке, который эта группа пожелает. Национальное самоуправление реализуется в рамках областного самоуправления и ведет свою работу на своем языке. Русский язык, как общегосударственный язык, остается обязательным для внешней политики, армии, транспорта, почты и прочее. Все местные дела ведутся на любом местном язы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Монархическое Движение исходит из совершенно твердого убеждения, что ни один из населяющих Россию народов, получив полное местное самоуправление и при условиях свободного голосования, ни на какие сепаратизмы не пойдет: это — профессия очень немногих бесплатных, а еще более платных политиканов австрийской или немецкой выучки. Попытки «раздела России» наше Движение считает преступлением не только против России, но и против тех народов, которым удалось бы навязать отделение от их общей родины. Удача — хотя бы и частичная, этих попыток привела бы к чудовищному регрессу и культурному, и политическому, и хозяйственному. Она, в частности, означала бы ряд войн между разными петлюрами за обладание разными уездами. Если бы все территориальные вожделения всех наших сепаратистов сложить вместе, то для всех них не хватило бы и двух Российских Империй. Столкновения всех этих вожделений решались бы войнами — и хозяйственными и огнестрельными. Империя вернулась бы к положению удельного периода — со всеми соответственными культурными, хозяйственными и политическими последствиями — вплоть до завоевания ее новыми гитлеровскими ордам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УСТОЙЧИВ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ля того, чтобы нация могла создать что-то ценное, нужна устойчивость власти, закона, традиции и хозяйственно-социального строя. Если этой устойчивости нет, невозможно никакое творчество. Почти невозможен и никакой тру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ий хлебороб, получив, наконец, свою землю, должен иметь уверенность в том, что на завтра или послезавтра эта земля не будет коллективизирована, социализирована или солидаризирована. Если этой уверенности нет, — у него остается только один путь — путь хищнического хозяйства. Он не станет рассчитывать ни на десятилетия, ни даже, на года. Вместо того, чтобы удобрять землю, он будет вынужден ее истощать. Вместо того, чтобы переходить к более интенсивным формам сельскохозяйственной культуры — животноводству, садоводству и прочее, он будет вынужден следовать принципу: «хоть день, да мой». Ибо ему будет совершенно неизвестно, что станет с его землей, если завтра придут к власти коллективисты, социалисты, солидаристы или коммунисты: что они предпримут с его земл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ершенно конкретный исторический пример еще не изгладился из памяти русского крестьянства. Большевики захватывая власть, выбросили лозунг: «Земля крестьянству», в сущности эс-эровский лозунг. Придя к власти, они ввели военный коммунизм. Сорвавшись на военном коммунизме, вернулись к принципам мелкого крестьянства, и Бухарин бросил свой знаменитый лозунг: «Обогащайтесь!». Кое-как «обогащенного» хлебороба ликвидировали под корень коллективизацией деревни. И вот будут сброшены большевики, и получит наш хлебороб свой участок, и решительно не будет знать, что ему делать: «ложиться спать, или вставать». Обогащаться — или, в предвидении какого-то самоновейшего экономического изобретения, покорно и предусмотрительно идти по путям деревенской бедноты? Пропивать хлеб свой насущный и не заботиться о завтрашнем дне: довлеет дневи политика 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овершенно таком же положении окажутся промышленник, купец, ремесленник. Этот слой людей в период НЭПа именовался почтительно: «наше красное купечество» — - потом его послали в Соловки. Правда, и наши нэпманы вели хищническое хозяйство, — еще более хищническое, чем вело его крестьянство этих времен. Нэпман до предела эксплуатировал оборудование арендованных им фабрик и мастерских, но ни модернизировать, ни даже обновлять его он не мог: не было смысла. В таком же положении русские хозяйственники окажутся после большевиков, если перед ними станет вырисовываться перспектива солидаризма. Что будет в этом случае значить «функциональная собственность»? И как далеко будет она отстоять от марксистских Соловк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ершенно в таком же положении окажутся писатели и ученые, поэты и композиторы: вот засел Лев Толстой лет на пять за «Войну и Мир». Какое «мировоззрение» окажется победоносным к моменту окончания книги? Будет ли новым властителям приемлема «Периодическая система элементов», или появится какой-то новый Лысенко, который найдет у Толстого, Менделеева, Павлова, Мичурина и прочих, антисолидаристический уклон и, будучи профессиональной бездарностью, станет травить всяческий русский талант. А ведь никакой талант никогда не сможет творить «по указке партии» какой бы то ни было партии. Тем более, в том случае, если «указка партии» будет меняться так же, как меняется «генеральная линия» ВКП(б). Вы начали работать над «Войной и Миром», периодической системой элементов или «Жизнью за Царя». Или над вашим хутором. Или над вашей мастерской. И вы не знаете, что из всего вашего труда завтрашние «властители дум» — (и полиции) — сделают послезавт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наших русских послебольшевистских условиях будет поистине чудовищная нужда во всем, что нужно для человеческой жизни, а не для уничтожения человеческих жизней. Наша легкая промышленность и ремесло или недоразвиты или разрушены. Торговля совершенно разгромлена. Жилищный фонд — разорен. Нам до зарезу .нужна будет творческая инициатива десятков миллионов людей, и над этими миллионами повиснет угроза новых социальных экспериментов, и их инициатива будет подрезана в корне. Тем более, что именно в наших русских условиях всякое социальное прожектерство принимает особенно уродливые форм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какой талант, никакое творчество, никакая созидательная работа технически невозможна без какой-то гарантии устойчивости власти, закона, традиции и социально-хозяйственного строя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числе прочих противоречий и контрастов, которыми так обильна русская жизнь, есть и такой: между тремя последовательными и последовательно консервативными факторами русской жизни — Монархией, Церковью и Народом — затесалась русская интеллигенция, самый неустойчивый и самый непоследовательный социальный слой, какой только существовал в мировой истории. Слой в одинаковой степени беспочвенный и бестолковый — бестолковый именно потому, что беспочвенный. С момента своего рождения на свет Божий эта интеллигенция только тем и занималась, что «меняла вех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я сжег все, чему поклонял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клонялся всему, что сжиг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ыли «шестидесятники», которые, наконец, нашли истину. Потом появились «семидесятники» и объявили шестидесятников дураками. Потом появились «восьмидесятники» и объявили семидесятников идиотами. Были сенсимонисты и фурьеристы. Были народовольцы и чернопередельцы. Были меньшевики и большевики. В эмиграции эта коллекция пополнилась фашистами всевозможных разновидностей от младороссов до солидаристов. Все эти разновидности имели или имеют совершенно одинаковую хозяйственную программу, в которой за густым частоколом восклицательных знаков спрятана хозяйственная, а, следовательно, и всякая иная диктатура партийной бюрократ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ойчивость всей национальной жизни в стране у нас поддерживали три фактора: Монархия, Церковь и Народ. В истории же нашей интеллигенции каждое поколение или даже каждые полпоколения клали свои трудовые ноги на стол Отцов своих и говорили: «Вы, папаши и мамаши, — ослы и идиоты, а вот мы, гегелята и октябрята, — мы умные». «Мы наш, мы новый мир построим» — вот и строят. Разрушают до основания «старый мир» и начинают строить все новые и новые отсебятины. Пока монархия была жива — эти отсебятины ограничивались книжным рынком. А после победы интеллигенции над Монархией, Церковью и Народом: а) неразбериха керенщины, б) военный коммунизм, в) новая экономическая политика, г) период коллективизации. Каждая «эпоха» разрушала до корня то, что строила предшествующая. Надо надеяться и нужно работать для того, чтобы с этой «традицией» интеллигенции покончить, наконец, навсег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рода не терпит пустоты. Всякая мода легче всего заполняет пустые головы. И пустые головы строят свои «новостройки» — на века и на вечность. В наших русских условиях сдерживать этих строителей может только монархия. Поэтому строители и ненавидят ее. Не учитывая, правда, и того обстоятельства, что только монархия может удержать и их от взаимной резни, как удерживала до 1917 г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нархия не означает никакого окончательного, вечного хозяйственно-социального строя. Монархия — это только рамка для поисков. Рамка, сдерживающая эти поиски в пределах человеческого разума и человеческой совести. По самому существу дела Российская Империя до 1917 г. шла по очень смешанному пути, в котором государственное, то есть почти социалистическое, хозяйство, кооперативное, то есть четверть социалистическое хозяйство и «капиталистический сектор» развивались параллельно и одновременно — с вероятным перевесом в будущем в сторону кооперативного хозяйства. Но монархия не позволяла капиталистам взрывать кооперацию, кооператорам — бить капиталистов, социалистам резать и кооператоров и капиталистов, монархия была рамкой и монархия была арбитражем не заинтересованным ни в какой «монополии», ни капиталистической, ни социалистической, ни кооперативной. И только в условиях этой монархии граф С. Ю. Витте имел возможность в очень невежливом тоне сказать представителям русской промышленности: «Русское правительство заинтересовано в промышленности и в рабочих — но никак не в ваших, господа, прибылях». И русский капитализм понимал, что он является только «служилым элементом» в общей стройке страны, а не «диктатурой над пролетариатом», какою стал социализм. Или диктатурой одной интеллигентской теории над всеми проявлениями человеческой жизни, какою стал марксиз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ершенно конкретные и по-видимому совершенно неоспоримые условия сегодняшней России уже создало благоприятную почву для любого политико-экономического прожектерства, скрывающего за собою совершенно конкретные групповые или классовые интересы профессиональных политиков всех сортов. В конкретных русских условиях — огромность пространств, отрезанность населения от столицы страны, атомизация этого населения, разрыв политической традиции, которая все-таки поддерживала какую-то преемственность поколений, подрыв моральной традиции, которая в свое время сдерживала социально борющиеся стороны в рамках хотя бы какого-то общественного приличия — все это создает великий соблазн захвата власти — «во имя идеи» — на вывеске, и во имя шкурных интересов — на практике. Одна только угроза этого захвата парализует всякое творчество в стра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пытаемся перевести эти теоретические положения на язык прозаической практи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родное хозяйство России является специализированным хозяйством. Говоря грубо: Москва дает ситец, Окраина дает хлеб, Средняя Азия в обмен на ситец и хлеб дает хлопок. В тот момент, когда появится угроза — только угроза — «расчленения России», среднеазиатский землероб не может не вспомнить того периода своей жизни, когда хлопок у него был, но есть ему было нечего. У подмосковного текстильщика был ситец, но не было ни хлеба, ни хлопка.. У украинского хлебороба не было ни ситца, ни соли (дети рождались без ногтей). Вся страна норовила перейти на уровень «натурального хозяйства». Это было вызвано «самоопределением вплоть до отделения», родившимся из советского «планового» кабака. Теперь — совершенно конкрет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Москве кто-то там заседает. В Киеве уже кто-то успел засесть. В Москве обсуждаются проекты «самоопределения вплоть до отделения», а в Ташкенте какой-то тюркский дядя уже успел собрать своих джигитов. В этих условиях среднеазиатский декханин хлопка сеять не будет. Он посеет пшеницу, подмосковный текстильщик останется без хлопка и без хлеба, украинский хлебороб — без ситца и соли. Все они вместе взятые останутся без нефти и керосина, а товарищам железнодорожникам — почти сплошь великороссам — придется возвращаться heim ins Reich, бросая на произвол судьбы и джигитов и паровозы, и вагоны, и оставляя страну без транспорта. Ведь, вот же — после вооруженного захвата польским генералом Желиговским литовской столицы Вильны — Либаво-Роменская дорога была совсем разобрана — ее восстановили только советчики. Сколько таких спорных дорог, уездов, рек, портов, бассейнов, залежей и прочего окажется на территории в 22 миллиона квадратных верст, поделенных между полутораста кандидатами на самоопределение вплоть до отделения? И кто на всей этой территории будет уверен в своем завтрашнем д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жно было бы предположить, что полтораста петлюр во всех их разновидностях окажутся достаточно разумными, чтобы не вызвать и политического и хозяйственного хаоса — но для столь оптимистических предположений никаких разумных данных нет: петлюры режут друг друга и в своей собственной среде. Даже и украинские самостийники поделились на пять разновидностей. В САСШ эти разновидности промышляют халтурой, как делают это и солидаристы. При Гитлере они действовали виселицами, при Бендере убийствами и пытками. Как они будут действовать в будущем, если над всеми ними не будет монарх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 — в чисто хозяйственной или, точнее, в географическо-хозяйственной области. Точно так же обстоит дело и в политически-хозяйственн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помним еще раз историю многострадальной русской интеллигенции — понимая под этим термином революционный ее слой. Каждое поколение было «новым поколением», идеологическим предшественником «Союза Нового Поколения» (солидаристов), и каждое пыталось разрушать работу всех предшествующих поколений: «Вы, папаши и мамаши, были дураками, а вот мы — мы умные», «мы наш, мы новый мир постро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дставьте лично себя в положении владельца, директора, организатора любого завода, фабрики или мастерской в любом месте России. Вы будете знать и все это будут знать, что страна нуждается в чудовищной восстановительной работе. Что пресловутая советская «тяжелая промышленность» в обозримое время не может дать никакого «ширпотреба», ибо продукция этой промышленности идет на мировую революцию — на танки, артиллерию, самолеты и пулеметы, а для «ширпотреба» ни заводов, ни фабрик, ни даже мастерских нет. Вот вы строите. И не знаете, так что же будет завтра? Один петлюра отрежет вас от угля, другой от железа, третий от хлопка, четвертый от рынка, а пятый, может быть, отрежет вас от головы. Это, так сказать, внешнеполитическая сторона вопроса. Но есть и внутриполитическ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итические партии эмиграции делятся, собственно говоря, на две группы: социалисты и монархисты. Каждая из социалистических группировок заранее предрешает весь дальнейший хозяйственный рост России; каждая более или менее по-своему и каждая — окончательно. Монархисты предрешают только одно; свободную конкуренцию между государственным, земским, кооперативным, частным и прочим хозяйством. Если в России восстанавливается монархия, то каждый хозяйственник «обобществленного» или «частного» сектора будет в основном зависеть только от себя: сможет ли он или не сможет выдержать конкуренцию. Но если России суждено пережить еще одну катастрофу — приход к власти солидаристов, — то никакой хозяйственник не будет знать, что с ним станется завтра. Посадят ли на его шею какого-то «функ-комиссара», который будет функционировать на его, хозяйственника, шее и паразитировать на его, хозяйственника, работе? Передадут ли его завод, фабрику или мастерскую в функциональную собственность той активистской ораве, которую солидаристам ведь придется как-то кормить? И не пошлют ли его, хозяйственника, как это случилось при ликвидации НЭПа, к какой-нибудь неудобоусвояемой чертовой матери, чтобы он не мозолил глаза новому солидаристскому дворянств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наших конкретных русских условиях — даже еще и послереволюционных — любая республиканская партийная говорильня вызовет неизбежную хозяйственную катастрофу, за которой последуют и всякие остальные. Да, Россия сможет пережить и это. Для того, чтобы, пройдя и «это», вернуться к 1613 год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ко едиными устами вопияху, что быти на Владимирском и Московском и на всех государствах Российского Царства Государем и Царем и Великим Князем Всея России, Тебе — Великому Государю Владимиру Кириллович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ли, в переводе этой формулы на очень прозаический язык нашей современ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ватит. Попили нашей кровушки. Волим под Царя Московского».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ОБЕЗДОЛЕНН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итическое мировоззрение старой правой русской эмиграции, а также и ее политическая пропаганда, построены на исключительно шатком фундаменте. Сознательно, а еще больше, бессознательно, эта эмиграция отождествляет монархию с суммой интересов, навыков, воспоминаний и воспитания старого привилегированного слоя, служилого слоя и военного слоя _ из которых ни служилый, ни в особенности военный не пользовались решительно никакими привилегиями. Из всего русского образованного слоя военный слой был самым обездоленным. Но и это не помешало ему впитать в себя ряд навыков, воспоминаний и прочего, стоящих в прямом противоречии и с интересами офицерства, как слоя, и интересами армии, как вооруженной защитницы страны. Это очень обычная история: навыки переживают ту обстановку, в которой и для которой они были в свое время созданы. И они повисают в воздухе. Или, как это случилось у нас, — в безвоздушном пространств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всю эту концепцию свести к некоему одному знаменателю, то этот знаменатель будет иметь такой ви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ыло замечательное имение в Рязанской губернии. Был замечательный кадетский корпус, или пажеский корпус, или лицей. Была замечательная военная служба, насквозь проникнутая замечательными воинскими подвигами. Была широкая русская масленица и прочие «блины из Москвы». Было настоящее русское золото, а не «керенки» или «совзнаки» — золота этого было много. Ели русские люди икру и ездили в Ниццу, перед отъездом закусывали у Донона или Кюба или ужинали в Яре или у Тестова. Все было очень, очень замечательно. Потом пришел А. Ф. Керенский и устроил революц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й концепции чисто эгоистической воли нет, в большинстве случаев нет даже и чисто эгоистических интересов. Все это очень свойственно человеку вообще: идеализировать прошлое, в особенности невозвратное прошлое. Отсюда в эпосе почти всех народов есть сказка о золотом веке и отсюда же в нашем литературном эпосе — «Война и Мир», — роман, который был задуман Л. Толстым, как исключительная по своей злостности сатира, и который был написан, как позолоченная идилл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Люди того слоя, который создает идиллический эпос нашего прошлого, — это прошлое переживали действительно почти идиллически. Не совсем, но почти. Из отвратительного далека сегодняшнего эмигрантского дня это прошлое кажется еще более обольстительным. Люди этого слоя не догадываются о том, что, кроме этой точки зрения, на Россию и ее историю могут быть — и законно могут быть — и иные точки зрения: например, крестьянская или купеческая. Строго официальных вариантов русского прошлого у нас есть только два: бело-дворянский и красно-дворянский. Первый: «Ах, как все было хорошо». Второй: «До чего все это было отвратительно!» Очень многое было очень хорошо, и довольно многое было очень плохо. Задача реалистического понимания русской истории, русской монархии заключается не в идеализации и не в очернении: нам нужно видеть факты такими, какими они в действительности были. И если Л. Тихомиров утверждает, что «Царь заведовал настоящим, исходя из прошлого и имея в виду будущее нации», то мы, монархисты, должны идти тем же путем: действовать для будущего, исходя из прошлого и имея в виду настоящее. Если утопические течения во всем мире имеют перед нами огромное преимущество: обещания, реалистичность которых для среднего обывателя мира ничем не могут быть опровергнуты, — то монархизм имеет свое трезвое преимущество: он исходит из реального прошлого. Без участия прошлого не формируется никакое настоящее, а всякое будущее основано на сегодняшнем настоящ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тописты всех разрядов — социалисты, коммунисты, анархисты, солидаристы обещают все, что угодно и всем, кому только угодно: до нас все было плохо — при нас все будет хорошо. Часть этих обещаний уже проверена. Но средний баран мира к фактической проверке событий относится чрезвычайно скептически. Наличие этого барана должны учитывать и мы. Но мы также должны учесть и то обстоятельство, что, во-первых, баранье население России составляет меньший процент, чем где бы то ни было в мире, и что, во-вторых, «фактическая проверка» социалистических (Керенский), анархических (Махно) и коммунистических (Ленин) обещаний была слишком наглядн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следовательно, должны базироваться на фактах прошлого, организовывать настоящее и иметь в виду будущее, исходящее из прошлого и из настоящего. Мы не утописты — ни справа, ни слева. Мы — единственная политическая группировка, исходящая из реального, а не утопического представления о нашем прошлом и не предлагающая никаких утопий для нашего будущего. Мы не оцениваем ни России, ни русской истории с точки зрения какого бы то ни было сословия, класса, слоя и прочего. Но мы должны сказать: подавляющее большинство населения России — это ее крестьянство, — в прошлом около 90 % ив настоящем, вероятно, около 80 %. Интересы России — в самом основном были и будут интересами ее крестьянства. В процессе своего исторического возникновения и своей исторической жизни российская монархия — когда она существовала в реальности, как сила, а не как вывеска, всегда стояла на стороне верований, инстинктов и интересов русской крестьянской массы, — и не только в самой России, но и на ее окраинах. Это есть основная традиция российской монархии, категорически отделяющая русскую монархию от всех остальных монархий в истории человечества. Именно этот пункт мы должны подчеркнуть самым отчетливым образ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ировая общественность, и иностранная и русская, предъявляет исторической русской монархии целый ряд совершенно конкретных обвинений. Эти обвинения сводятся к тому, что в целях подавления и своего и чужих народов, русская монархия вела завоевательные войны, что она базировалась на деспотическом образе правления и что она создала русскую нищету. Наиболее умеренная и наиболее классическая формулировка на эту именно тему принадлежит проф. В. Ключевскому: «Государство пухло, а народ хире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некоторыми оговорками мы должны признать, что в общем, эти обвинения правильны. Или были бы правильны, если бы были направлены не по адресу монархии, а по адресу географии. Действительно, под главенством монархии русский народ не разбогател. Но В. Ключевский, не говоря уже о других историках, публицистах, философах и писателях, не догадался поставить вопрос несколько иначе: какие шансы были у русского народа выжить? И — в какую географию поставила его судьб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акт чрезвычайной экономической отсталости России по сравнению с остальным культурным миром не подлежит никакому сомнению. По цифрам 1912 года народный доход на душу населения составлял: в САСШ 720 рублей (в золотом довоенном исчислении), в Англии — 500, в Германии — 300, в Италии — 230 и в России — 110. Итак, средний русский — еще до Первой мировой войны, был почти в семь раз беднее среднего американца и больше чем в два раза беднее среднего итальянца. Даже хлеб — основное наше богатство — был скуден. Если Англия потребляла на душу населения 24 пуда, Германия 27 пудов, а САСШ целых 62 пуда, то русское потребление хлеба было только 21,6 пуда — включая во все это и корм скоту. Нужно при этом принять во внимание, что в пищевом рационе России хлеб занимал такое место, как нигде в других странах он не занимал. В богатых странах мира как САСШ, Англии, Германии и Франции, — хлеб вытеснялся мясными и молочными продуктами и рыбой, — в свежем и консервированном вид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ий народ имел качественно очень рациональную кухню — богатую и солями и витаминами, но кладовка при этой кухне часто бывала пуста. Русский народ был, остается и сейчас, преимущественно земледельческим народом, но на душу сельскохозяйственного населения он имел 1,6 га посевной площади, в то время как промышленная и «перенаселенная» Германия имели 1,3, а САСШ — 3,5. При этом техника сельского хозяйства, а, следовательно, и урожайность полей в России была в три-четыре раза ниже германск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староэмигрантские песенки о России, как о стране, в которой реки из шампанского текли в берегах из паюсной икры, являются кустарно обработанной фальшивкой: да, были и шампанское и икра, но — меньше чем для одного процента населения страны. Основная масса этого населения жила на нищенском уровне. И, может быть, самое характерное для этого уровня явление заключается в том, что самым нищим был центр страны, — любая окраина, кроме Белоруссии, была и богаче и культурнее. На «великорусском империализме» великороссы выиграли меньше всех остальных народов Росс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ем не менее, именно Великороссия построила Империю. Тем не менее, действительно, И. Ползунов первый изобрел паровую машину, П. Яблочков — электрическую лампочку накаливания (патент 1876 года), и А. Попов беспроволочный телеграф (1895). (Все это признает и немецкая история техники. — И.С.) Тем не менее Россия дала литературе Толстого и Достоевского, в химии Бутлерова и Менделеева, в физиологии Сеченова и Павлова, в театре — Станиславского, Дягилева, Шаляпина, в музыке Чайковского, Глинку, Мусоргского, Скрябина, в войне — Суворова и Кутузова и, кроме всего этого, в самых тяжких во всей истории человечества условиях построила самую человечную в истории того же человечества государственн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 то же время самая богатая в истории человечества нация — североамериканская, попавшая в самые благоприятные в истории человечества географические и политические условия, — не создали ничего своего. Русские люди, ослепленные богатством и привольем САСШ, не отметили, кажется, и того обстоятельства, что даже в области техники САСШ не создали решительно ничего своего: все, что создано там, — это только использование европейских вообще и русских — в частности технических изобретений: даже пресловутая атомная бомба есть реализация работы русского ученого проф. Капиц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мышленная реализация изобретений Ползунова, Яблочкова, Попова и Махонина (синтетический бензин) в России была почти невозможна, ибо благодаря технической отсталости и экономической бедности страны, для реализации всего этого не было никакой базы. Наша автомобильная промышленность, существовавшая и до революции, не могла развиваться, ибо для автомобилей не было дорог. Дорог не было потому, что а) страна была тишком бедна, б) при редкости населения на каждого жителя страны должно было бы прийтись большее количество верст шоссе, чем в какой бы то ни было иной стране мира и в) потому, что от трех до пяти месяцев в году русская зима делала ненужными никакие шоссе. Автомобильная промышленность была связана целым рядом пут не имевших решительно никакого отношения к политическому строю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ша бедность тоже не имеет к этому строю никакого отношения. Или точнее, — наша бедность обусловлена тем фактором, для которого евразийцы нашли очень яркое определение: географическая обездоленность Росс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тория России есть история преодоления географии России. Или — несколько иначе: наша история есть история того, как дух покоряет материю, и история САСШ есть история того, как материя подавляет дух.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ДВА ПОЛЮС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в мире познается сравнением и только им одним. Для того, чтобы сделать сравнение наиболее ясным и ярким, нужно, по мере возможности, сравнивать наиболее крайние противоположности. В большой мировой истории нет более крайних противоположностей, чем история России и САСШ.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АСШ являются наиболее республиканской страной в мире, страной, которая основала свою национальную самобытность на революционном восстании против английской монархии. Россия является страной, которая сохранила свое национальное существование, благодаря монархии. Россия — страна, которая вела наибольшее в истории человечества количество войн. САСШ — страна, которая вела наименьшее количество войн. Все основные наши войны были войнами оборонительными, хотя были и войны чисто наступательные. САСШ является страной, которая вела исключительно наступательные войны, начиная от завоевания голландской колонии Новые Нидерланды английским десантом — что положило начало англо-саксонскому преобладанию в Северной Америке, и кончая участием САСШ во Второй мировой войне. Это последнее участие было с нашей русской точки зрения — желательным и справедливым, но, все-таки, это не было обороной САСШ. И даже японско-американская война не была оборонительной — ни Германия, ни Япония завоевывать САСШ никак не собирались. Американо-германская война была войной за сохранение известного политического положения в мире, японско-американская была войной за торговые интересы на Дальнем Восто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 одна из американских войн чисто оборонительной не была, какими были наши войны против татар и Польши, против Наполеона и Гитлера. Американцы вели чисто наступательные и завоевательные войны против испанцев и французов, против Мексики и Испании и, наконец, против индейских аборигенов страны, которые были почти начисто истреблены и остатки которых еще до сих пор находятся под контролем правительственных чиновников и прав гражданства, собственно, лишены. Еще сто лет тому назад на юге и западе САСШ правительство платило за скальп взрослого индейца пять долларов, за скальп женщины и ребенка по три и два доллара. Приблизительно в то же время завоеванные кавказцы — Лианозовы, Манташевы, Гукасовы — делали свои миллионы на «русской нефти», из русских — не сделал никто. Завоеванный князь Лорис-Меликов был премьер-министром, а Гончаров во «фрегат Паллада» повествует о том, как в борьбе против «спаивания туземцев» русское правительство совершенно запретило продажу всяких спиртных напитков к востоку от Иркутска, — и для русских в том числе. Все это никак не похоже на политику «национальных меньшинств» в САСШ и Канаде, в Конго или на Борнео. Все это никак не похоже и на политику Англии в Ирландии, или Швеции в Финляндии. Англия, завоевав Ирландию, ограбила ирландцев до нитки, превратив все население страны в полубатраков. Швеция, завоевав Финляндию, захватила там для своей аристократии огромные земельные богатства, и против этой аристократии финское крестьянство вело свои знаменитые «дубинные войны». Россия отвоевала от Швеции Прибалтику и Финляндию, не ограбила решительно никого, оставила и в Прибалтике, и в Финляндии их старое законодательство, администрацию и даже аристократию — прибалтийские немцы стояли у русского Престола, и генерал Маннергейм был генерал-адъютантом Его Величе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ши оборонительные войны были безмерно тяжки. Американские наступательные войны были чем-то вроде наших черемисских войн или похода Ермака Тимофеевича: в основном это были войны с дикарями. Но это все-таки были войны и уж никак не оборонительны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начала семнадцатого века и по нашу пору, то есть в продолжение примерно трехсот лет, попав в исключительно благоприятные условия, американцы «делали доллары», но, кроме долларов, они не сделали ничего. Им не мешал никто. Мы за это же время пережили, если не считать Смутного времени, а до него сожжения Москвы Девлет-Гиреем (1571) — такие блага мира и свободы: Войну с Польшей за Смоленск, Полоцк и Псков, а не за Варшаву или Краков; Войну со Швецией, которая была разбита у Полтавы, а не у Стокгольма; Войну с Францией, которая была решена у Бородина и Березины, а не у Нанси или Парижа; Крымскую войну, которая велась в Крыму, а не в Нормандии. Первое германское нашествие 1914-1918 г. г.; Второе германское нашествие 1941-1945 г.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исто завоевательные войны вела, конечно, и Россия. Как вели их и все в истории человечества нации. Ни при каком усилии воображения и демагогии нельзя все-таки утверждать, что англо-бурская война была чисто оборонительной и что Марокко или Индо-Китай явились результатом чисто демократических мероприятий республиканской Франции. Завоевательные войны вела и Россия. На западе эти войны были, собственно, только стратегической обороной. И если русское общественное сознание всегда считало ошибкой разделы Польши (идея раздела существовала и в старой Москве, но старая Москва хотела только возврата русских земель и не хотела раздела Польши), то даже и русская общественная мысль как-то не отметила одного обстоятельства: начиная от Болеслава Смелого, захватившего Киев в начале тринадцатого века, кончая таким же захватом того же Киева Иосифом Пилсудским в начале двадцатого, — через Смоленск, Псков, Полоцк и Москву Польша семьсот лет подряд разбивала себе голову о Россию. И, разбивши окончательно, плакалась всему миру на русский империализ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исто завоевательные войны Россия вела исключительно на востоке. Поход Ермака Тимофеевича был, конечно, завоевательным походом — такого же типа, каким занималась английская «Компания Гудзонова пролива». Завоевание Сибири автоматически вовлекло нас в завоевательную войну с Японией — в эту войну Япония, а не Россия, находилась в оборонительном положении. Для Сибири был необходим выход к Тихому океану. Для Японии никак не было нужно, чтобы Россия охватила ее полукольцом — от Сахалина до Ляо-дуна. России был нужен выход к океану, перенаселенной Японии нужна была опора на материке. Когда будет существовать Организация Объединенных Наций, способная решать дела «по-божески», тогда эти вопросы будут решаться большинством голосов или чем-то в этом роде. Пока этого нет, они решаются силой. Нам пришлось решать силой и татарское иго, и 700-летние польские интервенции и стасорокалетнюю блокаду России со стороны Польши, Швеции и Ливонского Ордена (1551-1703) — блокаду сознательную и планомерную, сознательно и планомерно отрезывавшую Россию от всякого соприкосновения с Западом. Пришлось силой ликвидировать блокаду России на берегах Черного моря, блокаду, длившуюся триста сорок лет (1475-1812) и дополненную работорговыми налетами крымчаков на русскую землю. Нам пришлось все той же силой решать и вопрос об обоих германских нашествиях. Ничего подобного этому в истории САСШ и в помине не было. Но что сделали бы САСШ, если бы гавань Сан-Франциско была в японских руках, Нью-Йорка — в голландских и Нью-Орлеана — в испански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последнее столетие существования Московского Царства, Россия, при среднем населении в пять миллионов человек, держала в среднем в мирное время под оружием армию в двести тысяч бойцов, то есть около 4% всего населения страны, около 8% всего Мужского населения страны и около четверти всего взрослого мужского населения страны. Переведем этот процент на язык современности. Для САСШ это означало бы постоянную, кадровую армию в составе около шести миллионов. Это — в мирное время, а мирные времена были для Москвы, да и для Петербурга, только исключениями. Армия предвоенного времени в три миллиона кажется САСШ уже почти невыносимым бременем. Что было бы, если бы САСШ были бы вынуждены содержать шестимиллионную армию все время и пятнадцатимиллионную почти все время? Что осталось бы от американских свобод и от американского богатства? Если перевести исторические данные русских условий на язык американской современности, то они означали бы вот чт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целях сохранения не только «национальной независимости», но и личного бытия каждого человека, в борьбе против работорговых нашествий Батыя в XIII веке и Гитлера в XX, страна вынуждена держать под оружием в среднем десять миллионов человек. Этих людей нужно вооружать, одевать и кормить. Для этого нужен аппарат, который реализовал бы воинскую повинность в любом ее варианте и собирал бы налоги — тоже в любом варианте. Для всего этого необходима сильная и централизованная государственная власть. Эта власть еще более необходима для ведения войны вообще, а в войнах не на жизнь, а на смерть — отсутствие этой власти означало бы гибель. Помимо всяких иных соображений (есть и иные соображения) весь ход истории России вел страну к созданию той формы власти, которая на русском языке называется «самодержавием» и для которой адекватного иностранного термина н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сь ход исторического развития САСШ — в модернизованной форме повторяет нравы первых поселенцев и последних скваттеров и траперов Дальнего Запада, где неограниченность всяких свобод сталкивалась только с судом Линча. И первые поселенцы Северной Америки и ее последние «пионеры» воевали только за «расширение территории». Россия воевала, главным образом, за свое физическое существование и как нации и, просто, как суммы «физических лиц». Американским поселенцам пришлось бороться с дикими и разрозненными племенами индейцев, нам пришлось ломать такие «самые современные» в каждую данную эпоху завоевательные машины, как татарские, польские, наполеоновские или гитлеровские орды. Мы лили и лили — и кровь и деньги. Америка сберегала и то и другое. У нас выросла некоторая гипертрофия государственной дисциплины, сказавшаяся и во Второй мировой войне, в САСШ — гипертрофированное чувство свободы, и сейчас сказывающееся в остром нежелании взять на себя какую бы то ни было ответственность за что бы то ни было в ми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результате тысячелетнего процесса расширения России и четырехсотлетнего процесса расширения САСШ, обе нации оказались обладательницами совершенно разных территор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ерритория САСШ охраняется от всякого нашествия двумя океанами. Она представляет собою опрокинутый треугольник Миссисипи — Миссури со всеми его притоками. САСШ не имеют ни одной замерзающей гавани. Их северная граница имеет среднюю температуру Киевской губернии. Их естественные богатства огромны и расположены в самых старых областях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оссия ни от каких нашествий не охранена ничем. Ее реки упираются или в Ледовитый океан, или в Каспийский тупик или в днепровские пороги. Россия не имеет, собственно, ни одной незамерзающей гавани — единственное государство мира, отрезанное от морей не только географией и историей, но даже и климатом. Замерзающие реки и моря заставляли русский торговый флот бездействовать в течение трех-шести месяцев в году — и одно это уже ставило наш морской и речной транспорт в чрезвычайно невыгодные условия по сравнению со ВСЕМИ остальными странами мира. Половина территории России (48%) находится в области вечной мерзлоты. Естественные богатству России, как. и ее реки, расположены, так сказать, издевательски: в центре страны нет вообще ничего. Там, где есть уголь, — нет руды и где есть руда — нет угля. В Кривом Роге есть руда, но нет угля, в Донбассе есть уголь, но нет руды. На Урале есть руда, но нет угля, в Кузбассе есть уголь, но нет руды. Пока Урал работал на древесном угле, Россия вывозила лучшее в мире железо. Когда истребление лесов и прогресс техники потребовали соседства угля и руды, то русская промышленность оказалась в заколдованном кругу. Для того. чтобы «освободить» Донбасс, нужно было покончить с кочевниками. Когда с ними было покончено, — нужны были железные дороги, чтобы возить — руду в Донбасс, или уголь — в Кривой Рог. Для железных дорог нужно железо. Для железа нужны железные дороги. Эта проблема и до сих пор не решена экономически: да, можно возить руду с Урала в Кузбасс и — встречными маршрутами — уголь из Кузбасса на Урал — но сколько это стоит? !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олото и нефть, уголь и руда разбросаны по окраинам страны. В ее центре нет, собственно, ничего. В Германии, Англии и САСШ все это расположено и в центрах и рядом. Рур, Пенсильвания, Бирмингэм. Для транспорта всего этого имеются незамерзающие реки и незамерзающие порты. Есть, конечно, и незамерзающая земля: строительный сезон в средней Германии равен десяти месяцам в году, а в Южной России — пяти-шести месяцам, и в северной — только трем. Советы пытались удлинить этот сезон так называемыми «тепляками», дощатыми футлярами над строящимися зданиями. Технически это оказалось выполнимо. Экономически это оказалось не под силу. И даже в нашем сельском хозяйстве, традиционном промысле Святой Руси, не все обстоит благополучно: чернозем страдает от засухи, достаточное количество влаги получает только северный суглинок. Отсюда еще одно парадоксальное обстоятельство: на нашем тощем севере сельское хозяйство оказывается рентабельнее, чем на нашем жирном юг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ходное ядро русской государственности выросло в географических условиях, которые не давали абсолютно никаких предпосылок для какого бы то ни было роста. Москва не имела никаких «естественных богатств», если не считать леса, который давал пушнину и в котором можно было кое-как спрятаться от татарских орд. Как торговый пункт, любой пункт нашей территории, в какой можно, закрыв глаза, ткнуть пальцем — был если и не лучше, то и никак не хуже Москвы — Новгород, Киев, Вильна или Галич. Все они были ближе к культурным центрам тогдашнего мира, все они, кроме Киева, были вдали от татарских нашествий, Новгород и Киев занимали узловые пункты водного транспорта, Галич располагал богатейшими соляными копями, Москва не имела даже и пахотной земли: хлеб доставлялся из-за Оки. из «Дикого поля», уже совершенно открытого кочевым набега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тория САСШ повествует о благоговейном изумлении, которое охватывало первых переселенцев в Северную Америку. Джон Смис писал: «Никогда еще и небо и земля не были так согласны в создании места для человеческого жительства». Действительно: мягкий климат, плодородная земля, обилие леса и дичи, незамерзающее море с обилием рыбы, возможность почти любой сельскохозяйственной культуры умеренного климата. лесные промыслы, которые давали сырье для судостроения, гавани, которые обеспечивали этому судостроению и материальную и транспортную базу, — и никаких нашествий: индейцы без боя отступали вглубь страны, поставляя оттуда меха для дальнейшего товарооборота. Это была, действительно, «Господа Бога собственная страна». Что было в Москве? Тощий суглинок, маленькая Москва-река, суровый климат, ближайшие моря отрезаны со всех сторон, и из-за Оки. с «Дикого поля» непрерывная всегдашняя, — вечно нависающая угроза смертоносного татарского набег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в Северной Америке «небо и земля», действительно, как будто сговорились в «создании места для человеческого жительства», то в России и небо и земля, и климат и география, и история и политика как будто сговорились, чтобы поставить народ в казалось бы совершенно безвыходное положение: а ну-ка, попробуй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от, в результате диаметрально противоположных геополитических предпосылок выросли два и одинаковых и неодинаковых государства современного мира. Они приблизительно одинаковы по силе — на стороне САСШ имеется колоссальное материальное преимущество, на стороне России — такое же психическое. Но если диаметрально противоположные геополитические предпосылки создали два разных, но все-таки сильнейших государства последнего столетия, то совершенно ясно, что решение вопроса лежит не в геополитике, а в психологии, то есть, не в материи, а в дух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этот процесс преодоления материи — духом, организацией, государственными дарованиями, боеспособностью и прочим свести в самый краткий обзор, то этот обзор будет иметь такой ви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дро русской государственности к концу пятнадцатого столетия имело около двух миллионов населения и около пятидесяти тысяч кв. километров территории. Оно было расположено в самом глухом углу тогдашнего мира, было изолировано от всех культурных центров, но открыто всем нашествиям с севера (шведы), с запада (Польша), с востока и юга (татары и турки). Эти нашествия систематически, в среднем приблизительно раз в пятьдесят лет, сжигали на своем пути все, в том числе и столицу. Оно не имело никаких сырьевых ресурсов, кроме леса и мехов, даже и хлеба своего не хватало. Оно владело истоками рек, которые никуда не вели, не имело доступа ни к одному морю, если не считать Белого, и по всем геополитическим предпосылкам не имело никаких шансов сохранить свое государственное бытие. В течение приблизительно четырехсот лет это «ядро» расширило свою территорию приблизительно в четыреста раз — от 50.000 до 20.000.000 кв. километр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течение этих четырехсот-пятисот лет это ядро вело необычайные по своей длительности и напряженности войны и за свое государственное бытие и за личное бытие его граждан. Наши основные войны — со Швецией, Польшей, татарами и турками — длились веками, это были войны на измор. Или войны на выносливость. Все эти войны кончились переходом всех наших противников на самые задворки современного человечества. И, если в 1480 году население Царства Московского составляло около шести процентов населения Австрии. Англии, Германии, Испании, Италии и Франции, вместе взятых, то перед Первой мировой войной Российская Империя имела около 190 миллионов населения, из них около 130 миллионов русского, против 260 миллионов населения перечисленных шести великих держав Европы — вместе взятых. Без революции 1917 года население Российской Империи превышало бы население этих держав. Государственная организация Великого Княжества Московского, Царства Московского и Империи Российской всегда превышала организацию всех своих конкурентов, противников и врагов — иначе ни Великое Княжество, ни Царство, ни Империя не смогли бы выдержать этой борьбы не на жизнь, а на смерть. Все наши неудачи и провалы наступали именно тогда, когда нашу организационную систему мы подменяли чьей-либо иной. Неудачи и провалы выправлялись тогда, когда мы снова возвращались к нашей организа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очкой, в которой концентрировались и кристаллизировались все организационные данные русского народа и русской государственности, была русская монархия. И — будет и в дальнейшем.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О МОНАРХИИ ВООБЩ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мы попробуем вдуматься в понятие монархии вообще, то мы, вероятно к крайнему нашему удивлению, установим, что «монархия» вообще — не обозначает ровно ничего — как, с другой стороны, ровно ничего не обозначает и термин «демократия» — тоже «вообще». Мы привыкли думать, что монархия есть образ правления, при котором глава государства или нации является наследственным и пожизненным главой, передающим свои права и функции и дальше: по наследству и в пожизненное владение. Однако, Польша была республикой — «Речь Посполита» — и возглавлялась королями, которые, были выборными. Византия была монархией — из ее ста девяти царствовавших императоров было убито семьдесят четыре. В семидесяти четырех случаях из ста девяти престол переходил к цареубийце по праву захвата. И при короновании императора Цхимисхия патриарх Полуевкт провозгласил даже и новый догмат: таинство помазания на царство смывает все грехи, в том числе и грех цареубийства, — победителей не судят. Формула, по которой феодальная знать возводила на престол арагонских королей, была средактирована так: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вгород Великий — республика — нанимал себе «князей» по договору и смещал их, когда ему заблагорассудится. Римских императоров назначали и смещали победоносные легионы. Турецкая монархия, которая все-таки просуществовала больше пяти веков, являлась производной величиной непрерывного ряда дворцовых переворотов, братоубийств, сыноубийств и просто убийств. Таким образом, «наследственная монархическая власть» это только тенденция, а никак не исторический фак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еальные полномочия этой власти даже и «тенденции» не имеют никакой. Польские короли были просто безвластными («если нет, — нет») и Генрих Валуа предпочел сбежать от предложенного ему престола. Японская монархия эпохи шиогуната была только религиозным прикрытием над властью японских феодалов. Английский король может иметь большое влияние, но может не иметь и вовсе никакого, в зависимости от своих личных свойств. Шведский король не имеет достаточно власти, чтобы выхлопотать у своего правительства визу для въезда в Швецию нежелательному для социалистического правительства иностранц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тория человечества есть по преимуществу монархическая история. Республиканские Рим и Афины были только исключением из общего правила. Великие государственные образования и Азии и Африки строились исключительно на монархическом принципе. Европы — почти исключительно на монархическом. Республиканская Северная Америка является одним из нынешних исключений, исторической роли которого мы еще оценить не можем: невероятно счастливые геополитические условия страны позволяют САСШ роскошь такого политического хаоса, какого не может позволить себе никакая иная страна в мире. Какая страна может позволить себе роскошь, существования бандитских организаций вроде «синдиката» м-ра Кастело, тратящих на подкуп администрации почти полмиллиарда долларов в год, — вероятно, не один только год. Какая иная страна может позволить себе роскошь такой политической неразберихи, которая свирепствует даже и в наше трагическое время. Все внешнеполитические опасности САСШ почти устранены наличием двух океанов и почти все внутриполитические — наличием чудовищных богатств, накопленных под прикрытием этих океанов. При данных условиях можно годами и годами переливать из пустого в порожнее, отмахиваться от неизбежности, и топтаться на месте. Представим себе североамериканскую политическую машину в Росс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 Великому Князю Владимиру Красное Солнышко скачут гонцы: «Княже, половцы в Лубнах». Великий Князь Владимир Красное Солнышко созывает конгресс и сенат. Конгресс и сенат рассматривают кредиты. Частная инициатива скупает мечи и отправляет их половцам. В конгрессе и сенате республиканцы и демократы сводят старые счеты и выискивают половецкую пятую колонну. Потом назначается согласительная комиссия, которая ничего согласовать не успевает, ибо половцы успевают посадить ее всю на ко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от пример несколько примитивен, но он точен. Нация, находящаяся в состоянии военной опасности, не может позволить себе роскоши парламентарной волокиты. Военная же опасность существует в мире со времен Адама и Евы до времен Сталина и Трюгве Ли. Нации, которых природа поставила вне этой опасности, могут забавляться согласительными комиссиями. Для России согласительные комиссии были бы самоубийств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близительно таким же самоубийством были бы согласительные комиссии и во внутренней жизни тех наций, которых судьба не наделила достаточным количеством жировых отложений. Североамериканские профессиональные союзы настроены антисоциалистически. Они не собираются грабить «буржуазию» ни сегодня, ни даже послезавтра: автомобилей и при буржуазии хватает на всех. Но в республиканской Франции даже и хлеба хватает не на всех. И ни один слой общества не желает принести жертвы «нации». Период, предшествовавший Второй мировой войне, и период, предшествующий Третьей — дают совершенно наглядное подтверждение одному из политических утверждений Карла Маркса — «если классовая борьба не находит разумного исхода — нация гибнет». Эта гибель не совершается, разумеется, в течение двадцати четырех часов — но она все-таки совершается. Америка и Англия, защищенные проливами и океанами, могут «смотреть и ждать» — Франция потерпела разгром в 1871 году, была спасена Россией в 1914 году, и потерпела разгром в 1940. Страна, которая была долгое время вершительницей судеб Европы, по крайней мере Западной Европы, сейчас существует только за счет поддержки извне — и военной и финансовой. Отнимите эту поддержку — и что станет с Францией и внутри и изв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если для войны нация нуждается не в парламенте, а в полководце или в вожде, то и для мира нация нуждается в судье, в суперарбитре над всякими внутренними трениями, спорами и столкновениями. Утверждение, что мир стремится к парламентарной демократии, если и верно фактически, то только в том отношении, что «стремиться» каждый может к чему ему угодно. Но идти — мир идет ОТ парламентарной демократии. И потеряв верховного арбитра в лице монархии — заменяет этот арбитраж диктатурой. Россия, Польша, Германия, Венгрия, Испания, Италия, Франция этот путь проходят или прошли. Китай богдыханов пережил диктатуру Чан-Кай-Шека, которая сменяется диктатурой Мао-Тзе. Только мелкие страны Европы, кое-как балансирующие между решающими силами современности, или внеевропейские страны, отделенные от этих сил океанами кое-как держатся за то, что можно было бы назвать «местным самоуправлением». Местному самоуправлению торопиться некуда, никаких принципиальных проблем жизнь перед ним не ставит, никакой опасности над ним не висит, все социальные противоречия смягчаются и «жизненными пространствами, и жировыми отложениями САСШ, Австралии, Канады или Новой Зеландии. Земной рай, говорят, находится на Гавайских островах. Было бы нелепо предлагать русской зиме соответствующее гавайскому климату обмундирован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ы можем установить такой твердый факт: русский народ, живший и живущий в неизмеримо более тяжелых условиях, чем какой бы то ни было иной культурный народ истории человечества, создал наиболее мощную в этой истории государственность. Во времена татарских орд Россия воевала по существу против всей Азии — и разбила ее. Во времена Наполеона Россия воевала по существу против всей Европы и разбила ее. Теперь — в трагически искалеченных условиях, опирающаяся на ту же Россию, коммунистическая партия рискует бросить свой вызов по существу всему остальному человечеству, правда уже почти без всяких шансов на успех, но все-таки рискует. Если бы не эти трагически искалеченные условия, то есть если бы не февраль 1917 г. с его логическим продолжением в октябре, то Россия имела бы больше трехсот миллионов населения, имела бы приблизительно равную американской промышленность, имела бы культуру и государственность, неизмеримо превышающую американские, и была бы «гегемоном» не только Европы. И все это было бы создано на базе заболоченного окско-волжского суглинка, отрезанного от всех мировых путей. Это могло быть достигнуто потому и только потому, что русский: народ выработал тип монархической власти, который является наиболее близким во всей человеческой истории приближением к идеальному типу монархии вообще. Русскую монархию нужно рассматривать, как классическую монархию мировой истории, а остальные монархии этой истории, как отклонение от классического типа, как недоразвитые, неполноценные формы монарх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лассическая русская историография действовала как раз наоборот. Неполноценный тип европейской монархии русская историография рассматривала в качестве классического случая, а русскую монархию только как отклонение от классической нормы, должной нормы, прогрессивной нормы, нормы «передовых народов человечества». Классические русские историки рассматривали всю историю России с иностранной точки зрения, и 1917 год, с его профессором П. Н. Милюковым, явил собою классическое доказательство того, что средний профессор понимал русскую историю хуже среднего крестьянина. Знал ее, конечно, лучше, но не понимал по существу ни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ши классические историки жили на духовный чужой счет и никак не могли себе представить, что кто-то в России мог жить на свой собственный. Занимаясь систематическими кражами чужих идей, они не могли допустить, существования русской собственной идеи. И когда возникал вопрос о происхождении русской монархии, то наши скитальцы по чужим парадным и непарадным подъездам уже совершенно автоматически ставили перед собой: откуда была сперта русская идея монархии? Ответ — тоже автоматически, — возникал сам по себе: из Византии. Византия для эпохи первых веков нашей истории была самым парадным подъездом в ми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жде всего: маленькая фактическая параллель. Итак, в Византии из ста девяти царствовавших императоров семьдесят четыре взошли на престол путем цареубийства. Это, по-видимому, не смущало никого. В России XIV века князь Дмитрий Шемяка пробовал действовать по византийскому типу и свергнуть великого князя Василия Васильевича — и потерпел полный провал. Церковь предала Шемяку проклятию, боярство от него отшатнулось, масса за ним не пошла: византийские методы оказались нерентабельными. Нечто в этом роде произошло и с Борисом Годуновым. Династия Грозного исчезла, и Борис Годунов оказался ее ближайшим родственником. Законность его избрания на царство не подлежит никакому сомнению, как и его выдающиеся государственные способности. Он отказывался от престола, как в 1613 году отказалась мать юного Михаила Феодоровича, как в 1825 году отказывались Великие Князья Константин и Николай Павловичи. А. С. Пушкин считал поведение Бориса Годунова лицемери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орис еще поморщится немножк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к пьяница пред чаркою ви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ведь Борис Годунов не был единственным, который отказывался. В Византии, вероятно, не «морщился» никто. В Европе тоже. В Европе королевские прерогативы понимались по тем временам весьма просто: omnia impunem facere, hic est regnem esse — «все делать безнаказанно, вот что значит быть корол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Борисом Годуновым все, в сущности, было в порядке, кроме одного: тени Царевича Дмитрия. И московская олигархия во главе с князем Василием Шуйским нащупала самый слабый, — единственный слабый пункт царствования Годунова: она создала легенду о Борисе Годунове, как об убийце законного наследника престола. И тень Царевича Дмитрия стала бродить по стра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биенный трижды и восстаны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вадцать лет со славой правил 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чею Московскою держав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годины более кровав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 видала русская земл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 Волошин. «Дмитрий Император»).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то в Византии стал бы волноваться о судьбе ребенка, убитого двадцать лет тому назад? Там сила создавала право, и сила смывала грех. На Руси право создавало силу, и грех оставался грех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Московской Руси цареубийств не было вообще: «такого на Москве искони не важивалось». Они были только в Петербурге — в чужом для России городе, где никакой «Руси» не было и где для всяких просвещенных влияний Запада дверь была открыта настежь. Но и в Петербурге дворцовые цареубийства скрывались самым тщательным образом и только революция, раскрывая все архивы, поставила все точки над всеми и. Об убийстве царевича Алексея Петровича даже послереволюционное (апрель 1917 года) издание учебника академика Платонова говорит: «Царевич умер до казни в Петропавловской крепости». Убийство Иоанна Антоновича было скрыто вообще. Убийство Петра III было объяснено случайным ударом в пьяной драке (Платонов: «Петр... развлекался по своему обычаю вином и лишился жизни от удара, полученного в хмельной ссоре»). Смерть императора Павла Первого была объявлена «грудной коликой». Не было ни одного случая открытого захвата власти. И, с другой стороны, такие восстания, как Разинщина и Пугачевщина, шли под знаменем хотя и вымышленных, но все-таки законных претендентов на престол, не даром Сталин назвал Разина и Пугачева «цариста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дея легитимной монархии поддерживалась в России крепче, чем где бы то ни было в истории человечества, но ведь настоящей монархией может быть только легитимная. Когда после Смутного Времени был поставлен вопрос о реставрации монархии, то собственно никакого «избрания на царство» и в помине не было. Был «розыск» о лицах, имеющих наибольшее наследственное право на престол. А не «избрание» более заслуженных. Никаких «заслуг» у юного Михаила Феодоровича не было и быть не могло. Но так как только наследственный принцип дает преимущество абсолютной бесспорности, то именно на нем и было основано «избрание». И для вящей прочности подтверждено происхождение новой династии от «пресветлого корени цезаря Августа». Ничего подобного в Византии не бы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что было в Византии, было прямой противоположностью всему тому, что выросло на Руси. Византийство — это преобладание формы над содержанием, законничества над совестью, интриги над моралью. Византийцы были классификаторами, кодификаторами, бюрократами. Византийской «нации» не было никогда, не было никакой национальной армии, не было никакой национальной идеи. Об истоках же русской государственной идеи В. Ключевский пиш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чальная летопись представляет сначала прерывистый, но чем дальше, тем все более последовательный рассказ о первых двух веках нашей истории, и не простой рассказ, а освещенный цельным, тщательно проработанным взглядом составителей на начало нашей истории... Важнее всего идея, которою освещено начало нашей истории. Это идея славянского единства, которая в начале XII века требовала тем большего напряжения мысли, что совсем не поддерживалась современной ей действительность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мечательно, что в обществе, где еще сто с чем-нибудь лет тому назад приносились человеческие жертвы, мысль уже научилась подыматься до связи мировых явлений... Вчитываясь в оба свода, вы чувствуете себя как бы в широком общерусском потоке событий, образующемся из слияния крупных и мелких местных ручьев... Как могли составители сводов собрать такой материал местных записей, летописей и сказаний и как умели свести их в последовательный погодный рассказ, — это может служить предметом удивления или недоум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за двести лет вчерашние поклонники Перуна и Даждь-бога «научились подниматься до связи мировых явлений» — или, как сказали бы мы сейчас, «мыслить в мировом масштабе». Сейчас мы можем совершенно бесспорно констатировать тот факт, что этому искусству Европа не научилась и за две тысячи лет. «Идея славянского единства», действительно, «совсем не поддерживалась современной ей действительностью» и, значит, была чисто русской идеей, идеей, родившейся на Руси, то есть созданием русского национально-политического гения. Но если это так, то почему мы не можем сказать, что и русская монархия есть создание того же русского национального политического гения? И что она стоит выше остальных монархий мировой истории — в такой же степени, как наше мышление в мировом масштабе стоит выше мышления Лиги Наций или ООН? Почему не признать, что авторство в нашем государственно-национальном строительстве принадлежит нам, — а не традиционным цареубийцам Византии, не Священной Римской Империи Германской Нации — Империи, у которой не было ни власти, ни нации, ни престолонаследия, ни территории — ничего, кроме символической короны под мышкой, да и корона эта в случае нужды закладывалась в тогдашние ломбарды ?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явления современного зарождению русской монархии мира на эту монархию если и похожи, то только по названию — точно так же, как сталинская демократия на американскую. И анализируя идею монархии вообще, мы обязаны исходить только из русского образца этой идеи. — рассматривая все остальные варианты, только как параллельные явления, никогда не достигавшие ясности, чистоты и логической последовательности русской монархии.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ИДЕЯ МОНАРХ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новная, самая основная идея русской монархии ярче и короче всего выражена А. С. Пушкиным — уже почти перед концом его жиз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лжен быть один человек, стоящий выше всего, выше даже зако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й формулировке «один человек», Человек с какой-то очень большой буквы, ставится выше закона. Эта формулировка совершенно неприемлема для римско-европейского склада мышления, для которого закон есть все: dura lex, sed lex. Русский склад мышления ставит человека, человечность, душу, выше закона и закону отводит только то место, какое ему и надлежит занимать: место правил уличного движения. Конечно, с соответствующими карами за езду с левой стороны. Не человек для субботы, а суббота для человека. Не человек для выполнения закона, а закон для охранения человека. И когда закон входит в противоречие с человечностью — русское сознание отказывает ему в повиновении. Так было с законами о крепостном праве, так обстоит дело с законами о «ликвидации кулака, как класса». Совершенно бесчеловечных законов история знает вполне достаточное количество, законов, изданных «победителями в жизненной борьбе» для насыщения их, победителей, воли к власти и аппетитов к жизненному пирог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тория всего человечества переполнена борьбой племен, народов, наций, классов, сословий, групп, партий, религий и чего хотите еще. Почти по Гоббсу: «война всех против всех». Как найти нейтральную опорную точку в этой борьбе? Некий третейский суд, стоящий над племенами, нациями, народами, классами, сословиями и прочим? Объединяющую народы, классы и религии в какое-то общее целое? Подчиняющую отдельные интересы интересам целого? И ставящую моральные принципы выше эгоизма, который всегда характерен для всякой группы людей, выдвигающихся на поверхность общественной жиз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 формулировке Л. Тихомирова: «К выражению нравственного идеала способнее всего отдельная человеческая личность, как: существо нравственно разумное, и эта личность должна быть поставлена в полную независимость от всяких внешних влияний, способных нарушить равновесие служения с чисто идеальной точки зр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ждый по-своему — и А. Пушкин и Л. Тихомиров ставят вопрос о «личности», стоящей надо всем. Если нет «личности», то в борьбе за существование и за власть всякая правящая группа пойдет по путям подавления всех остальных. «Промежутки чисто «республиканского» и благополучно республиканского развития человечества слишком коротки для того, чтобы из них можно было извлечь какой бы то ни было исторический урок. Самый длительный из этих «промежутков» это демократия САСШ. Но и этот промежуток несколько бледнее, если мы вспомним судьбу индейцев, негров и южан и если мы не остановимся на сегодняшнем дне. Джек Лондон смотрел очень мрачно на завтрашний день американского капитализма. «Железная Пята» является, вероятно, самой мрачной утопией в истории человечества. Приблизительно такую же мрачную утопию дал и другой представитель другой почти классической демократии — Герберт Уэлльс в своем «Когда спящий проснется». И хотя эти мрачные утопии пока что реализованы не капитализмом, а социализмом, будущее «неограниченного капитализма» мыслящие люди этого капитализма представляли себе в очень мрачном виде. Западная мысль шатается от диктатуры капитализма до диктатуры пролетариата, но до «диктатуры совести» не додумался никто из представителей этой мысли. Так, как будто наш русский патент на это изобретение охранен всеми законами мирозда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нархия, конечно, не есть специфически русское изобретение. Она родилась органически, можно даже сказать биологически, из семьи, переросшей в род, рода, переросшего в племя, и т.д. — от вождей, князьков и царьков первобытных племен до монархии российского масштаба. Она являлась выразительницей воли сильнейшего — на самом первобытном уровне развития, воли сильнейших — впоследствии. Отличительная черта русской монархии, данная уже при ее рождении, заключается в том, что русская монархия выражает волю не сильнейшего, а волю всей нации, религиозно оформленную в православии и политически оформленную в Империи. Воля нации, религиозно оформленная в православии, и будет «диктатурой совести». Только можно объяснить возможность манифеста 19-го февраля 1861-го года: «диктатура совести» смогла преодолеть страшное сопротивление правящего слоя, и правящий слой оказался бессилен. Это отличие мы всегда должны иметь в виду: русская монархия есть выразительница воли, то есть совести, нации, а не воли капиталистов, которую выражали оба французских Наполеона, или воли аристократии, которую выражали все остальные монархии Европы: русская монархия является наибольшим приближением к идеалу монархии вообще. Этого идеала русская монархия не достигла никогда — и по той общеизвестной причине, что никакой идеал в нашей жизни недостижим. В истории русской монархии, как и во всем нашем мире, были периоды упадка, отклонения, неудач, но были и периоды подъемов, каких мировая история не знала вообщ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постараюсь раньше всего установить чисто теоретические положения монархии — и только потом — показать, что практически, то есть исторически, на практике веков, русская монархия действовала на основании вот этих, так сказать, «теоретических положений». Словом, это не совсем «теория», это просто систематизация факт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какое человеческое сообщество не может жить без власти. Власть есть в семье, в роде, в племени, в нации, в государстве. Эта власть всегда имеет в своем распоряжении средства принуждения, — начиная от семьи и кончая государством. Власть может быть сильной и может быть слабой. Бывает «превышение власти», как в сегодняшнем СССР, и бывает «бездействие власти», как в сегодняшних САСШ. Оба эти преступления были наказуемы старыми русскими законами. Они, кроме того, уголовно наказуемы и законами исто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енная власть конструируется тремя способами: наследованием, избранием и захватом: монархия, республика, диктатура. На практике все это перемешивается: захватчик власти становится наследственным монархом (Наполеон I), избранный президент делает то же (Наполеон III), или пытается сделать (Оливер Кромвель). Избранный «канцлер», Гитлер, становится захватчиком власти. Но, в общем, это все-таки исключ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республика, и диктатура предполагают борьбу за власть — демократическую в первом случае и обязательно кровавую во втором: Сталин — Троцкий, Муссолини — Маттеотти, Гитлер — Рем. В республике, как общее правило, ведется бескровная борьба. Однако, и бескровная борьба обходится не совсем даром. Многократный французский министр Аристид Бриан признавался, что 95% его сил уходит на борьбу за власть и только пять процентов на работу власти. Да и эти пять процентов чрезвычайно краткосроч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збрание и захват являются, так сказать, рационалистическими способами. Наследственная власть есть, собственно, власть случайности, бесспорной уже по одному тому, что случайность, рождения совершенно неоспорима. Вы можете признавать или не признавать принципа монархии вообще. Но никто не может отрицать существования положительного закона, предоставляющего право наследования престола первому сыну царствующего монарха. Прибегая к несколько грубоватому сравнению, это нечто вроде того козырного туза, которого даже и сам Аллах бить не может. Туз есть туз. Никакого выбора, никаких заслуг, а следовательно и никаких споров. Власть переходит бесспорно и безболезненно: король умер, да здравствует корол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еловеческий индивидуум, случайно родившийся наследником престола, ставится в такие условия, которые обеспечивают ему наилучшую профессиональную подготовку, какая только возможна технически. Государь Император Николай Александрович был, вероятно, одним из самых образованных людей своего времени. Лучшие профессора России преподавали ему и право, и стратегию, и историю, и литературу. Он совершенно свободно говорил на трех иностранных языках. Его знания не были односторонними, как знания любого эрудита, и Его знания были, если так можно выразиться, живыми знаниями. В. В. Розанов писал: «Только то знание ценно, которое острой иголкой прочерчено в душе, — вялые знания бессильны». Право и стратегия, история и литература были объектом ежедневной работы Его, Его Отца и Его Деда. Это есть знания, непрерывно и непосредственно связанные с каждым шагом Его деятельности. Немецкий историк царствования Императора Николая Первого проф. Шиман так и писал: Николай Первый не читал ничего, кроме Поль де Кока — специальные курьеры привозили ему из Парижа самые свежие оттиски. Проф. Шиману — в более грубой форме — вторит наш проф. Покровский. Однако — Николаю Первому А. Пушкин читал, «Евгения Онегина», а Н. Гоголь «Мертвые Души». Николай I финансировал и того и другого, первый отметил талант Л. Толстого, а о «Герое нашего времени» написал отзыв, который сделал бы честь любому профессиональному литературоведу. Николай Второй был возмущен отлучением Льва Толстого от Церкви — проведенным без Его ведома, и на похороны автора «Войны и Мира» послал своего адъютанта и свой венок: «Великому писателю земли русской», а потом материально поддерживал семью Толстых. Великий же писатель земли русской нанес русской монархии очень много вреда. России, впрочем, тоже. У Николая Первого хватило и литературного вкуса и гражданского мужества, чтобы отстоять «Ревизора» и после первого представления сказать: «Досталось всем — а больше всего МНЕ». У Николая Второго нашлось достаточно объективности, чтобы отделить бездарную философию толстовства от гениальных произведений его автора. Попробуйте вы все это при Гитлере-Ленине-Сталине... Или даже при Ориоле-Эттли-Трума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ий царь заведовал всем и был обязан знать все, — разумеется в пределах человеческих возможностей. Он был «специалистом» в той области, которая исключает всякую специализацию. Это была специальность, стоящая над всеми специальностями мира и охватывающая их все. То есть, общий объем эрудиции русского монарха имел в виду то, что имеет в виду всякая философия: охват в одном пункте всей суммы человеческих знаний. Однако, с той колоссальной поправкой, что «сумма знаний» русских царей непрерывно вырастала из живой практики прошлого и проверялась живой практикой настоящего. Правда, почти так же проверяется и философия — например, при Робеспьере, Ленине и Гитлере — но, к счастью для человечества, такие проверки происходят сравнительно редк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русский царь стоял не только над классами, сословиями, партиями и прочим — он стоял также и НАД НАУКАМИ. Он мог рассматривать — и реально рассматривать стратегию с точки зрения экономики и экономику с точки зрения стратегии, что, как правило, совершенно недоступно ни стратегу, ни экономисту. Именно Государь Император Николай Александрович лично привел нашу армию в порядок и Он лично настаивал на «балканском» варианте войны. Он не мог преодолеть возражений «военспецов», но Первая мировая война закончилась именно на балканском театре — Салоникский проры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некая человеческая индивидуальность рождается с правами на власть. Это, как козырный туз, полная бесспорность. По дороге к реализации этой власти, этой индивидуальности не приходится валяться во всей той грязи и крови, интригах, злобе, зависти, какие неизбежно нагромождаются вокруг не только диктаторов, но и президентов. При диктаторах — это грубее и нагляднее. При президентах — это мягче и прикровеннее? Но те методы, посредством которых были убраны с политической арены В. Вильсон и Ж. Клемансо никак не принадлежат к числу особо изящных явлений республиканской истории. Наследник престола проходит свой путь от рождения до власти, не наталкиваясь на этом пути ни на какую грязь и не накопляя в своей душе того озлобления, которое свело в могилу и Вильсона и Клемансо. Наследник престола растет в атмосфере добра. И неписаная конституция российской государственности требовала от царя, чтобы он делал добро. Какие, собственно, есть гарантии исполнения этой конститу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ославие есть самая оптимистическая религия мира. Православие исходит из того предположения, что человек по своей природе добр, а если и делает зло, то потому, что «соблазны». Если мы удалим «соблазны», то останется, так сказать, химически чистое добро. По крайней мере, в земном смысле этого слова. Наследник Престола, потом обладатель Престола, ставится в такие условия, при которых соблазны сводятся, если не к нулю, то к минимуму. Он заранее обеспечен всем. При рождении он получает ордена, которых заслужить он, конечно, не успел, и соблазн тщеславия ликвидируется в зародыше. Он абсолютно обеспечен материально — соблазн стяжания ликвидируется в зародыше. Он есть Единственный, Имеющий Право, — отпадает конкуренция и все то, что с ней связано. Все организовано так, чтобы личная судьба индивидуальности была спаяна в одно целое с судьбой нации. Все то, что хотела бы для себя иметь личность, — все уже дано. И личность автоматически сливается с общим благ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жно сказать, что все это имеет и диктатор — типа Наполеона, Сталина или Гитлера. Но это будет верно меньше, чем наполовину: все это диктатор завоевал и все это он должен непрерывно отстаивать — и против конкурентов и против нации. Диктатор вынужден ежедневно доказывать, что вот именно он и есть гениальнейший, великий, величайший, неповторимый, ибо если гениальнейший не он, а кто-то другой, то, очевидно, что право на власть имеет именно другой. В общем идет социалистическое соревнование на длину ножа. Наполеон I говорил: «Это короли могут проигрывать войны, я себе этого позволить не могу». Сотни и сотни конкурирующих глаз смотрят и ждут: «когда же, наконец, этот гениальнейший споткнется» — спотыкаются они все. Диктатор всегда поднимается по трупам и может держаться только на трупах. Экспансия Робеспьера-Наполеона-Сталина-Гитлера объясняется в основном тем, что слой, выдвигающий диктатуру, постепенно объедает свою землю и нуждается в чужих пастбищах. Но она объясняется также и тем что гениальнейший все время обязан доказывать всякое свое превосходство, а наиболее наглядной формой этого доказательства является победоносная война. Законный монарх ничего и никому доказывать не обязан: козырный туз, — очень тяжкий, но все-таки козырный, судьба дала ему в руки: спорить тут не о чем и доказывать тут не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 самом принципе случайности можно, конечно, спорить. Банально-рационалистическая, убого-научная точка зрения обычно формулируется так: случайность рождения может дать неполноценного человека. А мы, МЫ выберем самого наилучшего. Конкретный пример: Ж. Клемансо был, конечно, самым лучшим — это именно он в самую трагическую минуту истории Франции спас страну. Правда, действовал он не столько, как премьер-министр, сколько как диктатор, — но на войне, как на войне. И до и после него пошли старательно отобранные ничтожества, традиционно-пресловутые «выставки куроводства», и Франция никак не может выкарабкаться из полосы внешних катастроф и внутренних неурядиц. Кроме того, самое понятие «лучшего» порочно по существу: в 1940 году «самым лучшим» был Иванов, в 1944 — Петров, в 1948 — Сидоров и так далее. Если перед нацией не стоит никаких серьезных забот, то это мелькание самых лучших кое-как переносимо. Однако и здесь можно отметить тенденцию к переизбраниям данного президента. Ибо, когда перед нацией история ставит маломальски серьезную проблему, то ясно, что четырех лет президентского срока для этого недостаточно: нужно продлить еще на четыре. Потом еще — ибо иначе — даже какого-то «Нью-Диль» довести до конца нельзя. Конечно, «случайность рождения» может дать неполноценного человека. Такие примеры у нас были: царь Федор Иванович. Ничего страшного не произошло. Ибо монархия это «не произвол одного лица», а «система учреждений», — система может временно действовать и без «лица». Но по простой статистике шансы на такого рода «случайность» очень малы. И еще меньше — на появление «гения на престол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исхожу из той аксиомы, что гений в политике это хуже чумы. Ибо гений это тот человек, который выдумывает нечто принципиально новое. Выдумав нечто принципиально новое, он вторгается в органическую жизнь страны и калечит ее, как искалечили ее Наполеон и Сталин, и Гитлер, нельзя же все-таки отрицать черты гениальности — в разной степени — у всех трех. Шансов на появление «гения» на престоле нет почти никаких: простая статистика. Один «гений» приходится на десять или двадцать миллионов рождений. Нет никаких шансов, чтобы один гениальный «избранник» — из десяти или двенадцати миллионов — оказался бы и «избранником судьбы» на престол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ласть царя есть власть среднего, среднеразумного человека над двумястами миллионами средних и среднеразумных людей. Это не власть истерика, каким был Гитлер, полупомешанного, каким был Робеспьер, изувера, каким был Ленин, честолюбца, каким был Наполеон, или модернизированного Чингиз-Хана, каким являлся Сталин. Едва ли можно отрицать, что Наполеон был истинно гениальным полководцем, и совершенно очевидно, что ничего, кроме катастрофы, он Франции не принес. Наполеон верил в свою «звезду», Гитлер в свой «рок», Сталин в своего Маркса — у каждого «гения» есть свой заскок. В результате этих заскоков величайший полководец мировой истории Ганнибал покончил со своей собственной родиной, Наполеон привел союзников в Париж, Гитлер — в Берлин, а Сталин приведет в Москву. А все — гении. В. Ключевский несколько недоуменно рассказывает о том, что первые московские князья, первые собиратели земли русской, были совершенно средними людьми: — а, вот, русскую землю собрали. Это довольно просто: средние люди действовали в интересах средних людей — и линия нации совпадала с линией власти. Поэтому средние люди новгородской армии переходили на сторону средних людей Москвы, а средние люди СССР перебегают от сталинской гениальности, — собственно говоря, куда глаза глядят. Да избавит нас Господь Бог от глада, мора, труса и гения у власти. Ибо, вместе с гением к власти обязательно придут и глад, и мор, и трус, и война. И все это, вместе взятое.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ЦАРЬ И ПРЕЗИДЕН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редний демократический обыватель, который полагает, что он умеет политически мыслить, возмущается самым принципом наследственной власти, — незаслуженной власти. Он также предполагает, что, во-первых, он, этот обыватель, избирает заслуженных людей и что, во-вторых, он избирает. Обыватель ошибается во всех трех случая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следственная власть есть, конечно, власть незаслуженная. Но ведь. наследники Рокфеллера тоже не заслужили своих миллиардов? И наследственные гении Толстого, Эддисона, Пушкина или Гете — это ведь тоже не заслуга. Один человек незаслуженно наследует престол, другой, также незаслуженно, наследует миллионы, третий, также незаслуженно, наследует талант. Против наследственных прав Рокфеллера средний обыватель не возражает, — ибо, если отказать детям Рокфеллера в праве наследования рокфеллеровских миллионов, то придется отказать детям обывателя в праве наследования тысяч. Обыватель предполагает, что он вправе передать своему сыну незаслуженные этим сыном доллары, но что страна не вправе передать власть человеку, который этой власти тоже не заслужи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быватель предполагает, что он избирает заслуженного человека. Говоря чисто практически, в настоящее время есть два типа республики: французский и американский. Во Франции традиционно избирается наиболее серая личность из всех имеющих шансы и этой личности предоставляется привилегия представительствовать Прекрасную Францию перед дипломатами. курами, кроликами и парадами. В Америке президент имеет реальную власть — правительство ответственно перед ним, а не .перед парламентом. Президент В. Вильсон был «заслуженным», и данные им от имени САСШ перед Европой обязательства американский парламент объявил фальшивкой, так сказать, чеком без покрытия. Наследство президента Ф. Рузвельта, отдавшего Сталину «полмира», САСШ будут расхлебывать еще долгие и долгие годы, может быть, и десятилетия. В 1951 году руководство республиканской партии САСШ требовало предания Г. Трумана суду. Так что, если и «заслуги», то далеко не бесспорные. Трагедия однако заключается в том, что иначе и быть не мож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реднем случае на место президента республики попадает второсортный адвокат. Первосортный на это место не пойдет, ибо для этого ему пришлось бы забросить свою клиентуру. Правда, практика выработала известную компенсацию: бывшему президенту обеспечено место в какой-нибудь акционерной. компании. Но, в то время, когда будущий царь профессионально готовится к предстоящей ему деятельности, будущий президент так же профессионально варится в своей партийной каше. И, попадая на президентский пост, демонстрирует свое полное незнание чего бы то ни было, к этой каше не относящееся. Только здесь, в эмиграции, мы кое-как познали всю глубину политического невежества, свирепствующего на вершинах демократической власти: никто ничего не знает. И не может знать. Как бы мы ни оценивали Сталина, — мы обязаны все-таки констатировать тот факт, что Сталин работал в своей партии с 17 лет и что за четверть века своей диктатуры он накопил огромный политический опыт: он-то уж не питал никаких иллюзий относительно «милого старого Черчилля», или относительно «милого старого Трумана». Он знал, в чем дело. Ни м-р Рузвельт, ни м-р Труман и понятия не имели. К концу президентского срока кое-какое понятие, вероятно, появилось, но тогда наступают выборы и на президентское кресло садится человек, который опять не имеет никакого понят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редний обыватель предполагает, что человека этого избирает именно он, обыватель: вот голосует и вот даже институт м-ра Гэллопа тщательно исследует его избирательские настро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ловом, что он, обыватель, есть «общественное мнение» и что именно это общественное мнение определяет собою политику избранного правительства. На практике дело обстоит несколько сложне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сса, конечно, «отражает общественное мнение», но пресса его и создает. Как общее правило, пресса находится в полном распоряжении «крупного капитала», но не только капиталистического, но и социалистического. Современная пресса живёт почти исключительно объявлениями. И «капитал», помимо прямого «капиталовложения», контролирует прессу также и объявлениями — может дать и может не дать. Крупный капитал — капиталистический, но также и социалистический — создает общественное мнение путем подбора информации. Информация эта меняется в зависимости от «социального заказа», идущего сверху. Так мы были свидетелями истинно классических превращений товарища Сталина. Для русской эмиграции мало заметным прошло еще одно столь же чудесное превращен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 французскую коммунистическую партию голосует главным образом деревня. Крупный коммунистический капитал организовал ряд блестяще поставленных сельскохозяйственных изданий, обслуживающих французское крестьянство чисто аграрными материалами. Когда эти издания достаточно укрепились, — они стали подавать крестьянам коммунистическую информацию, средактированную в хорошо известном нам стиле. И вот: французский крестьянин, собственник до мозга костей, сребролюбец, скопидом и скряга — голосует за... колхозы. И вероятно, предполагает, что он делает это в совершенно здравом уме и твердой памяти: вот, видите, факты. А французский крестьянин живет в стране, которая не без некоторого основания считает себя самой культурной страной мира и эта страна имеет как будто достаточный политический опыт: три королевства, две империи, четыре республики и неопределенное количество революций. И треть Франции голосует против своих совершенно явных интересов, — национальных, экономических и даже просто личных интересов: вот придет к власти товарищ Торрез и все то золото Прекрасной Франции, которое французское крестьянство припрятало у себя в «чулках», будет переправлено в какой-то «Торгсин», а владельцы этого золота будут переправлены в какой-то Нары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нцип народоправства, проведенный до его логического конца, означает то, что нация вручает свои судьбы в руки людей, во-первых, явно некультурных, во-вторых, явно некомпетентных, в-третьих, считающих себя и культурными и компетентными. Сложнейшие вопросы современной жизни — и внешние и внутренние, выносятся на партийный базар, над которым не существует никакого санитарно-полицейского надзора: продавай, что хочешь, и тащи, что попадется. Перед Первой мировой войной противники Ж. Клемансо объявили его английским шпионом — даже и фальшивка соответствующая была состряпана. В САСШ м-ра Эчесона обвиняли в коммунистической пропаганде. Первый рабочий премьер-министр Англии, м-р Макдональд, сейчас же после вступления во власть, получил от группы заводчиков «подарок» в двести тысяч фунтов. Итальянская компартия «дарила» своим избирателям советские электрических утюги и прочие коммунистические приспособления. Пан Бенеш обещал снабдить всех своих избирателей даровыми домами. М-р Эттли обещал своим избирателям полусоциалистический рай. Все это называется «народоправств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да, прозаическая практика жизни внесла в этот принцип весьма существенные поправки. Так, до прихода рабочей партии великобританской «демократией» безраздельно правила английская финансовая аристократия, давным-давно скупившая старые аристократические титулы. В САСШ правит крупный капитал. В обеих странах существует двупартийная система, которая ограничивает «народоправство» правом «народа» выбрать одного из двух: консерватора или лейбориста, республиканца или демократа. Выбор, как видите, не столь уж разнообразен — но и это ограничение необходимо иначе власть и совсем работать не сможет, как она не может работать во Франции. В САСШ предвыборная кампания обходится в двести миллионов долларов на каждого кандидата в президенты. Кандидаты намечаются теми людьми, которые эти двести миллионов дают. Само собою разумеется, что качества кандидата учитываются обеими сторонами. Но также само собою разумеется, что эти качества разрисовываются рекламой во все цвета радуги. Само собою разумеется, что всякая партийная машина учитывает настроения масс, создающиеся в результате политических, экономических и религиозных событий, но также само собою разумеется, что все эти настроения учитывает и монархия — классический пример уступки «общественным настроениям» это назначение фельдмаршала М. Кутузова главнокомандующим русской армией, а ведь это было в эпоху теоретически «неограниченного самодержавия». Однако, монарх может стать и над «общественным мнением». То «общество», которому был вынужден уступить Император Александр I, было тем же обществом, которому Александр II уступить не захотел: интересы нации были поставлены выше интересов тогдашнего «общества», которое было дворянским и интересы которого Император Александр Второй подчинил интересам на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жно утверждать, что в правильно сконструированной монархической государственности общественное мнение имеет неизмеримо больший вес, чем в обычно сконструированной республике: оно не фальсифицируется никакими «темными силами». И если взять классический пример истинно классической монархии — Московскую Русь, то огромная роль общественного мнения будет совершенно бесспорна. Церковь, Боярская Дума, Соборы, земские самоуправления, всероссийские съезды городов, — все это было, конечно, «общественным мнением», не считаться с которым московские цари не имели никакой возмож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если общественное мнение хотя бы той же Франции воспитывается бульварной прессой, то общественное мнение Старой Москвы воспитывалось церковной проповедью. Воспитывалось непрерывной политической практикой и непрерывностью политической традиции. Общественное мнение верило царю. Кто сейчас верит президентам? Народное мнение России — не ее интеллигенции, питало абсолютное доверие к императорам — кто в России верит Сталину или Керенскому? Царское слово было словом — взвешенным, продуманным и решающим. Кто разумный станет принимать всерьез конференции прессы, на которых президенты и министры, генералы и дипломаты несут такую чушь, что становится неудобно за человечество. «Язык дан дипломатам для того, чтобы скрывать свои мысли», — в том, конечно, случае, если есть что скрывать. В большинстве случаев и скрывать нечего. И вот выступают люди с речами и заявлениями, которым не вправе верить ни один разумный человек мира. Все эти выступления никого ни к чему не обязывают и ничего никому не объясняют. </w:t>
      </w:r>
    </w:p>
    <w:p>
      <w:pPr>
        <w:pStyle w:val="Normal"/>
        <w:widowControl w:val="false"/>
        <w:spacing w:before="0" w:after="60"/>
        <w:ind w:firstLine="720"/>
        <w:jc w:val="both"/>
        <w:rPr>
          <w:rFonts w:ascii="Arial" w:hAnsi="Arial" w:cs="Arial"/>
          <w:lang w:eastAsia="pl-PL"/>
        </w:rPr>
      </w:pPr>
      <w:r>
        <w:rPr>
          <w:rFonts w:cs="Arial" w:ascii="Arial" w:hAnsi="Arial"/>
          <w:lang w:eastAsia="pl-PL"/>
        </w:rPr>
        <w:t>Когда Император Всероссийский выступал со своим манифестом, в котором каждое слово было взвешено и продумано, в котором каждое слово было твердо, то все — и друзья и недруги — знали, что это слово сказано совершенно всерьез. Но когда выступает президент Рузвельт, который уверяет американских матерей, что ни один из их сыновей не будет послан на войну и который в это же время готовит вступление САСШ в войну, то что остается от авторитета власти и от доверия к власти? И как среднему обывателю средней республики отделить реальные планы власти от столь же реальных планов на ближайшую выборную кампанию? В 1950 году, когда мир вступил в полосу совершенно очевидно надвигающейся войны, президент Г. Труман совершил объезд САСШ и выступил там с пятьюдесятью речами об обеспечении инвалидов, о женском труде, о канализации и о прочих таких вещах. Пятьдесят речей! Кроме того — конференции прессы, совещания с партийными лидерами, борьба с Сенатом, борьба с адмиралами. Человек пришел к власти, будучи к этой власти не подготовленным. Как может он подготовиться даже и в тот срок, который республиканская судьба предоставила в его распоряжение? И как он может что-либо планировать, решительно не зная исхода ближайших выборов?</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МОНАРХИЯ И ПЛА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ременное человечество больно плановой лихорадкой. Все что-то планируют, и ни у кого ничего не выходит. Сталинские пятилетки в корень разорили страну и сконцентрировали в лагерях не то десять не то пятнадцать миллионов внепланово уцелевших людей. Гитлеровские четырехлетки закончились четырьмя оккупационными зонами. Пятилетка английской рабочей партии держалась на волоске в пять-шесть голосов и провалилась при победе консерваторов. Всякое уважающее себя правительство имеет «план». Ни из какого из этих планов не может выйти ничего, ибо все они диктуются партийными интересами той партии, которой на данный момент удалось пробраться к вла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ужно констатировать и тот факт, что все эти «планы» имеют чисто русское происхождение, — не только сталинское, — ибо и пятилетки были взяты из арсенала русской истории. У русской истории был ее тысячелетний план — выход к морям. Он и был выполнен: Россия пробилась к Балтийскому морю, к Черному морю и к Тихому океану. Был столетний план — освобождение крестьян, начатый Императором Павлом Первым и вчерне законченный Императором Александром Вторым. Был рассчитанный на долгий период времени план «освоения Сибири», — Великий Сибирский Путь, колонизация, разработка естественных богатств, охрана инородцев. Был «план» освоения или, как у нас раньше говорили, «покорения» Кавказа, план проводился десятилетиями и десятилетиями — год за годом, шаг за шагом. Был план введения всеобщего обязательного обучения — он перед революцией был накануне «выполнения и перевыполнения». Был план развития русской промышленности, — и она по темпу роста обгоняла промышленность всех остальных стран мира. Ни в одном из этих планов никакие партийные предположения и вожделения не играли никакой роли. Русский монарх, в лице .которого кристаллизовались основные интересы страны, интересы бесспорные, интересы, понятные всякому среднему человеку страны, — стоял НАД партиями, группами, сословиями и прочим. Он выслушивал их всех. Но решение принадлежало ЕМУ — и это было наиболее объективным решением, какое только доступно и чисто технически возможно. Когда дело шло об очередности в задаче выхода к Балтийскому или Черному морю, созывались соборы, на которых очень сведущие люди, профессионально сведущие люди, формулировали свои мнения, и монарх принимал окончательное решение, будучи вооружен всеми данными и не будучи заинтересован ни в каком частном интересе. Каждый монарх считал себя связанным деятельностью его предшественника и каждый «планировал» передать своему наследнику «государство цветущее и благоустроенное». Или, иначе — каждый монарх действовал «как добрый отец семейства», и народное выражение «Царь-Батюшка», при всей его кажущейся примитивности, есть выражение огромной внутренней значимости. Оно подчеркивает значение монархии как политического завершения семейного идеала народа: Царь-Батюшка и Державный Хозяин Земли Русской. Только Он может воплощать в себе и законность, и преемственность, и последовательность власти. Или, говоря иначе, планировать по-настоящему может только О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то может планировать английский парламент? Вчера у власти были консерваторы — они планировали ликвидацию большевизма. Сегодня пришли к власти социалисты — они спланировали национализацию промышленности и мир с большевиками. Завтра к власти вернутся консерваторы: что станет с планами лейбористов? Послезавтра социалисты выиграют полторы дюжины голосов, м-р Черчилль снова станет в позу гордой оппозиции, а «планы» его снова попадут в мусорную корзину простой истории. Туда же идут и все остальные планы. И по той причине что все они выражают собою не общенациональные, а узкопартийные интересы. Национализация английской промышленности практически означает в частности хлеб с маслом, — хотя и по карточкам, — для сотен тысяч парт- и профбюрократов. Хлеб этот — ненадежен. Завтра придет Черчилль и их разгонит. Вчера пришел Эттли и разогнал старую и традиционно-многоопытную английскую дипломатию, заменив ее своими партийными выдвиженцами. Завтра вернется Черчилль, вернет дипломатов и разгонит выдвиженцев. Что будет послезавт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жет быть, никогда еще во всей человеческой истории мир — весь мир, не находился в положении такой страшной неустойчивости, в какой он находится сейчас. Планируют все, кто на пять, кто на тысячу лет, но никто не знает, что будет завтра. Настоящий план национального строительства и настоящую уверенность в завтрашнем дне может дать только монархия — и только при наличии при ней полноценного народного представительства.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НАРОДНОЕ ПРЕДСТАВИТЕЛЬСТ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м вопросе, как и почти во всех политических вопросах, мы и вольно и еще более невольно переводим «иностранные речения» на кое-какой русский язык. Получаются «понятия, не соответствующие ни иностранной, ни русской действительности». Когда мы говорим о народном представительстве то перед нами почти неизбежно возникает его внешний прообраз: европейский парламентаризм с его десятками партий, с его правительственной чехардой, со всем тем комплексом, который на русский язык проще всего переводится термином: «керенщина». «Керенщины» никто из нас не хочет кроме, разумеется, самого А. Ф. Керенского. Одни из нас стремятся к «сильной монархии», другие к «сильному народному представительству», исходя при этом из того чисто европейского предположения, что если монархия «сильна», то за счет народного представительства, и если народное представительство сильно то только за счет монархии. Словом, в монархии и в народном представительстве заранее предполагаются враждебные друг другу силы. Или, по крайней мере, силы, конкурирующие в борьбе за власть. В. Ключевский неоднократно высказывал свое искреннее изумление перед тем фактом, что народное представительство в Московской Руси никак не собиралось конкурировать с монархией, как и монархия никак, не собиралась конкурировать с народным представительством. На Западе дело, действительно, обстояло совершенно иначе: шла непрерывная борьба за власть и эта борьба закончилась вытеснением монархии — для того, чтобы «вся власть» очутилась в руках диктатуры. Самая последовательная форма чистого народовластия — республика — оказалась очень плодородной почвой для посева диктатуры, — и семена этой диктатуры показали поразительный процент всхожести. Об этом нужно говорить и повторять. Ибо, если история мало чему учит, то должна была бы учить хоть современность: русская, германская, венгерская, испанская, польская и латвийская республики и мирными и немирными, и демократическими (Германия) и недемократическими (Россия) способами — но все они родили диктатуры. Ныне существующие республики фактически живут под охраной доллара. Что будет, когда этот доллар уйд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м нужны: достаточно сильная монархия и достаточно сильное народное представительство, причем силу той и другого мы будем измерять не их борьбой друг с другом, а их способностью сообща выполнять те задачи, которые история поставит перед нацией и страной. Мне могут сказать, что это утопия. И я могу ответить, что именно эта «утопия» и была реализована на практике политической жизни Старой Москв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удущее российское народное представительство неизбежно технически, необходимо и нравственно и политичес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ЕХНИЧЕСКАЯ НЕИЗБЕЖНОСТЬ создания народного представительства объясняется двумя соображения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ервое: К тому моменту, когда перед страной станет вопрос об установлении «формы правления», страна уже будет организована в целую сеть местных самоуправлений, — разумеется, если исключить случай появления второй диктатуры. Общественное мнение страны будет представлено новой русской печатью. Рабочие и интеллигенция будут организованы в какие-то новые профессиональные организации. Совершенно невероятным было бы предположение, чтобы все эти люди, так изголодавшиеся по самому скромному самоуправлению, отказались бы от права на общенациональное самоуправление в пользу какой бы то ни было «неограниченной» вла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торое: Эти самоуправления сверху и донизу будут единственным аппаратом власти, — опять-таки, если исключить случай второй диктатуры, — но в случае второй диктатуры вопрос о монархии переходит на, так сказать, нелегальное положение. Совершенно невероятным было бы предположение, чтобы весь этот аппарат и все слои людей, в нем работающих, отказались бы от принципов самоуправления вообще, а отсутствие народного представительства они — совершенно логически — поняли бы, как первую попытку ликвидировать всякое самоуправление вообщ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мигрантская декламация о Самодержавном Престоле, восстановленном неизвестно кем, — это есть только декламация и больше ничего. Практически какое-то народное представительство будет предшествовать восстановлению монархии, и было бы нелепым предположение, что оно захочет самоупразднить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ИТИЧЕСКИ: Отсутствие народного представительства означало бы создание между монархом и нацией какого-то нового «средостения», кастового, сословного, бюрократического или какого-то иного. Никаких наличных «кадров» для такого средостения сейчас в России нет, но они могут появиться из рядов той же советской бюрократии. Население России может увидеть угрозу такого средостения и в эмиграции. Этому населению будет трудно доказать, что никаких кадров для этого в эмиграции н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РАЛЬНО: Отсутствие народного представительства — хотя бы в наших программах — неизбежно вызовет подозрения в том, что, отрицая народное представительство, монархисты стремятся провести какие-то нежелательные народным массам мероприятия. Монархистам эмиграции было бы трудно доказать, что именно в народных массах они видят и единственную опору монархии и единственную силу, способную эту монархию восстанови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говоря о народном представительстве, мы должны категорически отбросить его западно-европейские образцы. Мы должны вернуться к нашему собственному. Перед самым созывом Первой Государственной Думы Лев Тихомиров в своем предисловии к «Монархической Государственности» предсказал, что из этой «конституционной» попытки ничего хорошего не будет. Он предложил то, что мы сейчас назвали бы сословно-корпоративным представительством: представительство сословий — дворянства, земства, купечества, крестьянства, казачества, представительство Церкви и рабочих и т. д. Такое представительство было бы органическим, а не партийным. Оно выражало бы мнения и интересы страны, а не идеи и вожделения партий. И если нынешний западно-европейский депутат ни с чем, собственно, кроме своей партии, не связан, то представитель данного земства или профессионального союза в народном представительстве только продолжал бы ту работу, которую он делает в своем земстве или профсоюзе. И так как всякие сословные перегородки в России разрушены окончательно и бесповоротно, то настоящее народное представительство должно будет состоять из комбинации территориального (области, земства, города) и корпоративного (научные, инженерные, рабочие и прочие профессиональные организации) представительства с непременным участием представительства всех признанных в России Церквей, конечно, с преобладающей ролью Православной Церкв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азница между партийным и корпоративным народным представительством гораздо более глубока, чем это может показаться с первого взгляда. Политические партии западно-европейского образца имеют тенденцию, но только тенденцию представительствовать интересы отдельных классов общества. Но и рабочий класс поделился на профсоюзы христианские и на профсоюзы антихристианские. Крестьянство Франции, которое считалось оплотом ройялизма и было подчинено «диктатуре префектов», в большей своей части отошло в сторону коммунизма. Республиканская и демократическая партии САСШ и — соответственно — консервативная и либеральная партии Англии ДО Эттли, имели тенденцию отражать собою интересы тяжелой и легкой промышленности. Но все это партийное деление неустойчиво, случайно, основано не столько на интересах избирателя (классический пример — коммунистические симпатии французского крестьянства), сколько на случайной, почти рефлективной реакции «массы», неорганизованной и даже дезорганизованной; — на инфляцию и кризисы, на войны и демагогию, на разочарование во всем и на неверие ни во что. Личный рядовой состав всякой партии — за немногими исключениями — подбирается из неудачников во всех остальных областях человеческой жизни. Исключение относится к удачникам по рождению — вот вроде м-ра Черчилля. В среднем одаренный и образованный человек имеет свою профессию и делает свою карьеру — профессию и карьеру врача, адвоката, инженера и прочее. Этого он ни на какое «депутатское кресло» не променяет. Некоторым исключением является адвокатское сословие, сочлены которого утилизируют краткий период своего депутатства для рекламы, для связей, и для всяких комбинаций и махинаций после своего депутатского сидения. Но и тут в «партию» и в «парламент» идет только второсортный элемент — вот у нас пошел Керенский, но не пошел Карабчевский. Из крупнейших русских инженеров, изобретателей, промышленников, писателей, журналистов и прочих — в Государственную Думу не пошел никто. Средний парламентский депутат — это, собственно «петрушка», который обязан вскакивать со своего места, когда соответствующий лидер дернет соответствующую веревочку, голосовать «за» или «против», продуцировать овации или скандал, хлопать в ладошки или топать ногами: все это заранее устанавливается за кулисами, совершенно так же, как результаты всякой профессиональной цирковой борьбы заранее устанавливаются «арбитром». И только галерка, — цирковая или политическая, — может думать, что двойной нельсон, который на трибуне парламента П. Н. Милюков заложил А. Ф. Керенскому — или наоборот — имеет какое-то политическое значение: не имеет никакого. Ни для кого, кроме галерки. Галерка эта, правда, велика и обильна и, по-видимому, неисцели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может быть, несколько злоупотребляю сравнениями цирка и парламента. Но это происходит потому, что в советское время я промышлял цирковой борьбой — и если бы это не было так противно — вероятно, преуспел бы в этой области зрелищного искусства. Я также довольно долго в качестве журналиста околачивался в кулуарах и прочих местах предсоветской Государственной Думы. В цирке мне И. М. Поддубный приказывал: «Значит, вы положите Джапаридзе на тридцатой минуте с моста». Или: «Значит, Джапаридзе положит вас ни семнадцатой минуте суплессом». Это было противно, но есть было нечего. Какая нелегкая понесла бы меня в Государственную Думу, где в кулуарах А. Ф. Керенский ловил тощих соратников своих и приказывал: «Значит вы, Иван Иванович голосуете против законопроекта». — «Какого? — «Ну вот, что сейчас ставится на рассмотрение пленума». — «Слушаю, Александр Федорович». Цирк все-таки приличне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если в российском народном представительстве работает Глава Православной Церкви или председатель союза: инженеров, агрономов, врачей, металлистов, железнодорожников, горняков, крестьян, казаков, купцов, — то все эти люди будут совершенно точно знать, что им нужно в чем заключаются реальные интересы того слоя или той группы людей, от имени и по полномочиям которых они выступают. Никто из них не будет претендовать на «всю власть», как по самому своему существу претендует всякая политическая партия. Всякая политическая партия стремится из меньшинства стать хотя бы относительным большинством, из относительного большинства — абсолютным, и на базе абсолютного большинства превратиться в партийный абсолютизм. Примеры у нас на глазах, и эти примеры достаточно свежи: Россия, Германия, Италия, Польша, Испания, Венгрия, Латвия. Но никакому «союзу инженеров» не может придти в голову превратить в инженеров всю страну или союзу ветеринаров — захватить «всю власть». Могут быть тенденции ко всякого рода технократическим или капиталистическим загибам и перегибам, но на путях к таким тенденциям будут стоять монархи. </w:t>
      </w:r>
    </w:p>
    <w:p>
      <w:pPr>
        <w:pStyle w:val="Normal"/>
        <w:widowControl w:val="false"/>
        <w:spacing w:before="0" w:after="60"/>
        <w:ind w:firstLine="720"/>
        <w:jc w:val="both"/>
        <w:rPr>
          <w:rFonts w:ascii="Arial" w:hAnsi="Arial" w:cs="Arial"/>
          <w:lang w:eastAsia="pl-PL"/>
        </w:rPr>
      </w:pPr>
      <w:r>
        <w:rPr>
          <w:rFonts w:cs="Arial" w:ascii="Arial" w:hAnsi="Arial"/>
          <w:lang w:eastAsia="pl-PL"/>
        </w:rPr>
        <w:t>Во всем этом нет решительно ничего нового. Все это существовало в Московской Руси. Более подробно обо всем этом будет сказано в главе об истории русской монархии. Пока же вопрос заключается в том, чтобы мы вернулись к нашему собственному опыту и начали бы называть вещи нашими собственными русскими словами. Тогда, может быть, целый ряд недоразумений исчез бы более или менее автоматически.</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ДЕМОКРАТИЯ И КОНСТИТУЦ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ознании русских людей по обе стороны рубежа — оба эти термина дискредитированы вконец. Та демократическая декламация, которая ведется частью новой эмиграции на страницах левой прессы, количественно очень незначительной частью, имеет случайное объяснение: левая пресса это: визы, гонорары, въезд в САСШ. издание книг и вообще «билет на право входа в американскую культуру». На чьем возу едешь, тому и песенку пой. Пели гимны гитлеровскому абсолютизму, теперь поют американской демократии. И в обоих случаях — не искренне. Как общее правило, новая эмиграция требует «твердой власти», не очень ясно отдавая себе отчет в том, так что же значит «твердая власть»? Сталинскую власть назвать мягкой властью было бы несколько затруднительно, а, вот, сбежали же люди. Тогда «вносится поправка» — «национальную власть». Но Сталин так играл на чувствах русского национализма, как до него не делал, пожалуй, еще никто. В общем получается путаниц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пробуем разобраться. Начнем с «конституции». Этот термин имеет два не очень сходных значения: а) основные законы страны вообще и б) основные законы, ограничивающие власть главы правительства, — монарха или президента — это все равно. Достаточно ясно, что всякий основной закон ограничивает власть монарха уже самым фактом своего существования, иначе — зачем нужен закон? Так, основные законы России, существовавшие ДО 1905 года, ограничивали власть монарха в вопросах вероисповедания и престолонаследия. Основные законы после 1905 года ограничивали власть монарха и в законодательной области. Говоря иначе, и те и другие были конституци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нституция, как известно, может быть писаной и неписаной. Неписаная Конституция Московской Руси ограничивала власть московских самодержцев. В. Ключевский говорит: «Московский царь имел власть над людьми, но не имел власти над учреждениями». Император Николай Второй даже, и ДО 1905 года, имел власть над учреждениями, но не имел никакой власти над людьми. Петр Первый мог приказать казнить кого угодно, Николай Второй не мог удалить из столицы хотя бы того же П. Милюкова. В обоих случаях по-разному, но в обоих случаях власть была ограничена. Неограниченную власть, в ее чисто европейском смысле, пытался ввести Петр Первый. Quod princeps voluit — legis habet vigorem — что благоугодно монарху, имеет силу закона. Император Александр Третий стоял на иной точке зрения: «Самодержавие существует для охраны закона, а не для его нарушения». «Российская Империя управляется на твердом основании законов, от самодержавной власти исходящих». И раз закон был издан установленным «конституцией» образом, — он был обязателен и для самодержца. Или — считался обязательны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талинская «конституция» предоставляет каждому гражданину страны свободу голосовать против Сталина — однако никто не голосует. По этой конституции никакой власти для Сталина не предусмотрено. По конституции 1905 года Государь не имел права своей властью изменять основные законы страны, — однако Он их изменил.. В современной Англии никакой писаной конституции нет, однако власть монарха превращена в чистую символику: монарх превратился в заводную куклу, устами которой вчера говорила одна партия, сегодня говорит другая, завтра будет говорить третья. А «основных законов» нет вовс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ласть русских монархов всегда была властью ограниченной, за исключением восемнадцатого века, когда они вообще никакой власти не имели. Органически выросшая московская «конституция» была совершенно и почти бесследно разгромлена при Петре Первом, и восстанавливать ее начал Павел Первый своим законом о престолонаследии, ограничивавшем власть монарха, — в том числе и его собственную. История монархической власти в Европе есть история ее ограничения. История монархической власти в России есть история ее самоограничения. Европейская конституция есть борьба за власть, русская конституция (кроме 1905 года) есть симфония власти: Царской, Церковной и Земской. Все три вида власти ограничивали самих себя и ни одна не пыталась вторгаться в соседнюю ей область. Мы не хотим, чтобы монархия вторгалась в дела земства, чтобы Церковь вторгалась в область светской власти, чтобы светская власть вторгалась в область религии, мы не хотим ничего того, что так типично для Запада. Мы не хотим борьбы Церкви и государства, борьбы, которая кровавой чертой прошла по Западной Европе, мы не хотим, чтобы задачи обороны страны были бы предметом обсуждения земских собраний, что сейчас делается по всему миру, кроме СССР, мы не хотим, чтобы какая бы то ни было центральная власть посягала бы на свободу человеческого творчества и труда — вне рамок, совершенно четко и ясно ограниченных «твердым законом». Мы не хотим борьбы за власть, мы хотим соборности власти, — такой, какой эта соборность была на практике достигнута в Московской Руси, и создала там государственный строй, до какого Петербургская империя так и не сумела дой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если термин «конституционная монархия» мы заменим термином «соборная монархия», то мы, может быть, выпутаемся из лабиринта или противоречивых, или вообще ничего не обозначающих, терминов. Термин «неограниченная монархия» не означает вообще ничего: таких монархий не бывает. Термин «конституция» может обозначать все, что угодно. Термин «соборная монархия» обозначает совершенно конкретное историческое явление, проверенное опытом веков и давшее поистине блестящие результаты: это была самая совершенная форма государственного устройства, какая только известна человеческой истории. И она не была утопией, она была факт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близительно такая же путаница получается и с другим, ныне таким модным термином «демократии». В нем есть два противоречивых положения: а) «все для народа» и б) «все через народ». Если бы сейчас французскому «народу», то есть крестьянству, предоставить полную свободу следовать второй части этой формулы, то французское крестьянство погубило бы самого себя. Немецкий народ — в его подавляющем большинстве — голосовал за Гитлера, голосовал на основании строго демократической конституции, и это кончилось четырьмя зонами. С другой стороны: древне-римский цезаризм был явлением демократического характера, ибо выступал в защиту низших классов против высших. Наполеоновский цезаризм был также явлением демократического характера, ибо защищал интересы французских низов против феодальной реставрации. «Сто дней» показали с абсолютной степенью бесспорности, что весь французский народ целиком, почти на все сто процентов, стоял за Наполеона и что за монархию не стоял никто, — она была навязана Франции иностранными штыками. Монархия Бурбонов, которые «ничего не забыли и ничему не научились», была монархией антинародной, хотя и была «конституционной» в самом европейском смысле этого слова. Империя Наполеона была демократической в социальном смысле этого слова, хотя ни о какой «конституции» Наполеон и слышать не хотел: «Я не свинья, которую откармливают на убой». Москва, по тому же Ключевскому, развивалась в сторону «демократического самодержавия» с тем, однако, осложнением, что ее правящий слой был аристократическим слоем, что и привело к катастрофе петровской эпох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сковская монархия была по самому глубокому своему существу выборной монархией. С той только разницей, что люди выбирали не на четыре года и не на одно поколение, а выбирали навсегда. Или пытались избрать навсегда. В самом основании Московской Руси — Суздальского княжества — лежит факт избрания: суздальцы «приняли» князя Андрея, помимо его братьев. В 1613 году Русь «избрала» Михаила Феодоровича. И так как избрание предполагалось «навсегда», то оба они так или иначе были связаны с прошедшим «'всегда» с бесспорной или спорной, но все-таки принадлежностью к династии. «Прекрасно цветущий корень Августа Цезаря» — в 1613 году имел в виду установить такую же бесспорность в прошлом, как это же имело в виду происхождение фараона от бога Ра, или японской династии от Луны. Но по существу это было избрание формы правл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жно было бы сказать, что монархическая форма правления в России подверглась более или менее непрерывному «переизбранию». Нация всегда поддерживала монархию, а за тысячу лет своей истории у нации было достаточно возможностей от монархии избавиться. Одна из этих возможностей — правда, вовсе не нацией — была использована в 1917 году. Русская монархия была продуктом русского национального творчества она была создана «через народ» и она работала «для народа». Но она работала честно, ничем и никогда этот народ не обманывая. Не имеем права обманывать этот народ и мы, народные монархист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если термин «конституционная демократическая монархия» мы переведем на русский язык: «соборная и народная монархия» и если в этот последний термин мы вложим его русское содержание, такое содержание, каким эта монархия была наполнена в действительности, — хотя и не всегда, — то мы, вероятно, избавимся от недоразумений и по поводу «конституции», и по поводу «демократии». Мы также избавимся и от некоторых наших союзников на наших монархических путя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нархическая пропаганда должна быть честной. Но, кроме того, она должна быть умной пропагандой. Одна из самых неумных вещей, которую делает часть зарубежных монархистов, это попытка представить Россию до 1917 года в качестве рая. Ни в какой рай не поверит сейчас никто. Ни один разумный пропагандист не имеет права оспаривать неоспоримых вещей. Хотя бы уже по одному тому что это совершенно безнадежно — в лучшем случае, и что это порочит всю монархическую аргументацию — во всех остальных случая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ой монархии со стороны ее противников, и иностранных и русских, предъявляется ряд очень тяжелых обвинений, фактическая сторона которых не вызывает никаких сомнений. Действительно, Россия до 1917 года была, вероятно, самой бедной страной европейской культуры. Действительно, разрыв между «бедностью и богатством» — был зияющим разрывом, и таким же зияющим разрывом был разрыв между утонченно тепличной культурой «верхов» и остатками полного бескультурья на низах. Россия до 1917 года была, действительно, построена на сословных началах и, действительно, весь правительственный аппарат страны находился целиком в руках одного сословия — дворянского. Ни купец, ни крестьянин, ни мещанин, ни прочие не могли быть ни губернаторами, ни даже земскими начальниками. Земством «по должности» управляли предводители дворянства. Говоря практически, все остальные слои страны от управления этой страной были почти начисто отстранены. Этот сословный строй шатался и таял с каждым годом, но он существов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циально-политический строй страны был сословным. Но монархия сословной не была. Как. и в вопросе о нашей бедности, так и в вопросе о нашем сословном строе лежали явления, так сказать, стихийного порядка. В первом случае географическо-стихийного, во втором случае — социально-стихийного. Монархия боролась и с географической и с социальной стихиями, и если она не могла быть «абсолютной» в социальном отношении, то тем менее она могла претендовать на неограниченную власть над климатом и географи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лимат и география, вся предшествующая внешняя и внутренняя история страны создали в ней такое напряженное политическое положение, какого не было больше никогда в мире. Из десяти последних носителей Верховной Власти — пять погибли насильственной смертью, — процент потерь более высокий, чем в пехоте Первой мировой войны. За русскими царями шла вековая охота, «охота за коронованным зверем», как — с предельной степенью гнусности, — писал об этом М. Покровский. И только Император Александр Второй был убит «слева», все остальные цареубийства были организованы знатью, — она же организовала и переворот в феврале 1917 года — левые в нем были абсолютно не прич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тране шли незатухающие крестьянские бунты, восстания, «беспорядки» — к ним присоединились и такие рабочие выступления, как знаменитая Ленская история. Был и 1905-06 год. Центр страны нищал с каждым годом. Убийства министров стали повседневной хроникой. По поводу убийства П. А. Столыпина Л. Тихомиров пис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разбитых щепках некогда великого корабля, с изломанными машинами, пробоинами по всем бортам, с течами по всему дну, при деморализации экипажа... П. А. Столыпин ...умел везти пассажиров во всяком случае с относительным благополучи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 смертью П. А. Столыпина окончилось и это благополучие: ушел последний государственный человек бывшего правящего слоя, остались «бессильные старцы». Некогда великий корабль остался с капитаном (Царь) и с пассажирами (народ). Но совершенно без экипаж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 параллельно с этим, — Россия в культурном и промышленном отношении шла вперед семимильными шагами так не шел никогда в истории ни один народ! Если все по-прежнему нищал центр страны, то росли и богатели ее окраины. Если стремительно росло народное образование, то вся сумма «образованности» принимала все больший и больший антинациональный характер. Россия последних десятилетий стояла на первом месте в мире по литературе, музыке, театру, балету и выходила на первое место по химии, физиологии, медицине, физике, и в то же время организация Церкви, армии и администрации находилась, может быть, на самом последнем месте среди культурных стран мира. Русская знать, у которой освобождение крестьян выбило из-под ног ее экономическую базу, стояла накануне полного разорения — нищеты. И даже больше, чем нищеты: полного банкротства. И осенью 1916 года был возобновлен проект столыпинских времен: убрать монархию и этим по крайней мере остановить социальный прогресс страны для того, чтобы спасти зн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 — на данный момент, — завершился круг внешних и внутренних противоречий. Русская поэзия, которая видела безмерно дальше чем русская профессура, еще устами М. Ю. Лермонтова предсказывал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станет год, России черный го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гда царей корона упад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почти через сто лет, А. Белый повторил это страшное пророчест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счезни в пространство, исчез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оссия, Россия мо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ерный год настал. Россия исчезла в СССР. Монархия пала жертвой комбинации из внешней опасности и неразрешенных социальных противоречий внутри страны. Основное из этих социальных противоречий заключалось в том, что страна бесконечно переросла свой правящий слой, что этот слой социально выродился, что монархия оказалась без аппарата власти, но очутилась в паутине предательства, — предательство и по адресу царя и по адресу нар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Февраль, и Октябрь, и поражения всех Белых армий находят свое фактическое и логическое объяснение именно здесь. Но отсюда же, из всех этих трагедий, мы обязаны извлечь наш трагический урок и попытаться возродить монархию российскую — без народной нищеты, без систематических цареубийств, без крестьянских и рабочих беспорядков, без военных неудач и без старого правящего слоя, который, впрочем, история сдала в окончательный архив и без нас. Пытаясь восстановить идею русской национальной монархии, мы также не вправе заниматься тем, что у нас называется «программами», — попытками предусмотреть все или, по крайней мере, все заранее спланировать. Мы должны также дать себе отчет и в том, что единой монархической программы нет и быть не может. </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3"/>
        <w:spacing w:before="0" w:after="60"/>
        <w:rPr/>
      </w:pPr>
      <w:r>
        <w:rPr/>
        <w:t xml:space="preserve">МОНАРХИЯ И ПРОГРАМ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нархия по самому своему существу предполагает наличие разных партий. Монархия стоит над всеми ними. Она их уравновешивает и она их обязывает к сотрудничеству. До появления в эмиграции Народно-Монархического Движения эмигрантские монархисты говорили сначала вслух, потом вполголоса, потом шепотом о реставрации всех или почти всех старых сословно-классовых привилегий. Сейчас об этом не говорится даже и шепотом, но кое-кто все еще говорит про себя: «Авось, все-таки удастся!» Из столкновения идей народной и сословной монархии после Второй мировой войны родилось промежуточное течение, которое волей-неволей было вынуждено принять положения Народно-Монархического Движения. Этим объясняется существование в эмиграции ряда монархических организаций. Они вызваны не личными самолюбиями, а объективным ходом вещей. В будущей России возникнет ряд монархических партий — крестьянская, рабочая, какие-то интеллигентские группировки, какие-то одинаково монархические группировки или партии будущего торгово-промышленного класса. Их интересы будут противоречивы — как в некоторой степени противоречивы и интересы города, который хочет покупать дешевый хлеб и продавать дорогой ситец, и деревни, которая захочет продавать дорогой хлеб и покупать дешевый ситец. Тех деталей, которыми ныне занимаются эмигрантские программы, мы предусмотреть не в состоянии. Мы не можем сказать даже и того — в какой именно степени будет или не будет восстановлено, или введено так называемое крупное землевладение, ибо, когда эмиграция говорит о крупном землевладении, она подразумевает дворянское сословное землевладение. Дворянское же землевладение не имеет, собственно, никакого отношения к «аграрному вопросу», ибо если раздел всех форм крупного землевладения между крестьянами дал последним прирост их земли только в 13%, то чисто дворянское землевладение наделило крестьянство еще меньшей добавочной площадью. «Крупное землевладение» — есть только псевдоним дворянского землевладения, а дворянское землевладение, не играя никакой экономической роли, — является только псевдонимом дворянского правящего слоя. </w:t>
      </w:r>
    </w:p>
    <w:p>
      <w:pPr>
        <w:pStyle w:val="Normal"/>
        <w:widowControl w:val="false"/>
        <w:spacing w:before="0" w:after="60"/>
        <w:ind w:firstLine="720"/>
        <w:jc w:val="both"/>
        <w:rPr>
          <w:rFonts w:ascii="Arial" w:hAnsi="Arial" w:cs="Arial"/>
          <w:lang w:eastAsia="pl-PL"/>
        </w:rPr>
      </w:pPr>
      <w:r>
        <w:rPr>
          <w:rFonts w:cs="Arial" w:ascii="Arial" w:hAnsi="Arial"/>
          <w:lang w:eastAsia="pl-PL"/>
        </w:rPr>
        <w:t>Планировать «аграрную реформу» мы не можем все равно. И если мы говорим о земском самоуправлении, то мы должны сказать и дальше: именно это самоуправление — под каким-то контролем Верховной Власти — будет устанавливать те формы землепользования, какие разные земства найдут нужным для разных областей России, с ее совершенно различными локальными условиями. Мы не можем проектировать «реформ суда», ибо мы не знаем, с каким человеческим материалом будет восстановлено хотя бы элементарнейшее правосудие России. Мы не можем говорить о будущих рабочих организациях, ибо мы не знаем, как распределится русская промышленность между государственной, земской, частной, концессионной и прочими формами. Но мы можем установить некоторые общие желательные нам принципы: сильная Царская власть, сильное земское самоуправление, сильное народное представительство, гражданская и хозяйственная свобода для всех граждан Империи. Всякая конструкция, поставленная дальше этих основ, будет конструкцией, построенной на песке. Однако, есть одна основная вещь, которую мы уже и сейчас можем видеть. Она сводится к тому, что западно-европейским влиянием на внутреннюю историю России пришел конец. И этот конец мотивируется следующими объективно данными факторами: Мировая культурная, политическая и хозяйственная гегемония Европы кончена навсегда. Ее колонии — потеряны, ее империи распались, ее попытки единения и властвования провалились. Европа была «первой силой». Сейчас она пытается играть роль хотя бы «третьей силы». Как бы ни оценивать Вторую мировую войну, она вызвала в русском народе ощущение силы, пусть и обманутой, но все-таки силы. Советская пропаганда, со свойственной ей невероятной гибкостью, играет на этом чувстве силы и дискредитирует всю западно-европейскую культуру — большей частью не без основания и не без успеха. Русская эмиграция, и старая и новая, очутившись в Европе не на положении богатых туристов, а на положении бедных искателей труда, может быть, и незаметно для самое себя, но категорически пересмотрела все те побасенки о «стране святых чудес», которыми питалась вся русская интеллигенция до войны. Тот социальный слой, который строил свое социальное существование на западно-европейском крепостном праве — исчез бесследно. &amp;nbsp;Тот новый образованный слой, который родился или вырос в последнее полустолетие — вырос из народа, из «нации» и настроен чрезвычайно националистически, понимая под национализмом не шовинизм, а очень яркое и очень ясное ощущение своей национальной индивидуальности. Период послереволюционной слабости — неизбежен, но долго длиться он не может. Пример Новой Экономической Политики показал с неоспоримой ясностью, какие огромные целительные силы имеет в себе страна.</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ледовательно, Страна, имеющая совершенно новый правящий и ведущий слой, страна, покончившая с преклонением перед заграницей, страна, идущая по путям бурного роста будет поставлена перед тремя возможностя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 Искать нового образчика для подражания. Этим образчиком могла бы быть Северная Америка, если бы все исторические и географические и прочие предпосылки не были бы так различ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 Пытаться повторить пути коммунистического утопизма, — в лице меньшевизма или солидаризма и пр., — что НЕ исключает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Искать своих собственных дальнейших пут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альнейшие собственные пути не могут быть найдены без учета уже пройденных. Поэтому русскому народу вообще, а русской интеллигенции, в особенности, надо спокойно и объективно оглянуться на все пережитое и совсем заново, в свете всего нашего опыта, пересмотреть все наши прежние взгляды и на психологию и на историю русского народа. (Продолжение) </w:t>
      </w:r>
    </w:p>
    <w:p>
      <w:pPr>
        <w:pStyle w:val="Normal"/>
        <w:widowControl w:val="false"/>
        <w:spacing w:before="0" w:after="60"/>
        <w:jc w:val="both"/>
        <w:rPr>
          <w:rFonts w:ascii="Arial" w:hAnsi="Arial" w:cs="Arial"/>
          <w:lang w:eastAsia="pl-PL"/>
        </w:rPr>
      </w:pPr>
      <w:r>
        <w:rPr>
          <w:rFonts w:cs="Arial" w:ascii="Arial" w:hAnsi="Arial"/>
          <w:lang w:eastAsia="pl-PL"/>
        </w:rPr>
      </w:r>
    </w:p>
    <w:p>
      <w:pPr>
        <w:pStyle w:val="TextBody"/>
        <w:widowControl w:val="false"/>
        <w:spacing w:before="0" w:after="60"/>
        <w:jc w:val="both"/>
        <w:rPr/>
      </w:pPr>
      <w:r>
        <w:rPr/>
        <w:t xml:space="preserve">© Неизвестные страницы русской истории, 1998 г.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32"/>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8"/>
      <w:lang w:eastAsia="pl-PL"/>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jc w:val="both"/>
    </w:pPr>
    <w:rPr>
      <w:rFonts w:ascii="Arial" w:hAnsi="Arial" w:cs="Arial"/>
      <w:sz w:val="16"/>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pacing w:before="0" w:after="60"/>
      <w:jc w:val="both"/>
    </w:pPr>
    <w:rPr>
      <w:rFonts w:ascii="Arial" w:hAnsi="Arial" w:cs="Arial"/>
      <w:b/>
      <w:lang w:eastAsia="pl-PL"/>
    </w:rPr>
  </w:style>
  <w:style w:type="paragraph" w:styleId="Tekstpodstawowy3">
    <w:name w:val="Tekst podstawowy 3"/>
    <w:basedOn w:val="Normal"/>
    <w:qFormat/>
    <w:pPr>
      <w:widowControl w:val="false"/>
      <w:spacing w:before="0" w:after="60"/>
      <w:jc w:val="both"/>
    </w:pPr>
    <w:rPr>
      <w:rFonts w:ascii="Arial" w:hAnsi="Arial" w:cs="Arial"/>
      <w:i/>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49:00Z</dcterms:created>
  <dc:creator>Mbozi Okongek</dc:creator>
  <dc:description/>
  <dc:language>en-US</dc:language>
  <cp:lastModifiedBy>Mbozi Okongek</cp:lastModifiedBy>
  <dcterms:modified xsi:type="dcterms:W3CDTF">1999-04-10T09:49:00Z</dcterms:modified>
  <cp:revision>2</cp:revision>
  <dc:subject/>
  <dc:title>© Неизвестные страницы русской истории, 1998 г</dc:title>
</cp:coreProperties>
</file>