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Arial" w:ascii="Arial" w:hAnsi="Arial"/>
          <w:b/>
          <w:i/>
          <w:sz w:val="24"/>
          <w:lang w:eastAsia="pl-PL"/>
        </w:rPr>
        <w:t>П.Б.Струве О самосохранении славян через принятие ими христианства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6"/>
          <w:lang w:eastAsia="pl-PL"/>
        </w:rPr>
        <w:t>(из статьи в "России и славянстве", июль 1930г.)</w:t>
      </w:r>
      <w:r>
        <w:rPr>
          <w:rFonts w:cs="Arial" w:ascii="Arial" w:hAnsi="Arial"/>
          <w:lang w:eastAsia="pl-PL"/>
        </w:rPr>
        <w:t xml:space="preserve">    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pacing w:before="0" w:after="60"/>
        <w:ind w:firstLine="7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"Эпоха византийской истории с конца шестого по половину седьмого века отмечена славянским захватом опустошенной и обезлюдевшей Греции. На этот захват христианская Византия ответила христианизацией и эллинизацией славянского потока: христианством эллинство отбилось от нашествия славян, растворив их в себе. Но затем наступает другое соотношение: воспринимая христианство, славяне христианским культом и культурой укрепляют свою национальность.  </w:t>
      </w:r>
    </w:p>
    <w:p>
      <w:pPr>
        <w:pStyle w:val="Normal"/>
        <w:widowControl w:val="false"/>
        <w:spacing w:before="0" w:after="60"/>
        <w:ind w:firstLine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widowControl w:val="false"/>
        <w:spacing w:before="0" w:after="60"/>
        <w:ind w:firstLine="7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Ранее - по сравнению со славянами - принятие христианства германскими "варварами" очень скоро приняло национальный и в то же время еретический, т.е. противовселенский или противокафолический, характер. Большая часть германцев прошла через стадию арианства (lex gotica!), которое для них получило глубоко национальный характер...; богослужение у германцев-ариан, вестготов, остготов, вандалов, бургундов, лангобардов совершалось на родном языке!   </w:t>
      </w:r>
    </w:p>
    <w:p>
      <w:pPr>
        <w:pStyle w:val="Normal"/>
        <w:widowControl w:val="false"/>
        <w:spacing w:before="0" w:after="60"/>
        <w:ind w:firstLine="7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о как же случилось, что Византия, государство "Ромэев", которое превратило в греков первых славянских насельников средневековой Греции, не смогла эллинизировать обращенных ею в христианство славян, ни болгар, ни сербов, ни русских, а, наоборот, принятие греческого кафоличества дало толчок национальному самоопределению и самоукреплению этих народов?  </w:t>
      </w:r>
    </w:p>
    <w:p>
      <w:pPr>
        <w:pStyle w:val="Normal"/>
        <w:widowControl w:val="false"/>
        <w:spacing w:before="0" w:after="60"/>
        <w:ind w:firstLine="7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аряго-россы восприняли православие из Византии, но через Болгар в славянской языковой форме. И это славянское православие они перенесли в Киев и Новгород, им христианизировали "еже ныне зовумую Русь", а самих себя этим славянским христианством ославянили. Христианизация северо-восточного славянства с его варяго-русской верхушкой была и ославянением этой верхушки. Норманнский, "варяго-русский" элемент восточное славянство ассимилировало себе через христианство. Это произошло в эпоху (приблизительно с 860 по 988 г.), когда сами северо-германские, норманнские страны, Дания, Швеция и Норвегия, были еще языческими.   </w:t>
      </w:r>
    </w:p>
    <w:p>
      <w:pPr>
        <w:pStyle w:val="Normal"/>
        <w:widowControl w:val="false"/>
        <w:spacing w:before="0" w:after="60"/>
        <w:ind w:firstLine="72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Варяги, или норманны, двигались на Русь с севера на юг, христианство - с юга на север, и рядом с варяжским (норманнским) политическим объединением Руси проихсодило, через варягов же, культурное и культовое объединение славян христианством. Это культурное и культовое объединение оказалось в национальном смысле сильнее политического - и через восточное христианство, через славянское богослужение, через эллинскую культуру и славянский культ произошло быстрое ославянение правящего норманнства. Потомок Рюрика, Владимир Святой, - уже совершенно славянский князь, и его дружина, каково бы ни было ее происхождение, откуда бы она ни набиралась, есть дружина славянская. И в тоже время Владимир Святой - властитель христианский...  </w:t>
      </w:r>
    </w:p>
    <w:p>
      <w:pPr>
        <w:pStyle w:val="Normal"/>
        <w:widowControl w:val="false"/>
        <w:spacing w:before="0" w:after="60"/>
        <w:ind w:firstLine="7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риятие христианства везде. во всех формах, восточных и западных, имело решающее значение для национального самосохранения славянства.  </w:t>
      </w:r>
    </w:p>
    <w:p>
      <w:pPr>
        <w:pStyle w:val="Normal"/>
        <w:widowControl w:val="false"/>
        <w:spacing w:before="0" w:after="60"/>
        <w:ind w:firstLine="7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неприятии христианства или, точнее, в слишком позднем его приятии - историческая трагедия той ветви славянства, которая почти без остатка была поглощена германством, я говорю о полабско-прибалтийских славянах. В то время, когда Владимир Святой окончательно закреплял в России христианство в форме восточного православия, - балтийское славянство вело упорную, ожесточенную, кровавую борьбу не только с германством, но и с христианством. Несчастие этой отрасли славянства в ее борьбе с германством состояло не только в том, что оно имело перед собой беспощадного, организованного, более культурного врага, которому помогали другие славяне. С этим приходилось считаться и чехам, и полякам, и даже русским. Главное несчастье, главная причина гибели полабско-прибалтийского славянства состояла в том, что подлинно и разительно отличает эту славянскую отрасль от других славян, и в частности и в особенности от русских, - в ее языческом консерватизме. Полабские и прибалтийские славяне, - я говорю это как историк, в порядке чисто научного констатирования, а не богословского поучения, - погибли или были истреблены как национальность потому, что по своему упорству и упрямству в язычестве они лишили свою национальность того упора и той опоры, которые всем средневековым народам, без различия национальности, давало христианство как высшая форма богопочитания и культа.  </w:t>
      </w:r>
    </w:p>
    <w:p>
      <w:pPr>
        <w:pStyle w:val="Normal"/>
        <w:widowControl w:val="false"/>
        <w:spacing w:before="0" w:after="60"/>
        <w:ind w:firstLine="720"/>
        <w:jc w:val="both"/>
        <w:rPr/>
      </w:pPr>
      <w:r>
        <w:rPr>
          <w:rFonts w:cs="Arial" w:ascii="Arial" w:hAnsi="Arial"/>
          <w:lang w:eastAsia="pl-PL"/>
        </w:rPr>
        <w:t xml:space="preserve">Языческое упорство полабско-прибалтийских славян красной и кровавой нитью проходит через всю их историю.  Полабско-прибалтийские славяне в своем язычестве далеко ушли от того, чем, как язычники, жили остальные славяне, болгары, сербы, хорваты, чехи, поляки и русские: первые имели храмы и жрецов, храмы, которые они еще любили и почитали, жрецов, в которых они еще не изверились; остальные славяне еще не дошли ни до храмов, ни до жрецов, когда уже столкнулись с христианством. У этих славянских народов, как тех, которые стали католиками, так и тех, которые приняли православие, а также у немцев и мадьяр национальное чувство сумело как-то прикрепиться к христианскому вероучению и культу. У полабско-прибалтийских славян оно, наоборот, прикрепилось к язычеству как вероучению и культу. "      </w:t>
      </w:r>
      <w:r>
        <w:rPr>
          <w:rFonts w:cs="Arial" w:ascii="Arial" w:hAnsi="Arial"/>
          <w:lang w:val="en-US" w:eastAsia="pl-PL"/>
        </w:rPr>
        <w:t xml:space="preserve"> 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i/>
      <w:sz w:val="24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7:38:00Z</dcterms:created>
  <dc:creator>Mbozi Okongek</dc:creator>
  <dc:description/>
  <dc:language>en-US</dc:language>
  <cp:lastModifiedBy>Mbozi Okongek</cp:lastModifiedBy>
  <dcterms:modified xsi:type="dcterms:W3CDTF">1999-04-09T17:38:00Z</dcterms:modified>
  <cp:revision>2</cp:revision>
  <dc:subject/>
  <dc:title>П</dc:title>
</cp:coreProperties>
</file>