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both"/>
        <w:rPr>
          <w:rFonts w:ascii="Arial" w:hAnsi="Arial" w:cs="Arial"/>
          <w:b/>
          <w:b/>
          <w:i/>
          <w:i/>
          <w:sz w:val="28"/>
        </w:rPr>
      </w:pPr>
      <w:r>
        <w:rPr>
          <w:rFonts w:cs="Arial" w:ascii="Arial" w:hAnsi="Arial"/>
          <w:b/>
          <w:i/>
          <w:sz w:val="28"/>
        </w:rPr>
        <w:t xml:space="preserve">П.Б. Струве Великая россия. Из размышлений о проблеме русского могущества </w:t>
      </w:r>
    </w:p>
    <w:p>
      <w:pPr>
        <w:pStyle w:val="Normal"/>
        <w:widowControl w:val="false"/>
        <w:spacing w:before="0" w:after="60"/>
        <w:jc w:val="both"/>
        <w:rPr>
          <w:rFonts w:ascii="Arial" w:hAnsi="Arial" w:cs="Arial"/>
          <w:b/>
          <w:b/>
          <w:i/>
          <w:i/>
          <w:sz w:val="28"/>
        </w:rPr>
      </w:pPr>
      <w:r>
        <w:rPr>
          <w:rFonts w:cs="Arial" w:ascii="Arial" w:hAnsi="Arial"/>
          <w:b/>
          <w:i/>
          <w:sz w:val="28"/>
        </w:rPr>
      </w:r>
    </w:p>
    <w:p>
      <w:pPr>
        <w:pStyle w:val="Normal"/>
        <w:widowControl w:val="false"/>
        <w:spacing w:before="0" w:after="60"/>
        <w:jc w:val="both"/>
        <w:rPr/>
      </w:pPr>
      <w:r>
        <w:rPr>
          <w:rFonts w:cs="Arial" w:ascii="Arial" w:hAnsi="Arial"/>
          <w:sz w:val="16"/>
        </w:rPr>
        <w:t>Русские государственники</w:t>
      </w:r>
      <w:r>
        <w:rPr>
          <w:rFonts w:cs="Arial" w:ascii="Arial" w:hAnsi="Arial"/>
        </w:rPr>
        <w:t xml:space="preserve"> </w:t>
      </w:r>
    </w:p>
    <w:p>
      <w:pPr>
        <w:pStyle w:val="Normal"/>
        <w:widowControl w:val="false"/>
        <w:spacing w:before="0" w:after="60"/>
        <w:ind w:firstLine="720"/>
        <w:jc w:val="both"/>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 xml:space="preserve">Пeтр Бернгардович Струве (1870-1944) - русский экономист и социолог, философ и историк, автор неприжившейся в России идеологии либерального консерватизма (национализма), организатор выхода судьбоносных сборников "Проблемы идеализма" (1902), "Вехи" (1909), "Из глубины" (1918). Сын пермского губернатора, внук основателя Пулковской обсерватории; с 1917г. доктор экономических наук и почетный член Российской академии наук. В 1890-е гг. - "легальный марксист", участник I съезда РСДРП (1898); с 1901г. - либерал, член, последовательно, "Союза Освобождения" (1904), ЦК партии кадетов (1906), Государственной Думы (1907). В гражданскую войну - участник Особого совещания при Деникине, член Правительства Врангеля, добившийся официального признания Крыма Францией. С 1920г. - в эмиграции. </w:t>
      </w:r>
    </w:p>
    <w:p>
      <w:pPr>
        <w:pStyle w:val="Normal"/>
        <w:widowControl w:val="false"/>
        <w:spacing w:before="0" w:after="60"/>
        <w:jc w:val="both"/>
        <w:rPr>
          <w:rFonts w:ascii="Arial" w:hAnsi="Arial" w:cs="Arial"/>
        </w:rPr>
      </w:pPr>
      <w:r>
        <w:rPr>
          <w:rFonts w:cs="Arial" w:ascii="Arial" w:hAnsi="Arial"/>
        </w:rPr>
      </w:r>
    </w:p>
    <w:p>
      <w:pPr>
        <w:pStyle w:val="Heading1"/>
        <w:rPr/>
      </w:pPr>
      <w:r>
        <w:rPr/>
        <w:t xml:space="preserve">Предисловие </w:t>
      </w:r>
    </w:p>
    <w:p>
      <w:pPr>
        <w:pStyle w:val="Normal"/>
        <w:widowControl w:val="false"/>
        <w:spacing w:before="0" w:after="60"/>
        <w:ind w:firstLine="720"/>
        <w:jc w:val="both"/>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 xml:space="preserve">Мы живем в интересное время. В 1922 году уже тяжело больной Ульянов успел-таки заложить под советский фундамент будущего Российского Государства бомбу с часовым механизмом, сработавшим, как ему и полагалось, именно в момент полной атрофии русской коммунистической элиты. Имя этого механизма - конфедеративный принцип построения советской "федерации", с уже набившим оскомину "правом выхода". Время, когда он сработал - начало смены коммунистической идеологии. Расчет вождя был прост и "гениален": или коммунистическое государство существует - и тогда срабатывает система сдержек спящих сепаратизмов идеологическими "вожжами"; или же, в случае победы мировой революции, ненужные более "вожжи" отпускают, после чего говорить о каком-либо, пусть советском, но все же государстве становится просто-напросто бессмысленным. Нам эта ленинская "хитрость" интересна тем, что по замыслу ее творца она является необратимой. Повторю еще раз: или, по мысли Ильича, государство есть, и оно насквозь коммунистическое - или его нет. За ненадобностью. Никаких переходных или альтернативных вариантов подобная механистическая схема не допускала... </w:t>
      </w:r>
    </w:p>
    <w:p>
      <w:pPr>
        <w:pStyle w:val="Normal"/>
        <w:widowControl w:val="false"/>
        <w:spacing w:before="0" w:after="60"/>
        <w:ind w:firstLine="720"/>
        <w:jc w:val="both"/>
        <w:rPr>
          <w:rFonts w:ascii="Arial" w:hAnsi="Arial" w:cs="Arial"/>
        </w:rPr>
      </w:pPr>
      <w:r>
        <w:rPr>
          <w:rFonts w:cs="Arial" w:ascii="Arial" w:hAnsi="Arial"/>
        </w:rPr>
        <w:t xml:space="preserve">Но в июне 1990 года "случилось страшное". Пребывая в националистическом угаре, Верховный Совет РСФСР не долго думая взял да и провозгласил независимость этой самой РСФСР. Республики, замечу, более чем наполовину омертвленной Советским Союзом (за счет внутренней энергии которой Союз собственно и держался), абсолютно бесправной по сравнению с бывшими российскими окраинами - провинциальной, но принятой в ООН, Украиной или удостоенной независимости еще в 1917 году крошечной Арменией. По сути, в соответствии с ленинской моделью, роль РСФСР сводилась к роли древесины, которую Урфин Джюс использовал для выделки дуболомов в сказке Волкова. </w:t>
      </w:r>
    </w:p>
    <w:p>
      <w:pPr>
        <w:pStyle w:val="Normal"/>
        <w:widowControl w:val="false"/>
        <w:spacing w:before="0" w:after="60"/>
        <w:ind w:firstLine="720"/>
        <w:jc w:val="both"/>
        <w:rPr>
          <w:rFonts w:ascii="Arial" w:hAnsi="Arial" w:cs="Arial"/>
        </w:rPr>
      </w:pPr>
      <w:r>
        <w:rPr>
          <w:rFonts w:cs="Arial" w:ascii="Arial" w:hAnsi="Arial"/>
        </w:rPr>
        <w:t xml:space="preserve">Дальше - хуже. Эта самая коммунистическая "протоплазма" послужила настоящим детонатором к взрыву великого союзного муравейника. Вслед за РСФСР независимость объявляют все бывшие союзные республики, что логично приводит к попытке "реставрации" в августе 1991, а затем и к изоляции "братских республик". Параллельно начинается процесс разрушения всего мирового коммунистического "лагеря", в конце столетия возвративший европейскую геополитику ко временам Версаля. </w:t>
      </w:r>
    </w:p>
    <w:p>
      <w:pPr>
        <w:pStyle w:val="Normal"/>
        <w:widowControl w:val="false"/>
        <w:spacing w:before="0" w:after="60"/>
        <w:ind w:firstLine="720"/>
        <w:jc w:val="both"/>
        <w:rPr>
          <w:rFonts w:ascii="Arial" w:hAnsi="Arial" w:cs="Arial"/>
        </w:rPr>
      </w:pPr>
      <w:r>
        <w:rPr>
          <w:rFonts w:cs="Arial" w:ascii="Arial" w:hAnsi="Arial"/>
        </w:rPr>
        <w:t xml:space="preserve">Если июнь 1990 года - момент клинической смерти союзного колосса, то октябрь 1993 года - окончательная дата гибели всего советского организма, уже как таковая успевшая войти в новейшую русскую историю. Именно в октябре 1993 коммунистическая элита, как когда-то в октябре 1917 элита либеральная, доказала всему миру теорему о своей полной и окончательной несостоятельности. В поветске дня вполне серьезно встал (и до сих пор стоит) вопрос максимально эффективного использования пришедшими к власти разношерстными антисоветскими силами столь чудесным образом достигнутой победы. Очевидно, что под разного рода псевдопатриотические вопли и стоны разлагающаяся коммунистическая масса пытается как можно более затормозить процесс срастания новой власти и госаппарата, объективного укрепления международного престижа новой России. Пример Чеченской войны (как в свое время войн Японской и 1-й мировой) и откровенно провокационное отношение к ней коммунистов говорят сами за себя. Кроме того, что такая позиция в ближайшем будущем скорее всего приведет к физическому уничтожению большей части русских "народолюбцев", действия саботажников просто-таки подталкивает власть к идеологическим контрмерам. И если концепция "новой великой России" официально еще не вполне озвучена, то этому причиной ничтожная активность вдребезги разбитого, но получившего безнадежную возможность хорохориться коммунистического призрака. </w:t>
      </w:r>
    </w:p>
    <w:p>
      <w:pPr>
        <w:pStyle w:val="Normal"/>
        <w:widowControl w:val="false"/>
        <w:spacing w:before="0" w:after="60"/>
        <w:ind w:firstLine="720"/>
        <w:jc w:val="both"/>
        <w:rPr>
          <w:rFonts w:ascii="Arial" w:hAnsi="Arial" w:cs="Arial"/>
        </w:rPr>
      </w:pPr>
      <w:r>
        <w:rPr>
          <w:rFonts w:cs="Arial" w:ascii="Arial" w:hAnsi="Arial"/>
        </w:rPr>
        <w:t xml:space="preserve">Дело в том, что сила коммунистов и вообще любых большевиков, красного они, коричневого или голубого цвета, всегда заключается в ослаблении терпящего их паразитизм государства. Как только государство становится более-менее сильным, идейных большевиков во все времена и во всех странах мира судят, высылают из страны, просто уничтожают как тараканов, вылезающих себе на погибель изо всех щелей во время морозов. Тараканы не любят холода - большевики не переносят усиления государства. Более того, большевикам всегда чуждо не столько сильное и великое государство, сколько человеческая культура сама по себе. А следовательно (по Струве), и идеи дисциплины, делающие эту культуру возможной и, в свою очередь, общественно воплощающие собой идею государства в чистом виде. </w:t>
      </w:r>
    </w:p>
    <w:p>
      <w:pPr>
        <w:pStyle w:val="Normal"/>
        <w:widowControl w:val="false"/>
        <w:spacing w:before="0" w:after="60"/>
        <w:ind w:firstLine="720"/>
        <w:jc w:val="both"/>
        <w:rPr>
          <w:rFonts w:ascii="Arial" w:hAnsi="Arial" w:cs="Arial"/>
        </w:rPr>
      </w:pPr>
      <w:r>
        <w:rPr>
          <w:rFonts w:cs="Arial" w:ascii="Arial" w:hAnsi="Arial"/>
        </w:rPr>
        <w:t xml:space="preserve">Вот в этой-то, повторяю, интересной ситуации новой русской элите, стоящей вместе с Россией на краю исторического небытия с его мировым коммунизмом, и стоит, на мой взгляд, оглянуться назад и вспомнить о творческом наследии таком яркого человека, каким несомненно являлся вечный оппонент Ульянова и классический русский консерватор начала века - Пeтр Струве. Ниже приводятся выдержки из его программмной статьи 1908 года, вошедшей в сбоник Patriotica, в которой раскрываются такие не совсем понятные для нынешнего "правящего отбора" понятия как "величие России", "государственная мощь", "русская культура" и "дисциплина труда". </w:t>
      </w:r>
    </w:p>
    <w:p>
      <w:pPr>
        <w:pStyle w:val="Normal"/>
        <w:widowControl w:val="false"/>
        <w:spacing w:before="0" w:after="60"/>
        <w:jc w:val="both"/>
        <w:rPr>
          <w:rFonts w:ascii="Arial" w:hAnsi="Arial" w:cs="Arial"/>
        </w:rPr>
      </w:pPr>
      <w:r>
        <w:rPr>
          <w:rFonts w:cs="Arial" w:ascii="Arial" w:hAnsi="Arial"/>
        </w:rPr>
      </w:r>
    </w:p>
    <w:p>
      <w:pPr>
        <w:pStyle w:val="Heading2"/>
        <w:rPr/>
      </w:pPr>
      <w:r>
        <w:rPr/>
        <w:t>О.В. ВЕЛИКАЯ РОССИЯ</w:t>
      </w:r>
    </w:p>
    <w:p>
      <w:pPr>
        <w:pStyle w:val="Normal"/>
        <w:widowControl w:val="false"/>
        <w:spacing w:before="0" w:after="60"/>
        <w:jc w:val="both"/>
        <w:rPr>
          <w:rFonts w:ascii="Arial" w:hAnsi="Arial" w:cs="Arial"/>
          <w:i/>
          <w:i/>
        </w:rPr>
      </w:pPr>
      <w:r>
        <w:rPr>
          <w:rFonts w:cs="Arial" w:ascii="Arial" w:hAnsi="Arial"/>
          <w:i/>
        </w:rPr>
        <w:t xml:space="preserve">Из размышлений о проблеме русского могущества (из статьи в "Русской мысли", I, 1908г.) </w:t>
      </w:r>
    </w:p>
    <w:p>
      <w:pPr>
        <w:pStyle w:val="Normal"/>
        <w:widowControl w:val="false"/>
        <w:spacing w:before="0" w:after="60"/>
        <w:ind w:firstLine="720"/>
        <w:jc w:val="both"/>
        <w:rPr>
          <w:rFonts w:ascii="Arial" w:hAnsi="Arial" w:cs="Arial"/>
          <w:i/>
          <w:i/>
        </w:rPr>
      </w:pPr>
      <w:r>
        <w:rPr>
          <w:rFonts w:cs="Arial" w:ascii="Arial" w:hAnsi="Arial"/>
          <w:i/>
        </w:rPr>
      </w:r>
    </w:p>
    <w:p>
      <w:pPr>
        <w:pStyle w:val="Normal"/>
        <w:widowControl w:val="false"/>
        <w:spacing w:before="0" w:after="60"/>
        <w:ind w:firstLine="720"/>
        <w:jc w:val="both"/>
        <w:rPr>
          <w:rFonts w:ascii="Arial" w:hAnsi="Arial" w:cs="Arial"/>
        </w:rPr>
      </w:pPr>
      <w:r>
        <w:rPr>
          <w:rFonts w:cs="Arial" w:ascii="Arial" w:hAnsi="Arial"/>
        </w:rPr>
        <w:t xml:space="preserve">"...Когда радикал... рассуждает: внешняя мощь государства есть фантом реакции, идеал эксплуататорских классов, когда он, исходя из такого понимания, во имя внутренней политики отрицает политику внешнюю, - он, в сущности, рассуждает совершенно так же, как рассуждал В.К. фон Плеве. Как известно, фон Плеве был один из тех людей, которые толкали Россию на войну с Японией, толкали во имя сохранения и упрочения самодержавной бюрократической системы. </w:t>
      </w:r>
    </w:p>
    <w:p>
      <w:pPr>
        <w:pStyle w:val="Normal"/>
        <w:widowControl w:val="false"/>
        <w:spacing w:before="0" w:after="60"/>
        <w:ind w:firstLine="720"/>
        <w:jc w:val="both"/>
        <w:rPr>
          <w:rFonts w:ascii="Arial" w:hAnsi="Arial" w:cs="Arial"/>
        </w:rPr>
      </w:pPr>
      <w:r>
        <w:rPr>
          <w:rFonts w:cs="Arial" w:ascii="Arial" w:hAnsi="Arial"/>
        </w:rPr>
        <w:t xml:space="preserve">Государство есть "организм" - я нарочно беру это слово в кавычки, потому что вовсе не желаю его употреблять в доктринальном смысле т.н. органической теории - совершенно особого свойства. </w:t>
      </w:r>
    </w:p>
    <w:p>
      <w:pPr>
        <w:pStyle w:val="Normal"/>
        <w:widowControl w:val="false"/>
        <w:spacing w:before="0" w:after="60"/>
        <w:ind w:firstLine="720"/>
        <w:jc w:val="both"/>
        <w:rPr>
          <w:rFonts w:ascii="Arial" w:hAnsi="Arial" w:cs="Arial"/>
        </w:rPr>
      </w:pPr>
      <w:r>
        <w:rPr>
          <w:rFonts w:cs="Arial" w:ascii="Arial" w:hAnsi="Arial"/>
        </w:rPr>
        <w:t xml:space="preserve">Можно как угодно разлагать государство на атомы и собирать его из атомов, можно объявить его "отношением" или системой "отношений". Это не уничтожает того факта, что психологически всякое сложившееся государство есть как бы некая личность, у которой есть свой верховный закон бытия. </w:t>
      </w:r>
    </w:p>
    <w:p>
      <w:pPr>
        <w:pStyle w:val="Normal"/>
        <w:widowControl w:val="false"/>
        <w:spacing w:before="0" w:after="60"/>
        <w:ind w:firstLine="720"/>
        <w:jc w:val="both"/>
        <w:rPr>
          <w:rFonts w:ascii="Arial" w:hAnsi="Arial" w:cs="Arial"/>
        </w:rPr>
      </w:pPr>
      <w:r>
        <w:rPr>
          <w:rFonts w:cs="Arial" w:ascii="Arial" w:hAnsi="Arial"/>
        </w:rPr>
        <w:t xml:space="preserve">Для государства этот верховный закон его бытия гласит: всякое здоровое и сильное, т.е. не только юридически "самодержавное" или "суверенное", но и фактически самим собой держащееся, государство желает быть могущественным. А быть могущественным - значит обладать непременно "внешней" мощью. Ибо из стремления государств к могуществу неизбежно вытекает то, что всякое слабое государство, если оно не ограждено противоборством интересов государств сильных, является в возможности (потенциально) и в действительности (de facto) добычей для государства сильного." </w:t>
      </w:r>
    </w:p>
    <w:p>
      <w:pPr>
        <w:pStyle w:val="Normal"/>
        <w:widowControl w:val="false"/>
        <w:spacing w:before="0" w:after="60"/>
        <w:ind w:firstLine="720"/>
        <w:jc w:val="both"/>
        <w:rPr>
          <w:rFonts w:ascii="Arial" w:hAnsi="Arial" w:cs="Arial"/>
        </w:rPr>
      </w:pPr>
      <w:r>
        <w:rPr>
          <w:rFonts w:cs="Arial" w:ascii="Arial" w:hAnsi="Arial"/>
        </w:rPr>
        <w:t xml:space="preserve">"Оселком и мерилом всей т.н. "внутренней" политики как правительства, так и партий должен служить ответ на вопрос: в какой мере эта политика содействует т.н. внешнему могуществу государства? </w:t>
      </w:r>
    </w:p>
    <w:p>
      <w:pPr>
        <w:pStyle w:val="Normal"/>
        <w:widowControl w:val="false"/>
        <w:spacing w:before="0" w:after="60"/>
        <w:ind w:firstLine="720"/>
        <w:jc w:val="both"/>
        <w:rPr>
          <w:rFonts w:ascii="Arial" w:hAnsi="Arial" w:cs="Arial"/>
        </w:rPr>
      </w:pPr>
      <w:r>
        <w:rPr>
          <w:rFonts w:cs="Arial" w:ascii="Arial" w:hAnsi="Arial"/>
        </w:rPr>
        <w:t xml:space="preserve">Это не значит, что "внешним могуществом" исчерпывается весь смысл существования государства; из этого не следует даже, что внешнее могущество есть верховная ценность с государственной точки зрения; может быть, это так, но это вовсе не нужно для того, чтобы наш тезис был верен. Если, однако, верно, что всякое здоровое и держащееся самим собой государство желает обладать внешней мощью, то в этой внешней мощи заключается безошибочное мерило для оценки всех жизненных отправлений и сил государства, и в том числе и его "внутренней политики". </w:t>
      </w:r>
    </w:p>
    <w:p>
      <w:pPr>
        <w:pStyle w:val="Normal"/>
        <w:widowControl w:val="false"/>
        <w:spacing w:before="0" w:after="60"/>
        <w:ind w:firstLine="720"/>
        <w:jc w:val="both"/>
        <w:rPr>
          <w:rFonts w:ascii="Arial" w:hAnsi="Arial" w:cs="Arial"/>
        </w:rPr>
      </w:pPr>
      <w:r>
        <w:rPr>
          <w:rFonts w:cs="Arial" w:ascii="Arial" w:hAnsi="Arial"/>
        </w:rPr>
        <w:t xml:space="preserve">Относительно современной России не может быть ни малейшего сомнения в том, что ее внешняя мощь подорвана. Можно собирать и копить силы, но великий народ не может - под угрозой упадка и вырождения - сидеть смирно среди движущегося вперед, растущего в непрерывной борьбе мира." </w:t>
      </w:r>
    </w:p>
    <w:p>
      <w:pPr>
        <w:pStyle w:val="Normal"/>
        <w:widowControl w:val="false"/>
        <w:spacing w:before="0" w:after="60"/>
        <w:ind w:firstLine="720"/>
        <w:jc w:val="both"/>
        <w:rPr>
          <w:rFonts w:ascii="Arial" w:hAnsi="Arial" w:cs="Arial"/>
        </w:rPr>
      </w:pPr>
      <w:r>
        <w:rPr>
          <w:rFonts w:cs="Arial" w:ascii="Arial" w:hAnsi="Arial"/>
        </w:rPr>
        <w:t xml:space="preserve">"...У нас до сих пор не понимают, что наша дальневосточная политика была логическим венцом всей внешней политики царствования Александра III, когда реакционная Россия, по недостатку истинного государственного смысла, отвернулась от Востока Ближнего. </w:t>
      </w:r>
    </w:p>
    <w:p>
      <w:pPr>
        <w:pStyle w:val="Normal"/>
        <w:widowControl w:val="false"/>
        <w:spacing w:before="0" w:after="60"/>
        <w:ind w:firstLine="720"/>
        <w:jc w:val="both"/>
        <w:rPr>
          <w:rFonts w:ascii="Arial" w:hAnsi="Arial" w:cs="Arial"/>
        </w:rPr>
      </w:pPr>
      <w:r>
        <w:rPr>
          <w:rFonts w:cs="Arial" w:ascii="Arial" w:hAnsi="Arial"/>
        </w:rPr>
        <w:t xml:space="preserve">В перенесении центра тяжести нашей политики в область, недоступную реальному влиянию русской культуры, заключалась первая ложь... нашей внешней политики, приведшей к Цусиме и Портсмуту. В трудностях ведения войны это сказалось с полной ясностью. Японская война была войной, которая велась на огромном расстоянии и исход которой решался на далеком от седалища нашей национальной мощи море. Этими двумя обстоятельствами, вытекшими из ошибочного направления всей приведшей к войне политики, определилось наше поражение. </w:t>
      </w:r>
    </w:p>
    <w:p>
      <w:pPr>
        <w:pStyle w:val="Normal"/>
        <w:widowControl w:val="false"/>
        <w:spacing w:before="0" w:after="60"/>
        <w:ind w:firstLine="720"/>
        <w:jc w:val="both"/>
        <w:rPr>
          <w:rFonts w:ascii="Arial" w:hAnsi="Arial" w:cs="Arial"/>
        </w:rPr>
      </w:pPr>
      <w:r>
        <w:rPr>
          <w:rFonts w:cs="Arial" w:ascii="Arial" w:hAnsi="Arial"/>
        </w:rPr>
        <w:t xml:space="preserve">Те же самые обстоятельства, которые в милитарном отношении обусловили конечный итог войны, определили полную бессмысленность нашей дальневосточной политики и в экономическом отношении. Осуществлять пресловутый выход России к Тихому океану с самого начала значило, в смысле экономическом, - travailler pour l'empereur de Japon [работать на японского императора]. Успех в промышленном соперничестве на каком-нибудь рынке, при прочих равных условиях, определяется условиями транспорта. Совершенно ясно, что, производя товары в Москве (подразумевая под Москвой весь московско-владимирский промышленный район), в Петербурге, в Лодзи (подразумевая под Лодзью весь польский район), нельзя за тысячи верст железнодорожного пути конкурировать не только с японцами, но даже с немцами, англичанами и американцами. Гг. Абаза, Алексеев и Безобразов "открывали" Дальний Восток не для России, а для иностранцев. Это вытекало из географической "природы вещей"." </w:t>
      </w:r>
    </w:p>
    <w:p>
      <w:pPr>
        <w:pStyle w:val="Normal"/>
        <w:widowControl w:val="false"/>
        <w:spacing w:before="0" w:after="60"/>
        <w:ind w:firstLine="720"/>
        <w:jc w:val="both"/>
        <w:rPr>
          <w:rFonts w:ascii="Arial" w:hAnsi="Arial" w:cs="Arial"/>
        </w:rPr>
      </w:pPr>
      <w:r>
        <w:rPr>
          <w:rFonts w:cs="Arial" w:ascii="Arial" w:hAnsi="Arial"/>
        </w:rPr>
        <w:t xml:space="preserve">"Теперь пора признать, что для создания Великой России есть только один путь: направить все силы на ту область, которая действительно доступна реальному влиянию русской культуры. Эта область - весь бассейн Черного моря, т.е. все европейские и азиатские страны, "выходящие" к Черному морю. </w:t>
      </w:r>
    </w:p>
    <w:p>
      <w:pPr>
        <w:pStyle w:val="Normal"/>
        <w:widowControl w:val="false"/>
        <w:spacing w:before="0" w:after="60"/>
        <w:ind w:firstLine="720"/>
        <w:jc w:val="both"/>
        <w:rPr>
          <w:rFonts w:ascii="Arial" w:hAnsi="Arial" w:cs="Arial"/>
        </w:rPr>
      </w:pPr>
      <w:r>
        <w:rPr>
          <w:rFonts w:cs="Arial" w:ascii="Arial" w:hAnsi="Arial"/>
        </w:rPr>
        <w:t xml:space="preserve">Здесь для нашего неоспоримого хозяйственного и экономического господства есть настоящий базис: люди, каменный уголь и железо. На этом реальном базисе - и только на нем - неустанною культурною работой, которая во всех направлениях должна быть поддержана государством, может быть создана экономически мощная Великая Россия. Она должна явиться не выдумкой реакционных политиков и честолюбивых адмиралов, а созданием народного труда, свободного и в то же время дисциплинированного. В последнюю эпоху нашего дальневосточного "расширения" мы поддерживали экономическую жизнь Юга отчасти нашими восточными предприятиями. Отношение должно быть совершенно иное. Наш Юг должен излучать по всей России богатство и трудовую энергию. Из черноморского побережья мы должны экономически завоевать и наши собственные тихоокеанские владения. </w:t>
      </w:r>
    </w:p>
    <w:p>
      <w:pPr>
        <w:pStyle w:val="Normal"/>
        <w:widowControl w:val="false"/>
        <w:spacing w:before="0" w:after="60"/>
        <w:ind w:firstLine="720"/>
        <w:jc w:val="both"/>
        <w:rPr>
          <w:rFonts w:ascii="Arial" w:hAnsi="Arial" w:cs="Arial"/>
        </w:rPr>
      </w:pPr>
      <w:r>
        <w:rPr>
          <w:rFonts w:cs="Arial" w:ascii="Arial" w:hAnsi="Arial"/>
        </w:rPr>
        <w:t xml:space="preserve">Основой русской внешней политики должно быть, таким образом, экономическое господство России в бассейне Черного моря. Из такого господства само собой вытечет политическое и культурное преобладание России на всем так называемом Ближнем Востоке. Такое преобладание именно на почве экономического господства осуществимо совершенно мирным путем. Раз мы укрепимся экономически и культурно на этой естественной базе нашего могущества, нам не будут страшны никакие внешние осложнения, могущие возникнуть помимо нас. В этой области мы будеи иметь великолепную защиту в союзе с Францией и в соглашении с Англией, которое в случае надобности может быть соответствующим образом расширено и углублено. Историческое значение соглашения с Англией, состоявшегося в новейшее время и связанное с именем А.П.Извольского, в том и заключается, что оно, несмотря на кажущуюся новизну, по существу является началом возвращения нашей внешней политики домой, в область, указываемую ей и русской природой, и русской историей. С традициями, которые потеряли жизненные корни, необходимо рвать смело, не останавливаясь ни перед чем. Но традиции, которые держатся сильными, здоровыми корнями, следует поддерживать. К таким живым традициям относится вековое стремление русского племени и русского государства к Черному морю и омываемым им областям." </w:t>
      </w:r>
    </w:p>
    <w:p>
      <w:pPr>
        <w:pStyle w:val="Normal"/>
        <w:widowControl w:val="false"/>
        <w:spacing w:before="0" w:after="60"/>
        <w:ind w:firstLine="720"/>
        <w:jc w:val="both"/>
        <w:rPr>
          <w:rFonts w:ascii="Arial" w:hAnsi="Arial" w:cs="Arial"/>
        </w:rPr>
      </w:pPr>
      <w:r>
        <w:rPr>
          <w:rFonts w:cs="Arial" w:ascii="Arial" w:hAnsi="Arial"/>
        </w:rPr>
        <w:t xml:space="preserve">"Политика общества определяется тем духом, который общество вносит в свое отношение к государству. Враждебный государству дух сказывается в непонимании того, что государство есть "организм", который, во имя культуры, подчиняет народную жизнь началу дисциплины, основному условию государствненой мощи. Дух государственной дисциплины был чужд русской революции. Как носители власти до сих пор смешивают у нас себя с государством, так большинство тех, кто боролся и борется с ними, смешивали и смешивают государство с носителями власти." </w:t>
      </w:r>
    </w:p>
    <w:p>
      <w:pPr>
        <w:pStyle w:val="Normal"/>
        <w:widowControl w:val="false"/>
        <w:spacing w:before="0" w:after="60"/>
        <w:ind w:firstLine="720"/>
        <w:jc w:val="both"/>
        <w:rPr>
          <w:rFonts w:ascii="Arial" w:hAnsi="Arial" w:cs="Arial"/>
        </w:rPr>
      </w:pPr>
      <w:r>
        <w:rPr>
          <w:rFonts w:cs="Arial" w:ascii="Arial" w:hAnsi="Arial"/>
        </w:rPr>
        <w:t xml:space="preserve">"...Если можно в двух словах определить ту болезнь, которою поражен наш народный организм, то ее следует назвать исчезновением или ослаблением дисциплины труда." </w:t>
      </w:r>
    </w:p>
    <w:p>
      <w:pPr>
        <w:pStyle w:val="Normal"/>
        <w:widowControl w:val="false"/>
        <w:spacing w:before="0" w:after="60"/>
        <w:ind w:firstLine="720"/>
        <w:jc w:val="both"/>
        <w:rPr>
          <w:rFonts w:ascii="Arial" w:hAnsi="Arial" w:cs="Arial"/>
        </w:rPr>
      </w:pPr>
      <w:r>
        <w:rPr>
          <w:rFonts w:cs="Arial" w:ascii="Arial" w:hAnsi="Arial"/>
        </w:rPr>
        <w:t xml:space="preserve">"Политика общества и должна начать с того, чтобы на всех пунктах национальной жизни противогосударственному духу, не признающему государственной мощи и с нею не считающемуся, и противокультурному духу, отрицающему дисциплину труда, противопоставить новое политическое и культурное сознание. Идеал государственной мощи и идея дисциплины народного труда - вместе с идеей права и прав - должны образовать железный инвентарь этого нового политического и культурного сознания русского человека." </w:t>
      </w:r>
    </w:p>
    <w:p>
      <w:pPr>
        <w:pStyle w:val="Normal"/>
        <w:widowControl w:val="false"/>
        <w:spacing w:before="0" w:after="60"/>
        <w:ind w:firstLine="720"/>
        <w:jc w:val="both"/>
        <w:rPr>
          <w:rFonts w:ascii="Arial" w:hAnsi="Arial" w:cs="Arial"/>
        </w:rPr>
      </w:pPr>
      <w:r>
        <w:rPr>
          <w:rFonts w:cs="Arial" w:ascii="Arial" w:hAnsi="Arial"/>
        </w:rPr>
        <w:t xml:space="preserve">"Политика власти начертана ясно идеалом Великой России. То состояние, в котором находится в настоящее время Россия, есть... состояние открытой вражды между властью и наиболее культурными элементами общества. Разрыв власти с наиболее культурными элементами общества есть в то же время разрыв с народом. ...государство сильного, растущего, хотя бы больного народа не может умереть. Оно должно жить." </w:t>
      </w:r>
    </w:p>
    <w:p>
      <w:pPr>
        <w:pStyle w:val="Normal"/>
        <w:widowControl w:val="false"/>
        <w:spacing w:before="0" w:after="60"/>
        <w:ind w:firstLine="720"/>
        <w:jc w:val="both"/>
        <w:rPr>
          <w:rFonts w:ascii="Arial" w:hAnsi="Arial" w:cs="Arial"/>
        </w:rPr>
      </w:pPr>
      <w:r>
        <w:rPr>
          <w:rFonts w:cs="Arial" w:ascii="Arial" w:hAnsi="Arial"/>
        </w:rPr>
        <w:t xml:space="preserve">"Центр тяжести политического решения еврейского вопроса заключается в упразднении так называемой черты оседлости. Если верно, что проблема Великой России сводится к нашему хозяйственному "расширению" в бассейне Черного моря, то для осуществления этой задачи и вообще для хозяйственого подъема России евреи представляют элемент весьма ценный. В том экономическом завоевании Ближнего Востока, без которого не может быть создано Великой России, преданные русской государственности и привязанные к русской культуре евреи прямо незаменимы в качестве пионеров и посредников. Таким образом, нам, ради Великой России, нужно создавать таких евреев и широко ими пользоваться. Очевидно, что единственным способом для этого является последовательное и лояльное осуществление "эмансипации" евреев. По существу, среди всех "инородцев" России - несмотря на все антисемитические вопли - нет элемента, который мог бы легче, чем евреи, быть поставлен на службу русской государственности и ассимилирован с русской культурой." </w:t>
      </w:r>
    </w:p>
    <w:p>
      <w:pPr>
        <w:pStyle w:val="Normal"/>
        <w:widowControl w:val="false"/>
        <w:spacing w:before="0" w:after="60"/>
        <w:ind w:firstLine="720"/>
        <w:jc w:val="both"/>
        <w:rPr>
          <w:rFonts w:ascii="Arial" w:hAnsi="Arial" w:cs="Arial"/>
        </w:rPr>
      </w:pPr>
      <w:r>
        <w:rPr>
          <w:rFonts w:cs="Arial" w:ascii="Arial" w:hAnsi="Arial"/>
        </w:rPr>
        <w:t xml:space="preserve">"...Что бы там не говорили, в хозяйственном отношении Царство Польское нуждается в России, а не наоборот. Русским экономически почти нечего делать в Польше. Россия же для Польши - ее единственный рынок. </w:t>
      </w:r>
    </w:p>
    <w:p>
      <w:pPr>
        <w:pStyle w:val="Normal"/>
        <w:widowControl w:val="false"/>
        <w:spacing w:before="0" w:after="60"/>
        <w:ind w:firstLine="720"/>
        <w:jc w:val="both"/>
        <w:rPr>
          <w:rFonts w:ascii="Arial" w:hAnsi="Arial" w:cs="Arial"/>
        </w:rPr>
      </w:pPr>
      <w:r>
        <w:rPr>
          <w:rFonts w:cs="Arial" w:ascii="Arial" w:hAnsi="Arial"/>
        </w:rPr>
        <w:t xml:space="preserve">Принадлежность Царства Польского к России есть для последней чистейший вопрос политического могущества." </w:t>
      </w:r>
    </w:p>
    <w:p>
      <w:pPr>
        <w:pStyle w:val="Normal"/>
        <w:widowControl w:val="false"/>
        <w:spacing w:before="0" w:after="60"/>
        <w:ind w:firstLine="720"/>
        <w:jc w:val="both"/>
        <w:rPr>
          <w:rFonts w:ascii="Arial" w:hAnsi="Arial" w:cs="Arial"/>
        </w:rPr>
      </w:pPr>
      <w:r>
        <w:rPr>
          <w:rFonts w:cs="Arial" w:ascii="Arial" w:hAnsi="Arial"/>
        </w:rPr>
        <w:t xml:space="preserve">"Польская политика Пруссии, с точки зрения международного положения Германии, представляет грубейшую ошибку... Эта ошибка проходит Германии даром только потому, что русское правительство ведет политику, с точки зрения государственной мощи и государственной безопасности России, еще более ошибочную. Пруссия стремится... германизовать Познань; идея русификации Польши в том смысле, в каком немцы германизуют... свои польские области, совершенно несбыточная утопия. Денационализация русской Польши недоступна ни русскому народу, ни русскому государству." </w:t>
      </w:r>
    </w:p>
    <w:p>
      <w:pPr>
        <w:pStyle w:val="Normal"/>
        <w:widowControl w:val="false"/>
        <w:spacing w:before="0" w:after="60"/>
        <w:ind w:firstLine="720"/>
        <w:jc w:val="both"/>
        <w:rPr>
          <w:rFonts w:ascii="Arial" w:hAnsi="Arial" w:cs="Arial"/>
        </w:rPr>
      </w:pPr>
      <w:r>
        <w:rPr>
          <w:rFonts w:cs="Arial" w:ascii="Arial" w:hAnsi="Arial"/>
        </w:rPr>
        <w:t xml:space="preserve">"...Польская политика должна служить нашему сближению с Австрией, которая теперь является по преимуществу державой славянской. Либеральная польская политика в огромной степени подымет наш престиж в славянском мире и психологически совершенно естественно создаст, впервые в истории, моральную связь между нами и Австрией как государством." </w:t>
      </w:r>
    </w:p>
    <w:p>
      <w:pPr>
        <w:pStyle w:val="Normal"/>
        <w:widowControl w:val="false"/>
        <w:spacing w:before="0" w:after="60"/>
        <w:ind w:firstLine="720"/>
        <w:jc w:val="both"/>
        <w:rPr>
          <w:rFonts w:ascii="Arial" w:hAnsi="Arial" w:cs="Arial"/>
        </w:rPr>
      </w:pPr>
      <w:r>
        <w:rPr>
          <w:rFonts w:cs="Arial" w:ascii="Arial" w:hAnsi="Arial"/>
        </w:rPr>
        <w:t xml:space="preserve">"...Если русская Польша будет по-прежнему очагом недовольства, имеющим теснейшую морально-культурную связь с австрийскими поляками, если Россия, вместо того чтобы экономически и культурно укрепляться в басейне Черного моря, будет строить ни для чего не нужный линейный флот, предназначенный для Балтийского моря и Тихого океана, в один прекрасный день в Европе на западной границе может назреть для нас великая беда." </w:t>
      </w:r>
    </w:p>
    <w:p>
      <w:pPr>
        <w:pStyle w:val="Normal"/>
        <w:widowControl w:val="false"/>
        <w:spacing w:before="0" w:after="60"/>
        <w:ind w:firstLine="720"/>
        <w:jc w:val="both"/>
        <w:rPr>
          <w:rFonts w:ascii="Arial" w:hAnsi="Arial" w:cs="Arial"/>
        </w:rPr>
      </w:pPr>
      <w:r>
        <w:rPr>
          <w:rFonts w:cs="Arial" w:ascii="Arial" w:hAnsi="Arial"/>
        </w:rPr>
        <w:t xml:space="preserve">"...Если обладание русской Польшей не нужно и совершенно неинтересно для Германии, то этого нельзя сказать о Прибалтийском крае. Войдя в состав Германской империи, он сравнительно легко может быть завоеван или, в известном смысле, отвоеван для германской культуры. Латыши и эсты будут либо германизированы, либо оттеснены на территорию России, куда они и без того до сих пор выселяются в значительном числе." </w:t>
      </w:r>
    </w:p>
    <w:p>
      <w:pPr>
        <w:pStyle w:val="Normal"/>
        <w:widowControl w:val="false"/>
        <w:spacing w:before="0" w:after="60"/>
        <w:ind w:firstLine="720"/>
        <w:jc w:val="both"/>
        <w:rPr>
          <w:rFonts w:ascii="Arial" w:hAnsi="Arial" w:cs="Arial"/>
        </w:rPr>
      </w:pPr>
      <w:r>
        <w:rPr>
          <w:rFonts w:cs="Arial" w:ascii="Arial" w:hAnsi="Arial"/>
        </w:rPr>
        <w:t xml:space="preserve">"Всякая истинно государственная политика, хотя бы она и была во внутренних вопросах весьма консервативна, в борьбе за могущество не останавливается перед такими мелочами, как "легитимность"." </w:t>
      </w:r>
    </w:p>
    <w:p>
      <w:pPr>
        <w:pStyle w:val="Normal"/>
        <w:widowControl w:val="false"/>
        <w:spacing w:before="0" w:after="60"/>
        <w:ind w:firstLine="720"/>
        <w:jc w:val="both"/>
        <w:rPr>
          <w:rFonts w:ascii="Arial" w:hAnsi="Arial" w:cs="Arial"/>
        </w:rPr>
      </w:pPr>
      <w:r>
        <w:rPr>
          <w:rFonts w:cs="Arial" w:ascii="Arial" w:hAnsi="Arial"/>
        </w:rPr>
        <w:t xml:space="preserve">"...балтийский флот, как это ни странно, всего менее нужен России. </w:t>
      </w:r>
    </w:p>
    <w:p>
      <w:pPr>
        <w:pStyle w:val="Normal"/>
        <w:widowControl w:val="false"/>
        <w:spacing w:before="0" w:after="60"/>
        <w:ind w:firstLine="720"/>
        <w:jc w:val="both"/>
        <w:rPr>
          <w:rFonts w:ascii="Arial" w:hAnsi="Arial" w:cs="Arial"/>
        </w:rPr>
      </w:pPr>
      <w:r>
        <w:rPr>
          <w:rFonts w:cs="Arial" w:ascii="Arial" w:hAnsi="Arial"/>
        </w:rPr>
        <w:t xml:space="preserve">Великой России, на настоящем уровне нашего экономического развития, необходимы сильная армия и такой флот, который давал бы нам возможность десанта на любом пункте Черного моря и в то же время абсолютно обеспечивал бы нас от вражеского десанта в этой области. Другими словами, мы должны быть господами на Черном море." </w:t>
      </w:r>
    </w:p>
    <w:p>
      <w:pPr>
        <w:pStyle w:val="Normal"/>
        <w:widowControl w:val="false"/>
        <w:spacing w:before="0" w:after="60"/>
        <w:ind w:firstLine="720"/>
        <w:jc w:val="both"/>
        <w:rPr>
          <w:rFonts w:ascii="Arial" w:hAnsi="Arial" w:cs="Arial"/>
        </w:rPr>
      </w:pPr>
      <w:r>
        <w:rPr>
          <w:rFonts w:cs="Arial" w:ascii="Arial" w:hAnsi="Arial"/>
        </w:rPr>
        <w:t xml:space="preserve">"...В народе, пришедшем в движение, в народе, конституция которого родилась вовсе не из навеянного извне радикализма, а из потрясенного тяжкими государственными уронами патриотического духа, - в этом народе нельзя уже ничего достигнуть простым приказом власти. Из скорбного исторического опыта последних лет народ наш вынес понимание того, что государство есть личность "соборная" и стоит выше всякой личной воли." </w:t>
      </w:r>
    </w:p>
    <w:p>
      <w:pPr>
        <w:pStyle w:val="Normal"/>
        <w:widowControl w:val="false"/>
        <w:spacing w:before="0" w:after="60"/>
        <w:ind w:firstLine="720"/>
        <w:jc w:val="both"/>
        <w:rPr>
          <w:rFonts w:ascii="Arial" w:hAnsi="Arial" w:cs="Arial"/>
        </w:rPr>
      </w:pPr>
      <w:r>
        <w:rPr>
          <w:rFonts w:cs="Arial" w:ascii="Arial" w:hAnsi="Arial"/>
        </w:rPr>
        <w:t xml:space="preserve">"Государственная мощь невозможна вне осуществления национальной идеи. Национальная идея современной России есть примирение между властью и проснувшимся к самосознанию и самодеятельности народом, который становится нацией. Государство и нация должны органически срастись." </w:t>
      </w:r>
    </w:p>
    <w:p>
      <w:pPr>
        <w:pStyle w:val="Normal"/>
        <w:widowControl w:val="false"/>
        <w:spacing w:before="0" w:after="60"/>
        <w:ind w:firstLine="720"/>
        <w:jc w:val="both"/>
        <w:rPr>
          <w:rFonts w:ascii="Arial" w:hAnsi="Arial" w:cs="Arial"/>
        </w:rPr>
      </w:pPr>
      <w:r>
        <w:rPr>
          <w:rFonts w:cs="Arial" w:ascii="Arial" w:hAnsi="Arial"/>
        </w:rPr>
        <w:t xml:space="preserve">"Государство должно быть революционно, когда и поскольку этого требует его могущество. Государство не может быть революционно, когда и поскольку это подрывает его могущество. </w:t>
      </w:r>
    </w:p>
    <w:p>
      <w:pPr>
        <w:pStyle w:val="Normal"/>
        <w:widowControl w:val="false"/>
        <w:spacing w:before="0" w:after="60"/>
        <w:ind w:firstLine="720"/>
        <w:jc w:val="both"/>
        <w:rPr>
          <w:rFonts w:ascii="Arial" w:hAnsi="Arial" w:cs="Arial"/>
        </w:rPr>
      </w:pPr>
      <w:r>
        <w:rPr>
          <w:rFonts w:cs="Arial" w:ascii="Arial" w:hAnsi="Arial"/>
        </w:rPr>
        <w:t xml:space="preserve">Это "закон", который властвует одинаково и над династиями, и над демократиями. Он низвергает монархов и правительства; и он же „убивает революции."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0" w:after="60"/>
      <w:jc w:val="both"/>
      <w:outlineLvl w:val="0"/>
    </w:pPr>
    <w:rPr>
      <w:rFonts w:ascii="Arial" w:hAnsi="Arial" w:cs="Arial"/>
      <w:b/>
      <w:sz w:val="22"/>
    </w:rPr>
  </w:style>
  <w:style w:type="paragraph" w:styleId="Heading2">
    <w:name w:val="Heading 2"/>
    <w:basedOn w:val="Normal"/>
    <w:next w:val="Normal"/>
    <w:qFormat/>
    <w:pPr>
      <w:keepNext w:val="true"/>
      <w:widowControl w:val="false"/>
      <w:numPr>
        <w:ilvl w:val="1"/>
        <w:numId w:val="1"/>
      </w:numPr>
      <w:spacing w:before="0" w:after="60"/>
      <w:jc w:val="both"/>
      <w:outlineLvl w:val="1"/>
    </w:pPr>
    <w:rPr>
      <w:rFonts w:ascii="Arial" w:hAnsi="Arial" w:cs="Arial"/>
      <w:b/>
    </w:rPr>
  </w:style>
  <w:style w:type="character" w:styleId="Domylnaczcionkaakapitu">
    <w:name w:val="Domyślna czcionka akapitu"/>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8:35:00Z</dcterms:created>
  <dc:creator>Mbozi Okongek</dc:creator>
  <dc:description/>
  <dc:language>en-US</dc:language>
  <cp:lastModifiedBy>valparaiso</cp:lastModifiedBy>
  <dcterms:modified xsi:type="dcterms:W3CDTF">2002-02-27T09:13:00Z</dcterms:modified>
  <cp:revision>4</cp:revision>
  <dc:subject/>
  <dc:title>П</dc:title>
</cp:coreProperties>
</file>