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b w:val="false"/>
          <w:b w:val="false"/>
          <w:i w:val="false"/>
          <w:i w:val="false"/>
        </w:rPr>
      </w:pPr>
      <w:r>
        <w:rPr>
          <w:rFonts w:cs="Arial" w:ascii="Arial" w:hAnsi="Arial"/>
          <w:sz w:val="32"/>
        </w:rPr>
        <w:t>С. Франк Этика Нигилизма</w:t>
      </w:r>
    </w:p>
    <w:p>
      <w:pPr>
        <w:pStyle w:val="Normal"/>
        <w:widowControl w:val="false"/>
        <w:spacing w:before="0" w:after="60"/>
        <w:jc w:val="both"/>
        <w:rPr>
          <w:rFonts w:ascii="Arial" w:hAnsi="Arial" w:cs="Arial"/>
          <w:i/>
          <w:i/>
          <w:lang w:eastAsia="pl-PL"/>
        </w:rPr>
      </w:pPr>
      <w:r>
        <w:rPr>
          <w:rFonts w:cs="Arial" w:ascii="Arial" w:hAnsi="Arial"/>
          <w:i/>
          <w:lang w:eastAsia="pl-PL"/>
        </w:rPr>
        <w:t>(К характеристике нравственного мировоззрения русской интеллигенции)</w:t>
      </w:r>
    </w:p>
    <w:p>
      <w:pPr>
        <w:pStyle w:val="Heading2"/>
        <w:rPr>
          <w:b w:val="false"/>
          <w:b w:val="false"/>
        </w:rPr>
      </w:pPr>
      <w:r>
        <w:rPr>
          <w:b w:val="false"/>
        </w:rPr>
        <w:t>Статья опубликована в книге: "Вехи. Сборник статей о русской интеллигенции", Москва, 1909 год</w:t>
      </w:r>
    </w:p>
    <w:p>
      <w:pPr>
        <w:pStyle w:val="Normal"/>
        <w:widowControl w:val="false"/>
        <w:spacing w:before="0" w:after="60"/>
        <w:jc w:val="both"/>
        <w:rPr>
          <w:rFonts w:ascii="Arial" w:hAnsi="Arial" w:cs="Arial"/>
          <w:b/>
          <w:b/>
          <w:lang w:eastAsia="pl-PL"/>
        </w:rPr>
      </w:pPr>
      <w:r>
        <w:rPr>
          <w:rFonts w:cs="Arial" w:ascii="Arial" w:hAnsi="Arial"/>
          <w:b/>
          <w:lang w:eastAsia="pl-PL"/>
        </w:rPr>
      </w:r>
    </w:p>
    <w:p>
      <w:pPr>
        <w:pStyle w:val="Normal"/>
        <w:widowControl w:val="false"/>
        <w:spacing w:before="0" w:after="60"/>
        <w:ind w:left="0" w:hanging="0"/>
        <w:jc w:val="both"/>
        <w:rPr>
          <w:rFonts w:ascii="Arial" w:hAnsi="Arial" w:cs="Arial"/>
          <w:lang w:eastAsia="pl-PL"/>
        </w:rPr>
      </w:pPr>
      <w:r>
        <w:rPr>
          <w:rFonts w:cs="Arial" w:ascii="Arial" w:hAnsi="Arial"/>
          <w:lang w:eastAsia="pl-PL"/>
        </w:rPr>
      </w:r>
    </w:p>
    <w:p>
      <w:pPr>
        <w:pStyle w:val="Normal"/>
        <w:widowControl w:val="false"/>
        <w:spacing w:before="0" w:after="60"/>
        <w:ind w:left="0" w:hanging="0"/>
        <w:jc w:val="both"/>
        <w:rPr>
          <w:rFonts w:ascii="Arial" w:hAnsi="Arial" w:cs="Arial"/>
          <w:i/>
          <w:i/>
          <w:lang w:eastAsia="pl-PL"/>
        </w:rPr>
      </w:pPr>
      <w:r>
        <w:rPr>
          <w:rFonts w:cs="Arial" w:ascii="Arial" w:hAnsi="Arial"/>
          <w:i/>
          <w:lang w:eastAsia="pl-PL"/>
        </w:rPr>
        <w:t>Не вокруг творцов нового шума,- вокруг творцов новых ценностей вращается мир; он вращается неслышно.</w:t>
      </w:r>
    </w:p>
    <w:p>
      <w:pPr>
        <w:pStyle w:val="Normal"/>
        <w:widowControl w:val="false"/>
        <w:spacing w:before="0" w:after="60"/>
        <w:jc w:val="both"/>
        <w:rPr>
          <w:rFonts w:ascii="Arial" w:hAnsi="Arial" w:cs="Arial"/>
          <w:i/>
          <w:i/>
          <w:lang w:eastAsia="pl-PL"/>
        </w:rPr>
      </w:pPr>
      <w:r>
        <w:rPr>
          <w:rFonts w:cs="Arial" w:ascii="Arial" w:hAnsi="Arial"/>
          <w:i/>
          <w:lang w:eastAsia="pl-PL"/>
        </w:rPr>
        <w:t>- И если кто идет в огонь за свое учение-что это доказывает? Поистине, важнее, чтобы из собственного пламени души рождалось собственное учение.</w:t>
      </w:r>
    </w:p>
    <w:p>
      <w:pPr>
        <w:pStyle w:val="Normal"/>
        <w:widowControl w:val="false"/>
        <w:spacing w:before="0" w:after="60"/>
        <w:jc w:val="both"/>
        <w:rPr>
          <w:rFonts w:ascii="Arial" w:hAnsi="Arial" w:cs="Arial"/>
          <w:i/>
          <w:i/>
          <w:lang w:eastAsia="pl-PL"/>
        </w:rPr>
      </w:pPr>
      <w:r>
        <w:rPr>
          <w:rFonts w:cs="Arial" w:ascii="Arial" w:hAnsi="Arial"/>
          <w:i/>
          <w:lang w:eastAsia="pl-PL"/>
        </w:rPr>
        <w:t>Фр. Ницше. Also sprach Zarathustra</w:t>
      </w:r>
    </w:p>
    <w:p>
      <w:pPr>
        <w:pStyle w:val="Normal"/>
        <w:widowControl w:val="false"/>
        <w:spacing w:before="0" w:after="60"/>
        <w:ind w:firstLine="720"/>
        <w:jc w:val="both"/>
        <w:rPr>
          <w:rFonts w:ascii="Arial" w:hAnsi="Arial" w:cs="Arial"/>
          <w:i/>
          <w:i/>
          <w:lang w:eastAsia="pl-PL"/>
        </w:rPr>
      </w:pPr>
      <w:r>
        <w:rPr>
          <w:rFonts w:cs="Arial" w:ascii="Arial" w:hAnsi="Arial"/>
          <w:i/>
          <w:lang w:eastAsia="pl-PL"/>
        </w:rPr>
      </w:r>
    </w:p>
    <w:p>
      <w:pPr>
        <w:pStyle w:val="Normal"/>
        <w:widowControl w:val="false"/>
        <w:spacing w:before="0" w:after="60"/>
        <w:ind w:firstLine="720"/>
        <w:jc w:val="both"/>
        <w:rPr>
          <w:rFonts w:ascii="Arial" w:hAnsi="Arial" w:cs="Arial"/>
          <w:lang w:eastAsia="pl-PL"/>
        </w:rPr>
      </w:pPr>
      <w:r>
        <w:rPr>
          <w:rFonts w:cs="Arial" w:ascii="Arial" w:hAnsi="Arial"/>
          <w:lang w:eastAsia="pl-PL"/>
        </w:rPr>
      </w:r>
    </w:p>
    <w:p>
      <w:pPr>
        <w:pStyle w:val="Normal"/>
        <w:widowControl w:val="false"/>
        <w:spacing w:before="0" w:after="60"/>
        <w:ind w:firstLine="720"/>
        <w:jc w:val="both"/>
        <w:rPr>
          <w:rFonts w:ascii="Arial" w:hAnsi="Arial" w:cs="Arial"/>
          <w:lang w:eastAsia="pl-PL"/>
        </w:rPr>
      </w:pPr>
      <w:r>
        <w:rPr>
          <w:rFonts w:cs="Arial" w:ascii="Arial" w:hAnsi="Arial"/>
          <w:lang w:eastAsia="pl-PL"/>
        </w:rPr>
        <w:t>Два факта величайшей важности должны сосредоточить на себе внимание тех, кто хочет и может обсудить свободно и правдиво современное положение нашего общества и пути к его возрождению. Это - крушение многообещавшего общественного движения, руководимого интеллигентским сознанием, и последовавший за этим событием быстрый развал наиболее крепких нравственных традиций и понятий в среде русской интеллигенции. Оба свидетельствуют, в сущности, об одном, оба обнажают скрытую дотоле картину бессилия, непроизводительности и несостоятельности традиционного морального и культурно-философского мировоззрения русской интеллигенции. Что касается первого факта - неудачи русской революции, то банальное объяснение его злокозненностью реакции и бюрократии неспособно удовлетворить никого, кто стремится к серьезному, добросовестному и, главное, плодотворному обсуждению вопроса. Оно не столько фактически неверно, сколько ошибочно методологически. Это вообще есть не теоретическое объяснение, а лишь весьма одностороннее и практически вредное моральное вменение факта. Конечно, бесспорно, что партия, защищавшая старый порядок против освободительного движения, сделала все от нее зависящее, чтобы затормозить это движение и отнять от него его плоды. Ее можно обвинять в эгоизме, государственной близорукости, в пренебрежении к интересам народа, но возлагать на нее ответственность за неудачу борьбы, которая велась прямо против нее и все время была направлена на ее уничтожение,- значит рассуждать или просто недобросовестно, или ребячески-бессмысленно; это приблизительно равносильно обвинению японцев в печальном исходе русско-японской войны. В этом распространенном стремлении успокаиваться во всех случаях на дешевой мысли, что виновато начальство, сказывается оскорбительная рабья психология, чуждая сознания личной ответственности и привыкшая свое благо и зло приписывать всегда милости или гневу посторонней, внешней силы. Напротив, к настоящему положению вещей безусловно и всецело применимо утверждение, что всякий народ имеет то правительство, которого он заслуживает. Если в дореволюционную эпоху фактическая сила старого порядка еще не давала права признавать его внутреннюю историческую неизбежность, то теперь, когда борьба, на некоторое время захватившая все общество и сделавшая его голос политически решающим, закончилась неудачей защитников новых идей, общество не вправе снимать с себя ответственность за уклад жизни, выросший из этого брожения. Бессилие общества, обнаружившееся в этой политической схватке, есть не случайность и не простое несчастие; с исторической и моральной точки зрения это есть его грех. И так как в конечном счете все движение как по своим целям, так и по своей тактике было руководимо и определяемо духовными силами интеллигенции - ее верованиями, ее жизненным опытом, ее оценками и вкусами, ее умственным и нравственным укладом,- то проблема политическая само собою становится проблемой культурно-философской и моральной, вопрос о неудаче интеллигентского дела наталкивает на более общий и важный вопрос о ценности интеллигентской веры.</w:t>
      </w:r>
    </w:p>
    <w:p>
      <w:pPr>
        <w:pStyle w:val="Normal"/>
        <w:widowControl w:val="false"/>
        <w:spacing w:before="0" w:after="60"/>
        <w:ind w:firstLine="720"/>
        <w:jc w:val="both"/>
        <w:rPr>
          <w:rFonts w:ascii="Arial" w:hAnsi="Arial" w:cs="Arial"/>
          <w:lang w:eastAsia="pl-PL"/>
        </w:rPr>
      </w:pPr>
      <w:r>
        <w:rPr>
          <w:rFonts w:cs="Arial" w:ascii="Arial" w:hAnsi="Arial"/>
          <w:lang w:eastAsia="pl-PL"/>
        </w:rPr>
        <w:t>К той же проблеме подводит и другой отмеченный нами факт. Как могло случиться, что столь, казалось, устойчивые и крепкие нравственные основы интеллигенции так быстро и радикально расшатались? Как объяснить, что чистая и честная русская интеллигенция, воспитанная на проповеди лучших людей, способна была хоть на мгновение опуститься до грабежей и животной разнузданности? Отчего политические преступления так незаметно слились с уголовными и отчего санинство и вульгаризованная проблема пола как-то идейно сплелись с революционностью? Ограничиться моральным осуждением таких явлений было бы не только малопроизводительно, но и привело бы к затемнению их наиболее характерной черты; ибо поразительность их в том и состоит, что это- не простые нарушения нравственности, возможные всегда и повсюду, а бесчинства, претендующие на идейное значение и проповедуемые как новые идеалы. И вопрос состоит в том, отчего такая проповедь могла иметь успех и каким образом в интеллигентском обществе не нашлось достаточно сильных и устойчивых моральных традиций, которые могли бы энергично воспрепятствовать ей. Прочувствовать этот вопрос-значит непосредственно понять, что в интеллигентском миросозерцании, по меньшей мере, не все обстоит благополучно. Кризис политический и кризис нравственный одинаково настойчиво требуют вдумчивого и беспристрастного пересмотра духовной жизни русской интеллигенции.</w:t>
      </w:r>
    </w:p>
    <w:p>
      <w:pPr>
        <w:pStyle w:val="Normal"/>
        <w:widowControl w:val="false"/>
        <w:spacing w:before="0" w:after="60"/>
        <w:ind w:firstLine="720"/>
        <w:jc w:val="both"/>
        <w:rPr>
          <w:rFonts w:ascii="Arial" w:hAnsi="Arial" w:cs="Arial"/>
          <w:lang w:eastAsia="pl-PL"/>
        </w:rPr>
      </w:pPr>
      <w:r>
        <w:rPr>
          <w:rFonts w:cs="Arial" w:ascii="Arial" w:hAnsi="Arial"/>
          <w:lang w:eastAsia="pl-PL"/>
        </w:rPr>
        <w:t>Нижеследующие строки посвящены лишь одной части этой обширной и сложной задачи-именно попытке критически уяснить и оценить нравственное миро воззрение интеллигенции. Конечно, конкретно различные стороны духовной жизни не существуют обособленно; живую душу нельзя разлагать на отдельные части и складывать из них, подобно механизму,- мы можем лишь мысленно выделять эти части искусственно изолирующим процессом абстракции. В частности, нравственное мировоззрение так тесно вплетено в целостный душевный облик, так неразрывно связано, с одной стороны, с религиозно-философскими верованиями и оценками и, с другой стороны, с непосредственными психическими импульсами, с общим мироощущением и жизнечувствием, что самостоятельное теоретическое его изображение неизбежно должно оставаться схематичным, быть не художественным портретом, а лишь пояснительным чертежом; и чистый, изолированный анализ его, сознательно и до конца игнорирующий его жизненную связь с другими, частью обосновывающими его, частью из него вытекающими, духовными мотивами, здесь вообще и невозможен, и нежелателен. Чрезвычайно трудно распутать живой клубок духовной жизни и проследить сплетение образующих его отдельных нитей - морально-философских мотивов и идей; здесь можно наперед рассчитывать лишь на приблизительную точность. Но и несовершенная попытка анализа весьма важна и настоятельно необходима. Нравственный мир русской интеллигенции - который в течение многих десятилетий остается в существенных чертах неизменным, при всем разнообразии исповедывавшихся интеллигенцией социальных вероучений,- сложился в некоторую обширную и живую систему, в своего рода организм, упорствующий в бытии и исполненный инстинкта самосохранения. Чтобы понять болезни этого организма - очевидные и угрожающие симптомы которых мы только что указали,-надо попытаться мысленно анатомировать его и подойти хотя бы к наиболее основным его корням.</w:t>
      </w:r>
    </w:p>
    <w:p>
      <w:pPr>
        <w:pStyle w:val="Normal"/>
        <w:widowControl w:val="false"/>
        <w:spacing w:before="0" w:after="60"/>
        <w:ind w:firstLine="720"/>
        <w:jc w:val="both"/>
        <w:rPr>
          <w:rFonts w:ascii="Arial" w:hAnsi="Arial" w:cs="Arial"/>
          <w:lang w:eastAsia="pl-PL"/>
        </w:rPr>
      </w:pPr>
      <w:r>
        <w:rPr>
          <w:rFonts w:cs="Arial" w:ascii="Arial" w:hAnsi="Arial"/>
          <w:lang w:eastAsia="pl-PL"/>
        </w:rPr>
        <w:t>I</w:t>
      </w:r>
    </w:p>
    <w:p>
      <w:pPr>
        <w:pStyle w:val="Normal"/>
        <w:widowControl w:val="false"/>
        <w:spacing w:before="0" w:after="60"/>
        <w:ind w:firstLine="720"/>
        <w:jc w:val="both"/>
        <w:rPr>
          <w:rFonts w:ascii="Arial" w:hAnsi="Arial" w:cs="Arial"/>
          <w:lang w:eastAsia="pl-PL"/>
        </w:rPr>
      </w:pPr>
      <w:r>
        <w:rPr>
          <w:rFonts w:cs="Arial" w:ascii="Arial" w:hAnsi="Arial"/>
          <w:lang w:eastAsia="pl-PL"/>
        </w:rPr>
        <w:t>Нравственность, нравственные оценки и нравственные мотивы занимают в душе русского интеллигента совершенно исключительное место. Если можно было бы одним словом охарактеризовать умонастроение нашей интеллигенции, нужно было бы назвать его морализмом. Русский интеллигент не знает никаких абсолютных ценностей, никаких критериев, никакой ориентировки в жизни, кроме морального разграничения людей, поступков, состояний на хорошие и дурные, добрые и злые. У нас нужны особые, настойчивые указания, исключительно громкие призывы, которые для большинства звучат всегда несколько неестественно и аффектированно, чтобы вообще дать почувствовать, что в жизни существуют или, по крайней мере, мыслимы еще иные ценности и мерила, кроме нравственных,-что наряду с добром душе доступны еще идеалы истины, красоты, Божества, которые также могут волновать сердца и вести их на подвиги. Ценности теоретические, эстетические, религиозные не имеют власти над сердцем русского интеллигента, ощущаются им смутно и неинтенсивно и, во всяком случае, всегда приносятся в жертву моральным ценностям. Теоретическая, научная истина, строгое и чистое знание ради знания, бескорыстное стремление к адекватному интеллектуальному отображению мира и овладению им никогда не могли укорениться в интеллигентском сознании. Вся история нашего умственного развития окрашена в яркий морально-утилитарный цвет. Начиная с восторженного поклонения естествознанию в 60-х годах и кончая самоновейшими научными увлечениями вроде эмпириокритицизма, наша интеллигенция искала в мыслителях и их системах не истины научной, а пользы для жизни, оправдания или освящения какой-либо общественно-моральной тенденции. Именно эту психологическую черту русской интеллигенции Михайловский пытался обосновать и узаконить в своем пресловутом учении о субъективном методе. Эта характерная особенность русского интеллигентского мышления - неразвитость в нем того, что Ницше называл интеллектуальной совестью,- настолько общеизвестна и очевидна, что разногласия может вызывать, собственно, не ее констатирование, а лишь ее оценка. Еще слабее, пожалуй, еще более робко, заглушенно и неуверенно звучит в душе русского интеллигента голос совести эстетической. В этом отношении Писарев, с его мальчишеским развенчанием величайшего национального художника, и вся писаревщина, это буйное восстание против эстетики, были не просто единичным эпизодом нашего духовного развития, а скорее лишь выпуклым стеклом, которое собрало в одну яркую точку лучи варварского иконоборства, неизменно горящие в интеллигентском сознании. Эстетика есть ненужная и опасная роскошь, искусство допустимо лишь как внешняя форма для нравственной проповеди-т. е. допустимо именно не чистое искусство, а его тенденциозное искажение,- таково верование, которым в течение долгих десятилетий было преисполнено наше прогрессивное общественное мнение и которое еще теперь, когда уже стало зазорным открытое его исповедание, омрачает своей тенью всю нашу духовную жизнь. Что касается ценностей религиозных, то в последнее время принято утверждать, что русская интеллигенция глубоко религиозна и лишь по недоразумению сама того не замечает; однако этот взгляд целиком покоится на неправильном словоупотреблении. Спорить о словах - бесполезно и скучно. Если под религиозностью разуметь фанатизм, страстную преданность излюбленной идее, граничащую с idee fixe и доводящую человека, с одной стороны, до самопожертвования и величайших подвигов и, с другой стороны, до уродливого искажения всей жизненной перспективы и нетерпимого истребления всего несогласного с данной идеей,-то, конечно, русская интеллигенция религиозна в высочайшей степени. Но ведь понятие религии имеет более определенное значение, которого не может вытеснить это - часто, впрочем, неизбежное и полезное - вольное метафорическое словоупотребление. При всем разнообразии религиозных воззрений религия всегда означает веру в реальность абсолютно-ценного, признание начала, в котором слиты воедино реальная сила бытия и идеальная правда духа. Религиозное умонастроение сводится именно к сознанию космического, сверхчеловеческого значения высших ценностей, и всякое мировоззрение, для которого идеал имеет лишь относительный человеческий смысл, будет нерелигиозным и антирелигиозным, какова бы ни была психологическая сила сопровождающих его и развиваемых им аффектов. И если интеллигентское жизнепонимание чуждо и враждебно теоретическим и эстетическим мотивам, то еще сильнее оно отталкивает от себя и изгоняет мотивы и ценности религиозного порядка. Кто любит истину или красоту, того подозревают в равнодушии к народному благу и осуждают за забвение насущных нужд ради призрачных интересов и забав роскоши; но кто любит Бога, того считают прямым врагом народа. И тут-не простое недоразумение, но одно лишь бессмыслие и близорукость, в силу которых укрепился исторически и теоретически несостоятельный догмат о вечной, имманентной реакционности всякой религии. Напротив, тут обнаруживается внутренне неизбежное, метафизическое отталкивание двух миросозерцании и мироощущении - исконная и непримиримая борьба между религиозным настроением, пытающимся сблизить человеческую жизнь с сверхчеловеческим и абсолютным началом, найти для нее вечную и универсальную опору,- и настроением нигилистическим, стремящимся увековечить и абсолютизировать одно лишь человеческое, слишком человеческое. Пусть догмат о неизбежной связи между религией и реакцией есть лишь наивное заблуждение, основанное на предвзятости мысли и историческом невежестве. Однако в суждении, что любовь к небу заставляет человека совершенно иначе относиться к земле и земным делам содержится бесспорная и глубоко важная правда. Религиозность несовместима с признанием абсолютного значения за земными, человеческими интересами, с нигилистическим и утилитаристическим поклонением внешним жизненным благам. И здесь мы подошли к самому глубокому и центральному мотиву интеллигентского жизнепонимания.</w:t>
      </w:r>
    </w:p>
    <w:p>
      <w:pPr>
        <w:pStyle w:val="Normal"/>
        <w:widowControl w:val="false"/>
        <w:spacing w:before="0" w:after="60"/>
        <w:ind w:firstLine="720"/>
        <w:jc w:val="both"/>
        <w:rPr>
          <w:rFonts w:ascii="Arial" w:hAnsi="Arial" w:cs="Arial"/>
          <w:lang w:eastAsia="pl-PL"/>
        </w:rPr>
      </w:pPr>
      <w:r>
        <w:rPr>
          <w:rFonts w:cs="Arial" w:ascii="Arial" w:hAnsi="Arial"/>
          <w:lang w:eastAsia="pl-PL"/>
        </w:rPr>
        <w:t>Морализм русской интеллигенции есть лишь выражение и отражение ее нигилизма. Правда, рассуждая строго логически, из нигилизма можно и должно вывести и в области морали только нигилизм же, т. е. аморализм, и Штирнеру не стоило большого труда разъяснить этот логический вывод Фейербаху и его ученикам. Если бытие лишено всякого внутреннего умысла, если субъективные человеческие желания суть единственный разумный критерий для практической ориентировки человека в мире, то с какой стати должен я признавать какие-либо обязанности и не будет ли моим законным правом простое эгоистическое наслаждение жизнью, бесхитростное и естественное carpe diem? Наш Базаров также, конечно, был неопровержимо логичен, когда отказывался служить интересам мужика и высказывал полнейшее равнодушие к тому человеческому благополучию, которое должно наступить, когда из него, Базарова, будет лопух расти. Ниже мы увидим, что это противоречие весьма ощутительно сказывается в реальных плодах интеллигентского мировоззрения. Однако если мы сделаем в этом пункте логический скачок, если от эгоизма мы как-нибудь доберемся психологически до альтруизма и от заботы о моем собственном я - до заботы о насущном хлебе для всех или большинства,- или, говоря иначе, если здесь мы заменим рациональное доказательство иррациональным инстинктом родовой или общественной солидарности, то весь остальной характер мировоззрения русской интеллигенции может быть выведен с совершенной отчетливостью из ее нигилизма.</w:t>
      </w:r>
    </w:p>
    <w:p>
      <w:pPr>
        <w:pStyle w:val="Normal"/>
        <w:widowControl w:val="false"/>
        <w:spacing w:before="0" w:after="60"/>
        <w:ind w:firstLine="720"/>
        <w:jc w:val="both"/>
        <w:rPr>
          <w:rFonts w:ascii="Arial" w:hAnsi="Arial" w:cs="Arial"/>
          <w:lang w:eastAsia="pl-PL"/>
        </w:rPr>
      </w:pPr>
      <w:r>
        <w:rPr>
          <w:rFonts w:cs="Arial" w:ascii="Arial" w:hAnsi="Arial"/>
          <w:lang w:eastAsia="pl-PL"/>
        </w:rPr>
        <w:t>Поскольку вообще с нигилизмом соединима общеобязательная и обязывающая вера, этой верой может быть только морализм.</w:t>
      </w:r>
    </w:p>
    <w:p>
      <w:pPr>
        <w:pStyle w:val="Normal"/>
        <w:widowControl w:val="false"/>
        <w:spacing w:before="0" w:after="60"/>
        <w:ind w:firstLine="720"/>
        <w:jc w:val="both"/>
        <w:rPr>
          <w:rFonts w:ascii="Arial" w:hAnsi="Arial" w:cs="Arial"/>
          <w:lang w:eastAsia="pl-PL"/>
        </w:rPr>
      </w:pPr>
      <w:r>
        <w:rPr>
          <w:rFonts w:cs="Arial" w:ascii="Arial" w:hAnsi="Arial"/>
          <w:lang w:eastAsia="pl-PL"/>
        </w:rPr>
        <w:t>Под нигилизмом я разумею отрицание или непризнание абсолютных (объективных) ценностей. Человеческая деятельность руководится, вообще говоря, или стремлением к каким-либо объективным ценностям (каковыми могут служить, напр&amp;lt;имер&amp;gt;, теоретическая научная истина, или художественная красота, или объект религиозной веры, или государственное могущество, или национальное достоинство и т. п.), или же мотивами субъективного порядка, т. е. влечением удовлетворить: личные потребности, свои и чужие. Всякая вера, каково бы ни было ее содержание, создает соответствующую себе мораль, т. е. возлагает на верующего известные обязанности и определяет, что в его жизни, деятельности, интересах и побуждениях должно почитаться добром и что-злом. Мораль, опирающаяся на веру в объективные ценности, на признание внутренней святости какой-либо цели, является в отношении этой веры служебным средством, как бы технической нормой и гигиеной плодотворной жизни. Поэтому хотя жизнь всякого верующего подчинена строгой морали, но в ней мораль имеет не самодовлеющее, а лишь опосредствованное значение; каждое моральное требование может быть в ней обосновано и выведено из конечной цели и потому само не претендует на мистический и непререкаемый смысл. И только в том случае, когда объектом стремления является благо относительное, лишенное абсолютной ценности,- а именно удовлетворение субъективных человеческих нужд и потребностей,-мораль-в силу некоторого логически неправомерного, но психологически неизбежного процесса мысли - абсолютизируется и кладется в основу всего практического мировоззрения</w:t>
      </w:r>
    </w:p>
    <w:p>
      <w:pPr>
        <w:pStyle w:val="Normal"/>
        <w:widowControl w:val="false"/>
        <w:spacing w:before="0" w:after="60"/>
        <w:ind w:firstLine="720"/>
        <w:jc w:val="both"/>
        <w:rPr>
          <w:rFonts w:ascii="Arial" w:hAnsi="Arial" w:cs="Arial"/>
          <w:lang w:eastAsia="pl-PL"/>
        </w:rPr>
      </w:pPr>
      <w:r>
        <w:rPr>
          <w:rFonts w:cs="Arial" w:ascii="Arial" w:hAnsi="Arial"/>
          <w:lang w:eastAsia="pl-PL"/>
        </w:rPr>
        <w:t>Где человек должен подчинить непосредственные побуждения своего я не абсолютной ценности или цели, а по существу равноценным с ними (или равно ничтожным) субъективным интересам ты-хотя бы и коллективного,- там обязанности самоотречения, бескорыстия, аскетического самоограничения и самопожертвования необходимо принимают характер абсолютных, самодовлеющих велений, ибо в противном случае они никого не обязывали бы и никем бы не выполнялись. Здесь абсолютной ценностью признается не цель или идеал, а само служение им; и если штирнеровский вопрос почему я менее ценно, чем ты, и должно приноситься ему в жертву? остается без ответа, то, в предупреждение подобных дерзких недоумений, нравственная практика именно и окружает себя тем более мистическим и непреложным авторитетом. Это умонастроение, в котором мораль не только занимает главное место, но и обладает безграничной и самодержавной властью над сознанием, лишенным веры в абсолютные ценности, можно назвать морализмом, и именно та кой нигилистический морализм и образует существо мировоззрения русского интеллигента.</w:t>
      </w:r>
    </w:p>
    <w:p>
      <w:pPr>
        <w:pStyle w:val="Normal"/>
        <w:widowControl w:val="false"/>
        <w:spacing w:before="0" w:after="60"/>
        <w:ind w:firstLine="720"/>
        <w:jc w:val="both"/>
        <w:rPr>
          <w:rFonts w:ascii="Arial" w:hAnsi="Arial" w:cs="Arial"/>
          <w:lang w:eastAsia="pl-PL"/>
        </w:rPr>
      </w:pPr>
      <w:r>
        <w:rPr>
          <w:rFonts w:cs="Arial" w:ascii="Arial" w:hAnsi="Arial"/>
          <w:lang w:eastAsia="pl-PL"/>
        </w:rPr>
        <w:t>Символ веры русского интеллигента есть благо народа, удовлетворение нужд большинства. Служение этой цели есть для него высшая и вообще единственная обязанность человека, а что сверх того - то от лукавого. Именно потому он не только просто отрицая или не приемлет иных ценностей - он даже прямо боится и ненавидит их. Нельзя служить одновременно двум богам, и если Бог, как это уже открыто поведал Максим Горький, суть народушко, то все остальные боги - лжебоги, идолы или дьяволы. Деятельность, руководимая любовью к науке или искусству, жизнь, озаряемая религиозным светом в собственном смысле, т. е. общением с Богом,- все это отвлекает от служения народу, ослабляет или уничтожает моралистический энтузиазм и означает, с точки зрения интеллигентской веры, опасную погоню за призраками. Поэтому все это отвергается, частью как глупость или суеверие, частью как безнравственное направление воли. Это, конечно, не означает, что русской интеллигенции фактически чужды научные, эстетические, религиозные интересы и переживания. Духа и его исконных запросов умертвить нельзя, и естественно, что живые люди, облекшие свою душу в моральный мундир интеллигента, сохраняют в себе все чувства, присущие человеку. Но эти чувства живут в душе русского интеллигента приблизительно так, как чувство жалости к врагу - в душе воина - или как стремление к свободной игре фантазии - в сознании строго-научного мыслителя: именно как незаконная, хотя и неискоренимая слабость, как нечто-в лучшем случае- лишь терпимое. Научные, эстетические, религиозные переживания всегда относятся здесь, так сказать, к частной, интимной жизни человека; более терпимые люди смотрят на них как на роскошь, как на забаву в часы досуга, как на милое чудачество; менее терпимые осуждают их в других и стыдливо прячут в себе. Но интеллигент как интеллигент, т. е. в своей сознательной вере и общественной деятельности, должен быть чужд их - его мировоззрение, его идеал враждебны этим сторонам человеческой жизни. От науки он берет несколько популяризованных, искаженных или ad hoc изобретенных положений и хотя нередко даже гордится научностью своей веры, но с негодованием отвергает и научную критику, и всю чистую, незаинтересованную работу научной мысли; эстетика же и религия вообще ему не нужны. Все. это-и чистая наука, и искусство, и религия-несовместимо с морализмом, с служением народу; все это опирается на любовь к объективным ценностям и, следовательно, чуждо, а тем самым и враждебно той утилитарной вере, которую исповедует русский интеллигент. Религия служения земным нуждам и религия служения идеальным ценностям сталкиваются здесь между собой, и, сколь бы сложно и многообразно ни было их иррациональное психологическое сплетение в душе человека-интеллигента, в сфере интеллигентского сознания их столкновение приводит к полнейшему истреблению и изгнанию идеальных запросов во имя цельности и чистоты моралистической веры.</w:t>
      </w:r>
    </w:p>
    <w:p>
      <w:pPr>
        <w:pStyle w:val="Normal"/>
        <w:widowControl w:val="false"/>
        <w:spacing w:before="0" w:after="60"/>
        <w:ind w:firstLine="720"/>
        <w:jc w:val="both"/>
        <w:rPr/>
      </w:pPr>
      <w:r>
        <w:rPr>
          <w:rFonts w:cs="Arial" w:ascii="Arial" w:hAnsi="Arial"/>
          <w:lang w:eastAsia="pl-PL"/>
        </w:rPr>
        <w:t>Нигилистический морализм есть основная и глубочайшая черта духовной физиономии русского интеллигента: из отрицания объективных ценностей вытекает обожествление субъективных интересов ближнего (народа), отсюда следует признание, что высшая и единственная задача человека есть служение народу, а отсюда, в свою очередь, следует аскетическая ненависть ко всему, что препятствует или даже только не содействует осуществлению этой задачи. Жизнь не имеет никакого объективного, внутреннего смысла; единственное благо в ней есть материальная обеспеченность, удовлетворение субъективных потребностей; поэтому человек обязан посвятить все свои силы улучшению участи большинства, и все, что отвлекает его от этого, есть зло и должно быть беспощадно истреблено - такова странная, логически плохо обоснованная, но психологически крепко спаянная цепь суждений, руководящая всем поведением и всеми оценками русского интеллигента. Нигилизм и морализм, безверие и фанатическая суровость нравственных требований, беспринципность в метафизическом смысле - ибо нигилизм и есть отрицание принципиальных оценок, объективного различия между добром и злом - и жесточайшая добросовестность в соблюдении эмпирических принципов, т. е. по существу условных и непринципиальных требований,-это своеобразное, рационально непостижимое и вместе с тем жизненно-крепкое слияние антагонистических мотивов в могучую психическую силу и есть то умонастроение, которое мы называем нигилистическим морализмом.</w:t>
      </w:r>
    </w:p>
    <w:p>
      <w:pPr>
        <w:pStyle w:val="Normal"/>
        <w:widowControl w:val="false"/>
        <w:spacing w:before="0" w:after="60"/>
        <w:ind w:firstLine="720"/>
        <w:jc w:val="both"/>
        <w:rPr>
          <w:rFonts w:ascii="Arial" w:hAnsi="Arial" w:cs="Arial"/>
          <w:lang w:eastAsia="pl-PL"/>
        </w:rPr>
      </w:pPr>
      <w:r>
        <w:rPr>
          <w:rFonts w:cs="Arial" w:ascii="Arial" w:hAnsi="Arial"/>
          <w:lang w:eastAsia="pl-PL"/>
        </w:rPr>
        <w:t>II</w:t>
      </w:r>
    </w:p>
    <w:p>
      <w:pPr>
        <w:pStyle w:val="Normal"/>
        <w:widowControl w:val="false"/>
        <w:spacing w:before="0" w:after="60"/>
        <w:ind w:firstLine="720"/>
        <w:jc w:val="both"/>
        <w:rPr>
          <w:rFonts w:ascii="Arial" w:hAnsi="Arial" w:cs="Arial"/>
          <w:lang w:eastAsia="pl-PL"/>
        </w:rPr>
      </w:pPr>
      <w:r>
        <w:rPr>
          <w:rFonts w:cs="Arial" w:ascii="Arial" w:hAnsi="Arial"/>
          <w:lang w:eastAsia="pl-PL"/>
        </w:rPr>
        <w:t>Из этого умонастроения вытекают или с ним связаны другие черты интеллигентского мировоззрения, и прежде всего то существенное обстоятельство, что русскому интеллигенту чуждо и отчасти даже враждебно понятие культуры в точном и строгом смысле слова. Это суждение может показаться неправильным; ибо кто больше говорит о желательности культуры, об отсталости нашего быта и необходимости поднять его на высший уровень, чем именно русский интеллигент? Но и тут дело не в словах, а в понятиях и реальных оценках. Русскому человеку не родственно и не дорого, его сердцу мало говорит то чистое понятие культуры, которое уже органически укоренилось в сознании образованного европейца. Объективное, самоценное развитие внешних и внутренних условий жизни, повышение производительности материальной и духовной, совершенствование политических, социальных и бытовых форм общения, прогресс нравственности, религии, науки, искусства, словом, многосторонняя работа поднятия коллективного бытия на объективно-высшую ступень,-таково жизненное и могущественное по своему влиянию на умы понятие культуры, которым вдохновляется европеец. Это понятие опять-таки целиком основано на вере в объективные ценности и служении им, и культура в этом смысле может быть прямо определена как совокупность осуществляемых в общественно-исторической жизни объективных ценностей. С этой точки зрения культура существует не для чьего-либо блага или пользы, а лишь для самой себя; культурное творчество означает совершенствование человеческой природы и воплощение в жизни идеальных ценностей и в качестве такового есть само по себе высшая и самодовлеющая цель человеческой деятельности. Напротив, культура, как она обычно понимается у нас, целиком отмечена печатью утилитаризма. Когда у нас говорят о культуре, то разумеют или железные дороги, канализацию и мостовые, или развитие народного образования, или совершенствование политического механизма, и всегда при этом нам преподносится нечто полезное, некоторое средство для осуществления иной цели-именно удовлетворения субъективных жизненных нужд. Но исключительно утилитарная оценка культуры столь же несовместима с чистой ее идеей, как исключительно утилитарная оценка науки или искусства разрушает самое существо того, что зовется наукой и искусством. Именно этому чистому понятию культуры нет места в умонастроении русского интеллигента; оно чуждо ему психологически и враждебно метафизически. Убогость, духовная</w:t>
      </w:r>
    </w:p>
    <w:p>
      <w:pPr>
        <w:pStyle w:val="Normal"/>
        <w:widowControl w:val="false"/>
        <w:spacing w:before="0" w:after="60"/>
        <w:ind w:firstLine="720"/>
        <w:jc w:val="both"/>
        <w:rPr>
          <w:rFonts w:ascii="Arial" w:hAnsi="Arial" w:cs="Arial"/>
          <w:lang w:eastAsia="pl-PL"/>
        </w:rPr>
      </w:pPr>
      <w:r>
        <w:rPr>
          <w:rFonts w:cs="Arial" w:ascii="Arial" w:hAnsi="Arial"/>
          <w:lang w:eastAsia="pl-PL"/>
        </w:rPr>
        <w:t>нищета всей нашей жизни не дает у нас возникнуть и укрепиться непосредственной любви к культуре, как бы убивает инстинкт культуры и делает невосприимчивым к идее культуры; и наряду с этим нигилистический морализм сеет вражду к культуре как к своему метафизическому антиподу. Поскольку русскому интеллигенту вообще доступно чистое понятие культуры, оно ему глубоко антипатично. Он инстинктивно чует в нем врага своего миросозерцания; культура есть для него ненужное и нравственно непозволительное барство; он не может дорожить ею, так как не признает ни одной из тех объективных ценностей, совокупность которых ее образует. Борьба против культуры есть одна из характерных черт типично русского интеллигентского духа; культ опрощения есть не специфически-толстовская идея, а некоторое общее свойство интеллигентского умонастроения, логически вытекающее из нигилистического морализма. Наша историческая, бытовая непривычка к культуре и метафизическое отталкивание интеллигентского миросозерцания от идеи культуры психологически срастаются ц одно целое и сотрудничают в увековечении низкого культурного уровня всей нашей жизни.</w:t>
      </w:r>
    </w:p>
    <w:p>
      <w:pPr>
        <w:pStyle w:val="Normal"/>
        <w:widowControl w:val="false"/>
        <w:spacing w:before="0" w:after="60"/>
        <w:ind w:firstLine="720"/>
        <w:jc w:val="both"/>
        <w:rPr>
          <w:rFonts w:ascii="Arial" w:hAnsi="Arial" w:cs="Arial"/>
          <w:lang w:eastAsia="pl-PL"/>
        </w:rPr>
      </w:pPr>
      <w:r>
        <w:rPr>
          <w:rFonts w:cs="Arial" w:ascii="Arial" w:hAnsi="Arial"/>
          <w:lang w:eastAsia="pl-PL"/>
        </w:rPr>
        <w:t>Если мы присоединим эту характерную противокуль-турную тенденцию к намеченным выше чертам нигилистического морализма, то мы получим более или менее исчерпывающую схему традиционного интеллигентского миросозерцания, самое подходящее обозначение для которого есть народничество. Понятие народничества соединяет все основные признаки описанного духовного склада-нигилистический утилитаризм, который отрицает все абсолютные ценности и единственную нравственную цель усматривает в служении субъективным, материальным интересам большинства (или народа), морализм, требующий от личности строгого самопожертвования, безусловного подчинения собственных интересов (хотя бы высших и чистейших) делу общественного служения, и, наконец, противокультурную тенденцию- стремление превратить всех людей в рабочих, сократить и свести к минимуму высшие потребности во имя всеобщего равенства и солидарности в осуществлении моральных требований. Народничество в этом смысле есть не определенное социально-политическое направление, а широкое духовное течение, соединимое с довольно разнообразными социально-политическими теориями и программами. Казалось бы, с народничеством борется марксизм; и действительно, с появлением марксизма впервые прозвучали чуждые интеллигентскому сознанию мотивы уважения к культуре, к повышению производительности (материальной, а с ней и духовной), впервые было отмечено, что моральная проблема не универсальна, а в известном смысле даже подчинена проблеме культуры, и что аскетическое самоотречение от высших форм жизни есть всегда зло, а не благо. Но эти мотивы не долго доминировали в интеллигентской мысли; победоносный и всепожирающий народнический дух поглотил и ассимилировал марксистскую теорию, и в настоящее время различие между народниками сознательными и народниками, исповедующими марксизм, сводится в лучшем случае к различию в политической программе и социологической теории и совершенно не имеет значения .принципиального культурно-философского разногласия. По своему этическому существу русский интеллигент приблизительно с 70-х годов и до наших дней остается упорным и закоренелым народником: его Бог есть народ, его единственная цель есть счастье большинства, его мораль состоит в служении этой цели, соединенном с аскетическим самоограничением и ненавистью или пренебрежением к самоценным духовным запросам. Эту народническую душу русский интеллигент сохранил в неприкосновенности в течение ряда десятилетий, несмотря на все разнообразие политические и социальных теорий, которые он исповедывал; до последних дней народничество было всеобъемлющей и непоколебимой программой жизни интеллигента, которую он свято оберегал от искушений и нарушений, в исполнении которой он видел единственный разумный смысл своей жизни и по чистоте которой он судил других людей.</w:t>
      </w:r>
    </w:p>
    <w:p>
      <w:pPr>
        <w:pStyle w:val="Normal"/>
        <w:widowControl w:val="false"/>
        <w:spacing w:before="0" w:after="60"/>
        <w:ind w:firstLine="720"/>
        <w:jc w:val="both"/>
        <w:rPr>
          <w:rFonts w:ascii="Arial" w:hAnsi="Arial" w:cs="Arial"/>
          <w:lang w:eastAsia="pl-PL"/>
        </w:rPr>
      </w:pPr>
      <w:r>
        <w:rPr>
          <w:rFonts w:cs="Arial" w:ascii="Arial" w:hAnsi="Arial"/>
          <w:lang w:eastAsia="pl-PL"/>
        </w:rPr>
        <w:t>Но этот общий народнический дух выступает в истории русской интеллигенции в двух резко различных формах-в форме непосредственного альтруистического служения нуждам народа ив форме религии абсолютного осуществления народного счастья. Это различие есть, так сказать, различие между любовью к ближнему и любовью к дальнему в пределах общей народнической этики. Нужно сказать прямо: ныне почти забытый, довольно редкий и во всяком случае вытесненный из центра общественного внимания тип так называемого культурного работника, т. е. интеллигента, который, воодушевленный идеальными побуждениями, шел в народ, чтобы помогать крестьянину в его текущих насущных нуждах своими знаниями и своей любовью,-этот тип есть высший, самый чистый и морально-ценный плод нашего народничества. Собственно культурными деятелями эти люди назывались по недоразумению; если в программу их деятельности входило, как существенный пункт, распространение народного образования, то здесь, как и всюду в народничестве, культура понималась исключительно утилитарно; их вдохновляла не любовь к чистому знанию, а живая любовь к людям, и народное образование ценилось лишь как одно из средств (хотя бы и важнейшее) к поднятию народного благосостояния; облегчение народной нужды во всех ее формах и каждодневных явлениях было задачей жизни этих бескорыстных, исполненных любовью людей. В этом движении было много смешного, наивного, одностороннего и даже теоретически и морально ошибочного. Культурный работник разделял все заблуждения и односторонности, присущие народнику вообще; он часто шел в народ, чтобы каяться и как бы отмаливать своей деятельностью грех своего прежнего участия в более культурных формах жизни; его общение с народом носило отчасти характер сознательного слияния с мужицкой стихией, руководимого верой, что эта стихия есть вообще идеальная форма человеческого существования; поглощенный своей задачей, он, как монах, с осуждением смотрел на суетность всех стремлений, направленных на более отдаленные и широкие .цели. Но все это искупалось одним: непосредственным чувством живой любви к людям. В этом типе народническая мораль выявила и воплотила все, что в ней было положительного и плодотворного; он как бы вобрал в себя и действенно развил самый питательный корень народничества -альтруизм. Такие люди, вероятно, еще рассеяны поодиночке в России; но обществ венно-моральное течение, их создавшее, давно уже иссякло и было частью вытеснено, частью искажено и поглощено другой разновидностью народничества - религией абсолютного осуществления народного счастья. Мы говорим о том воинствующем народничестве, которое сыграло такую неизмеримо важную роль в общественной жизни последних десятилетий в форме революционного социализма. Чтобы понять и оценить эту самую могущественную и, можно сказать, роковую для современной русской культуры форму народничества, нужно проследить те духовные соединительные пути, через которые моральный источник интеллигентского умонастроения вливается в русло социализма и революционизма.</w:t>
      </w:r>
    </w:p>
    <w:p>
      <w:pPr>
        <w:pStyle w:val="Normal"/>
        <w:widowControl w:val="false"/>
        <w:spacing w:before="0" w:after="60"/>
        <w:ind w:firstLine="720"/>
        <w:jc w:val="both"/>
        <w:rPr>
          <w:rFonts w:ascii="Arial" w:hAnsi="Arial" w:cs="Arial"/>
          <w:lang w:eastAsia="pl-PL"/>
        </w:rPr>
      </w:pPr>
      <w:r>
        <w:rPr>
          <w:rFonts w:cs="Arial" w:ascii="Arial" w:hAnsi="Arial"/>
          <w:lang w:eastAsia="pl-PL"/>
        </w:rPr>
        <w:t>III</w:t>
      </w:r>
    </w:p>
    <w:p>
      <w:pPr>
        <w:pStyle w:val="Normal"/>
        <w:widowControl w:val="false"/>
        <w:spacing w:before="0" w:after="60"/>
        <w:ind w:firstLine="720"/>
        <w:jc w:val="both"/>
        <w:rPr/>
      </w:pPr>
      <w:r>
        <w:rPr>
          <w:rFonts w:cs="Arial" w:ascii="Arial" w:hAnsi="Arial"/>
          <w:lang w:eastAsia="pl-PL"/>
        </w:rPr>
        <w:t>Нигилистический морализм или утилитаризм русской интеллигенции есть не только этическое учение или моральное настроение, он состоит не в одном лишь установлении нравственной обязанности служения народному благу, психологически он сливается также с мечтой или верой, что цель нравственных усилий - счастье народа - может быть осуществлена, и притом в абсолютной и вечной форме. Эта вера психологически действительно аналогична религиозной вере и в сознании атеистической интеллигенции заменяет подлинную религию. Здесь именно и обнаруживается, что интеллигенция, отвергая всякую религию и метафизику, фактически всецело находится во власти некоторой социальной метафизики, которая притом еще более противоречит ее философскому нигилизму, чем исповедуемое ею моральное мировоззрение. Если мир есть хаос и определяется только слепыми материальными силами, то как возможно надеяться, что историческое развитие неизбежно приведет к царству разума и устроению земного рая? Как мыслимо это государство в государстве, эта покоряющая сила разума среди стихии слепоты и безмыслия, этот безмятежный рай человеческого благополучия среди всемогущего хаотического столкновения космических сил, которым нет дела до человека, его стремлений, его бедствий и радостей? Но жажда общечеловеческого счастья, потребность в метафизическом обосновании морального идеала так велика, что эта трудность просто не замечается и атеистический материализм спокойно сочетается с крепчайшей верой в мировую гармонию будущего; в так называемом научном социализме, исповедуемом огромным большинством русской интеллигенции, этот метафизический оптимизм мнит себя даже научно доказанным. Фактически, корни этой теории прогресса восходят к Руссо и к рационалистическому оптимизму XVIII века. Современный социальный оптимизм, подобно Руссо, убежден, что все бедствия и несовершенства человеческой жизни проистекают из ошибок или злобы отдельных людей или классов. Природные условия для человеческого счастья, в сущности, всегда налицо; нужно устранить только несправедливость насильников или непонятную глупость насилуемого большинства, чтобы основать царство земного рая. Таким образом, социальный оптимизм опирается на механико-рационалистическую теорию счастья. Проблема человеческого счастья есть, с этой точки зрения, проблема внешнего устроения общества; а так как счастье обеспечивается материальными благами, то это есть проблема распределения. Стоит отнять эти блага у несправедливо владеющего ими меньшинства и навсегда лишить его возможности овладевать ими, чтобы обеспечить человеческое благополучие. Таков несложный, но могущественный ход мысли, который соединяет нигилистический морализм с религией социализма. Кто раз был соблазнен этой оптимистической верой, того уже не может удовлетворить непосредственное альтруистическое служение, изо дня в день, ближайшим нуждам народа; он упоен идеалом радикального и универсального осуществления народного счастья,- идеалом, по сравнению с которым простая личная помощь человека человеку, простое облегчение горестей и волнений текущего дня не только бледнеет и теряет моральную привлекательность, но кажется даже вредной растратой сил и времени на мелкие и бесполезные заботы, изменой, ради немногих ближайших людей, всему человечеству и его вечному спасению. И действительно, воинствующее социалистическое народничество не только вытеснило, но и морально очернило народничество альтруистическое, признав его плоской и дешевой благотворительностью. Имея простой и верный ключ к универсальному спасению человечества, социалистическое народничество не может смотреть иначе чем с пренебрежением и осуждением на будничную и не знающую завершения деятельность, руководимую непосредственным альтруистическим чувством. Это отношение столь распространено и интенсивно в русской интеллигенции, что и сами культурные работники по большей части уже стыдятся открыто признать простой, реальный смысл своей деятельности и оправдываются ссылкой на ее пользу для общего дела всемирного устроения человечества,</w:t>
      </w:r>
    </w:p>
    <w:p>
      <w:pPr>
        <w:pStyle w:val="Normal"/>
        <w:widowControl w:val="false"/>
        <w:spacing w:before="0" w:after="60"/>
        <w:ind w:firstLine="720"/>
        <w:jc w:val="both"/>
        <w:rPr>
          <w:rFonts w:ascii="Arial" w:hAnsi="Arial" w:cs="Arial"/>
          <w:lang w:eastAsia="pl-PL"/>
        </w:rPr>
      </w:pPr>
      <w:r>
        <w:rPr>
          <w:rFonts w:cs="Arial" w:ascii="Arial" w:hAnsi="Arial"/>
          <w:lang w:eastAsia="pl-PL"/>
        </w:rPr>
        <w:t>Теоретически в основе социалистической веры лежит тот же утилитаристический альтруизм - стремление к благу ближнего; но отвлеченный идеал абсолютного счастья в отдаленном будущем убивает конкретное нравственное отношение человека к человеку, живое чувство любви к ближним, к современникам и их текущим нуждам. Социалист-не альтруист; правда, он также стремится к человеческому счастью, но он любит уже не живых людей, а лишь свою идею- именно идею всечеловеческого счастья. Жертвуя ради этой идеи самим собой, он не колеблется приносить ей в жертву и других людей. В своих современниках он видит лишь, с одной стороны, жертвы мирового зла, искоренить которое он мечтает, и с другой стороны - виновников этого зла. Первых он жалеет, но помочь им непосредственно не может, так как его деятельность должна принести пользу лишь их отдаленным потомкам; поэтому в его отношении к ним нет никакого действенного аффекта; последних он ненавидит и в борьбе с ними видит ближайшую задачу своей деятельности и основное средство к осуществлению своего идеала. Это чувство ненависти к врагам народа и образует конкретную и действенную психологическую основу его жизни. Так из великой любви к грядущему человечеству рождается великая ненависть к людям, страсть к устроению земного рая становится страстью к разрушению, и верующий народник-социалист становится революционером.</w:t>
      </w:r>
    </w:p>
    <w:p>
      <w:pPr>
        <w:pStyle w:val="Normal"/>
        <w:widowControl w:val="false"/>
        <w:spacing w:before="0" w:after="60"/>
        <w:ind w:firstLine="720"/>
        <w:jc w:val="both"/>
        <w:rPr>
          <w:rFonts w:ascii="Arial" w:hAnsi="Arial" w:cs="Arial"/>
          <w:lang w:eastAsia="pl-PL"/>
        </w:rPr>
      </w:pPr>
      <w:r>
        <w:rPr>
          <w:rFonts w:cs="Arial" w:ascii="Arial" w:hAnsi="Arial"/>
          <w:lang w:eastAsia="pl-PL"/>
        </w:rPr>
        <w:t>Тут необходимо сделать оговорку. Говоря о революционности как типичной черте умонастроения русской интеллигенции, мы разумеем не участие ее в политической революции и вообще не думаем о ее партийно-политической физиономии, а имеем в виду исключительно ее морально-общественное мировоззрение. Можно участвовать в революции. не будучи революционером по мировоззрению, и, наоборот, можно быть принципиально революционером и, по соображениям тактики и целесообразности, отвергать необходимость или своевременность революционных действий. Революция и фактическая деятельность, преследующая революционные в отношении существующего строя цели, суть явления политического порядка и в качестве таковых лежат всецело за пределами нашей темы. Здесь же мы говорим о революционности лишь в смысле принципиального революционизмa, paзумея под последним убеждение, что основным и внутренне необходимым средством к осуществлению морально-общественного идеала служит социальная борьба и насильственное разрушение существующих общественных форм. Это убеждение входит, как существенная сторона, в мировоззрение социалистического народничества и имеет в нем силу религиозного догмата. Нельзя понять моральной жизни русской интеллигенции, не учтя этого догмата и не поняв его связи с другими сторонами интеллигентской profession de foi.</w:t>
      </w:r>
    </w:p>
    <w:p>
      <w:pPr>
        <w:pStyle w:val="Normal"/>
        <w:widowControl w:val="false"/>
        <w:spacing w:before="0" w:after="60"/>
        <w:ind w:firstLine="720"/>
        <w:jc w:val="both"/>
        <w:rPr/>
      </w:pPr>
      <w:r>
        <w:rPr>
          <w:rFonts w:cs="Arial" w:ascii="Arial" w:hAnsi="Arial"/>
          <w:lang w:eastAsia="pl-PL"/>
        </w:rPr>
        <w:t>В основе революционизма лежит тот же мотив, который образует и движущую силу социалистической веры: социальный оптимизм и опирающаяся на него механико-рационалистическая теория счастья. Согласно этой теории, как мы только что заметили, внутренние условия для человеческого счастья всегда налицо и причины, препятствующие устроению земного рая, лежат не внутри, а вне человека - в его социальной обстановке, в несовершенствах общественного механизма. И так как причины эти внешние, то они и могут быть устранены внешним, механическим приемом. Таким образом, работа над устроением человеческого счастья, с этой точки зрения, есть по самому своему существу не творческое или созидательное, в собственном смысле, дело, а сводится к расчистке, устранению помех, т. е. к разрушению. Эта теория - которая, кстати сказать, обыкновенно не формулируется отчетливо, а живет в умах как бессознательная, самоочевидная и молчаливо подразумеваемая истина,- предполагает, что гармоническое устройство жизни есть как бы естественное состояние, которое неизбежно и само собой должно установиться, раз будут отметены условия, преграждающие путь к нему; и прогресс не требует, собственно, никакого творчества или положительного построения, а лишь ломки, разрушения противодействующих внешних преград. Die Lust der Zerstorung ist aucli eine schaffende Lust,- говорил Бакунин; но из этого афоризма давно уже исчезло ограничительное auch,-и разрушение признано не только одним из приемов творчества, а вообще отождествлено с творчеством или, вернее, целиком заняло его место. Здесь перед нами отголосок того руссоизма, который вселял в Робеспьера уверенность, что одним лишь беспощадным устранением врагов отечества можно установить царство разума. Революционный социализм исполнен той же веры. Чтобы установить идеальный порядок, нужно экспроприировать экспроприирующих, а для этого добиться диктатуры пролетариата, а для этого уничтожить те или другие политические и вообще внешние преграды. Таким образом, революционизм есть лишь отражение метафизической абсолютизации ценности разрушения. Весь политический и социальный радикализм русской интеллигенции, ее склонность видеть в политической борьбе, и притом в наиболее резких ее приемах- заговоре, восстании, терроре и т. п.,- ближайший и важнейший путь к народному благу всецело исходит из веры, что борьба, уничтожение врага, насильственное и механическое разрушение старых социальных форм сами собой обеспечивают осуществление общественного идеала. И это совершенно естественно и логично с точки зрения механико-рационалистической теории счастья. Механика не знает творчества нового в собственном смысле. Единственное, что человек способен делать в отношении природных веществ и сил, это - давать им иное, выгодное ему распределение и разрушать вредные для него комбинации материи и энергии. Если смотреть на проблему человеческой культуры как на проблему механическую, то и здесь нам останутся только две задачи-разрушение старых вредных форм и перераспределение элементов, установление новых, полезных комбинаций из них. И необходимо совершенно иное понимание человеческой жизни, чтобы сознать несостоятельность одних этих механических приемов в области культуры и обратиться к новому началу-началу творческого созидания.</w:t>
      </w:r>
    </w:p>
    <w:p>
      <w:pPr>
        <w:pStyle w:val="Normal"/>
        <w:widowControl w:val="false"/>
        <w:spacing w:before="0" w:after="60"/>
        <w:ind w:firstLine="720"/>
        <w:jc w:val="both"/>
        <w:rPr>
          <w:rFonts w:ascii="Arial" w:hAnsi="Arial" w:cs="Arial"/>
          <w:lang w:eastAsia="pl-PL"/>
        </w:rPr>
      </w:pPr>
      <w:r>
        <w:rPr>
          <w:rFonts w:cs="Arial" w:ascii="Arial" w:hAnsi="Arial"/>
          <w:lang w:eastAsia="pl-PL"/>
        </w:rPr>
        <w:t>Психологическим побуждением и спутником разрушения всегда является ненависть, и в той мере, в какой разрушение заслоняет другие виды деятельности, ненависть занимает место других импульсов в психической жизни русского интеллигента. Мы уже упомянули в другой связи, что основным действенным аффектом народника-революционера служит ненависть к врагам народа. Мы говорим это совсем не с целью опозорить интеллигента или морально осуждать его за это. Русский интеллигент по натуре, в большинстве случаев, мягкий и любвеобильный человек, и если ненависть укрепилась в его душе, то виною тому не личные его недостатки, и это вообще есть не личная или эгоистическая ненависть. Вера русского интеллигента обязывает его ненавидеть; ненависть в его жизни играет роль глубочайшего и страстного этического импульса и, следовательно, субъективно не может быть вменена ему в вину. Мало того, и с объективной точки зрения нужно признать, что такое, обусловленное этическими мотивами чувство ненависти часто бывает морально ценным и социально полезным. Но, исходя не из узко-моралистических, а из более широких философских соображений, нужно признать, что когда ненависть укрепляется в центре духовной жизни и поглощает любовь, которая ее породила, то происходит вредное и ненормальное перерождение нравственной личности. Повторяем, ненависть соответствует разрушению и есть двигатель разрушения, как любовь есть двигатель творчества и укрепления. Разрушительные силы нужны иногда в экономии человеческой жизни и могут служить творческим целям; но замена всего творчества разрушением, вытеснение всех социально-гармонизирующих аффектов дисгармоническим началом ненависти есть искажение правильного и нормального отношения сил в нравственной жизни. Нельзя расходовать, не накопляя; нельзя развивать центробежные силы, не парализуя их соответственным развитием сил центростремительных; нельзя сосредоточиваться на разрушении, не оправдывая его творчеством и не ограничивая его узкими пределами, в которых оно действительно нужно для творчества; и нельзя ненавидеть, не подчиняя ненависти, как побочного спутника, действенному чувству любви.</w:t>
      </w:r>
    </w:p>
    <w:p>
      <w:pPr>
        <w:pStyle w:val="Normal"/>
        <w:widowControl w:val="false"/>
        <w:spacing w:before="0" w:after="60"/>
        <w:ind w:firstLine="720"/>
        <w:jc w:val="both"/>
        <w:rPr>
          <w:rFonts w:ascii="Arial" w:hAnsi="Arial" w:cs="Arial"/>
          <w:lang w:eastAsia="pl-PL"/>
        </w:rPr>
      </w:pPr>
      <w:r>
        <w:rPr>
          <w:rFonts w:cs="Arial" w:ascii="Arial" w:hAnsi="Arial"/>
          <w:lang w:eastAsia="pl-PL"/>
        </w:rPr>
        <w:t>Человеческая, как и космическая, жизнь проникнута началом борьбы. Борьба есть как бы имманентная форма человеческой деятельности, и к чему бы человек ни стремился, что бы ни созидал, он всюду наталкивается на препятствия, встречается с врагами и должен постоянно менять плуг и серп на меч и копье. И тем не менее сохраняется коренное различие между трудом созидающим и трудом-борьбой, между работой производительной и военным делом; лишь первая ценна сама по себе и приносит действительные плоды, тогда как последнее нужно только для первой и оправдывается ею. Это соотношение применимо ко всем областям человеческой жизни. Внешняя война бывает нужна для обеспечения свободы и успешности национальной жизни, но общество погибает, когда война мешает ему заниматься производительным трудом; внутренняя война - революция - может всегда быть лишь временно необходимым злом, но не может без вреда для общества долго препятствовать социальному сотрудничеству; литература, искусство, наука, религия вырождаются, когда в них борьба с чужими взглядами вытесняет самостоятельное творчество новых идей; нравственность гибнет, когда отрицательные силы порицания, осуждения, негодования начинают преобладать в моральной жизни над положительными мотивами любви, одобрения, признания. Всюду борьба есть хотя и необходимая, но непосредственно не производительная форма деятельности, не добро, а лишь неизбежное зло, и если она вытесняет подлинно производительный труд, это приводит к обнищанию и упадку соответствующей области жизни. Производство и война суть как бы символы двух исконных начал человеческой жизни, и нормальное отношение между ними, состоящее в подчинении второго начала первому, есть всегда условие прогресса, накопления богатства, материального и духовного,- условие действительного успеха человеческой жизни. Подводя итог развитому выше, мы можем теперь сказать: основная морально-философская ошибка революционизма есть абсолютизация начала борьбы и обусловленное ею пренебрежение к высшему и универсальному началу производительности.</w:t>
      </w:r>
    </w:p>
    <w:p>
      <w:pPr>
        <w:pStyle w:val="Normal"/>
        <w:widowControl w:val="false"/>
        <w:spacing w:before="0" w:after="60"/>
        <w:ind w:firstLine="720"/>
        <w:jc w:val="both"/>
        <w:rPr>
          <w:rFonts w:ascii="Arial" w:hAnsi="Arial" w:cs="Arial"/>
          <w:lang w:eastAsia="pl-PL"/>
        </w:rPr>
      </w:pPr>
      <w:r>
        <w:rPr>
          <w:rFonts w:cs="Arial" w:ascii="Arial" w:hAnsi="Arial"/>
          <w:lang w:eastAsia="pl-PL"/>
        </w:rPr>
        <w:t>Если из двух форм человеческой деятельности - разрушения и созидания, или борьбы и производительного труда - интеллигенция всецело отдается только первой, то из двух основных средств социального приобретения благ (материальных и духовных) - именно распределения и производства-она также признает исключительно первое. Подобно борьбе или разрушению, распределение, в качестве механического перемещения уже готовых элементов, также противостоит производству, в смысле творческого созидания нового. Социализм и есть мировоззрение, в котором идея производства вытеснена идеей распределения. Правда, в качестве социально-политической программы социализм предполагает реорганизацию всех сторон хозяйственной жизни; он протестует против мнения, что его желания сводятся лишь к тому, чтобы отнять богатство у имущих и отдать его неимущим. Такое мнение действительно содержит искажающее упрощение социализма как социологической или экономической теории; тем не менее оно совершенно точно передает морально-общественный дух социализма. Теория хозяйственной организации есть лишь техника социализма; душа социализма есть идеал распределения, и его конечное стремление действительно сводится к тому, .чтобы отнять блага у одних и отдать их другим. Моральный пафос социализма сосредоточен на идее распределительной справедливости и исчерпывается ею; и эта мораль тоже имеет свои корни в механико-рационалистической теории счастья, в убеждении, что условий счастья не нужно вообще созидать, а можно просто взять или отобрать их у тех, кто незаконно завладел ими в свою пользу. Социалистическая вера -не источник этого одностороннего обоготворения начала распределения; наоборот, она сама опирается на него и есть как бы социологический плод, выросший на метафизическом древе механистической этики. Превознесение распределения насчет производства вообще не ограничивается областью материальных благ; оно лишь ярче всего сказывается и имеет наиболее существенное значение в этой области, так как вообще утилитаристическая этика видит в материальном обеспечении основную проблему человеческого устроения. Но важно отметить, что та же тенденция господствует над всем миропониманием русской интеллигенции. Производство благ во всех областях жизни ценится ниже, чем их распределение; интеллигенция почти так же мало, как о производстве материальном, заботится о производстве духовном, о накоплении идеальных ценностей; развитие науки, литературы, искусства и вообще культуры ей гораздо менее дорого, чем распределение уже готовых, созданных духовных благ среди массы. Т&amp;lt;ак&amp;gt; наз&amp;lt;ываемая;&amp;gt; культурная деятельность сводится именно к распределению культурных благ, а не к их созиданию, а почетное имя культурного деятеля заслуживает у нас не тот, кто творит культуру- ученый, художник, изобретатель, философ,-а тот, кто раздает массе по кусочкам плоды чужого творчества, кто учит, популяризирует, пропагандирует.</w:t>
      </w:r>
    </w:p>
    <w:p>
      <w:pPr>
        <w:pStyle w:val="Normal"/>
        <w:widowControl w:val="false"/>
        <w:spacing w:before="0" w:after="60"/>
        <w:ind w:firstLine="720"/>
        <w:jc w:val="both"/>
        <w:rPr>
          <w:rFonts w:ascii="Arial" w:hAnsi="Arial" w:cs="Arial"/>
          <w:lang w:eastAsia="pl-PL"/>
        </w:rPr>
      </w:pPr>
      <w:r>
        <w:rPr>
          <w:rFonts w:cs="Arial" w:ascii="Arial" w:hAnsi="Arial"/>
          <w:lang w:eastAsia="pl-PL"/>
        </w:rPr>
        <w:t>В оценке этого направления приходится повторить, в иных словах, то, что мы говорили только что об отношении между борьбой и производительным трудом. Распределение, бесспорно, есть необходимая функция социальной жизни, и справедливое распределение благ и тягот жизни есть законный и обязательный моральный принцип. Но абсолютизация распределения и забвение из-за него производства или творчества есть философское заблуждение и моральный грех. Для того чтобы было что распределять, надо прежде всего иметь что-нибудь, а чтобы иметь - надо созидать, производить. Без правильного обмена веществ организм не может существовать, но ведь, в конце концов, он существует не самим обменом, а потребляемыми питательными веществами, которые должны откуда-нибудь притекать к нему. То же применимо к социальному организму в его материальных и духовных нуждах. Дух социалистического народничества, во имя распределения пренебрегающий производством,-доводя это пренебрежение не только до полного игнорирования, но даже до прямой вражды,-в конце концов, подтачивает силы народа и увековечивает его материальную и духовную нищету. Социалистическая интеллигенция, растрачивая огромные сосредоточенные в ней силы на непроизводительную деятельность политической борьбы, руководимой идеей распределения, и не участвуя в созидании народного достояния, остается в метафизическом смысле бесплодной и, вопреки своим заветным и ценнейшим стремлениям, ведет паразитическое существование на народном теле. Пора, наконец, понять, что наша жизнь не только несправедлива, но прежде всего бедна и убога; что нищие не могут разбогатеть, если посвящают все свои помыслы одному лишь равномерному распределению тех грошей, которыми они владеют; что пресловутое различие между национальным богатством и народным благосостоянием - различие между накоплением благи доставлением их народу-есть все же лишь относительное различие и имеет реальное и существенное значение лишь для действительно богатых наций, так что если иногда уместно напоминать, что национальное богатство само по себе еще не обеспечивает народного благосостояния, то для нас бесконечно важнее помнить более простую и очевидную истину, что вне национального богатства вообще немыслимо народное благосостояние. Пора, во всей экономии национальной культуры, сократить число посредников, транспортеров, сторожей, администраторов и распределителей всякого рода и увеличить число подлинных производителей. Словом, от распределения и борьбы за него пора перейти к культурному творчеству, к созиданию богатства.</w:t>
      </w:r>
    </w:p>
    <w:p>
      <w:pPr>
        <w:pStyle w:val="Normal"/>
        <w:widowControl w:val="false"/>
        <w:spacing w:before="0" w:after="60"/>
        <w:ind w:firstLine="720"/>
        <w:jc w:val="both"/>
        <w:rPr>
          <w:rFonts w:ascii="Arial" w:hAnsi="Arial" w:cs="Arial"/>
          <w:lang w:eastAsia="pl-PL"/>
        </w:rPr>
      </w:pPr>
      <w:r>
        <w:rPr>
          <w:rFonts w:cs="Arial" w:ascii="Arial" w:hAnsi="Arial"/>
          <w:lang w:eastAsia="pl-PL"/>
        </w:rPr>
        <w:t>IV</w:t>
      </w:r>
    </w:p>
    <w:p>
      <w:pPr>
        <w:pStyle w:val="Normal"/>
        <w:widowControl w:val="false"/>
        <w:spacing w:before="0" w:after="60"/>
        <w:ind w:firstLine="720"/>
        <w:jc w:val="both"/>
        <w:rPr>
          <w:rFonts w:ascii="Arial" w:hAnsi="Arial" w:cs="Arial"/>
          <w:lang w:eastAsia="pl-PL"/>
        </w:rPr>
      </w:pPr>
      <w:r>
        <w:rPr>
          <w:rFonts w:cs="Arial" w:ascii="Arial" w:hAnsi="Arial"/>
          <w:lang w:eastAsia="pl-PL"/>
        </w:rPr>
        <w:t>Но чтобы созидать богатство, нужно любить его. Понятие богатства мы берем здесь не в смысле лишь материального богатства, а в том широком философском его значении, в котором оно объемлет владение и материальными и духовными благами или, точнее, в котором материальная обеспеченность есть лишь спутник и символический показатель духовной мощи и духовной производительности. В этом смысле метафизическая идея богатства совпадает с идеей культуры как совокупности идеальных ценностей, воплощаемых в исторической жизни. Отсюда, в связи с вышесказанным, ясно, что забвение интеллигенцией начала производительности или творчества ради начала борьбы и распределения есть не теоретическая ошибка, не просто неправильный расчет путей к осуществлению народного блага, а опирается на моральное или религиозно-философское заблуждение. Оно вытекает в последнем счете из нигилистического морализма, из непризнания абсолютных ценностей и отвращения к основанной на них идее культуры. Но в этой связи в нигилистическом морализме открывается новый и любопытный идейный оттенок.</w:t>
      </w:r>
    </w:p>
    <w:p>
      <w:pPr>
        <w:pStyle w:val="Normal"/>
        <w:widowControl w:val="false"/>
        <w:spacing w:before="0" w:after="60"/>
        <w:ind w:firstLine="720"/>
        <w:jc w:val="both"/>
        <w:rPr>
          <w:rFonts w:ascii="Arial" w:hAnsi="Arial" w:cs="Arial"/>
          <w:lang w:eastAsia="pl-PL"/>
        </w:rPr>
      </w:pPr>
      <w:r>
        <w:rPr>
          <w:rFonts w:cs="Arial" w:ascii="Arial" w:hAnsi="Arial"/>
          <w:lang w:eastAsia="pl-PL"/>
        </w:rPr>
        <w:t>Русская интеллигенция не любит богатства. Она не ценит прежде всего богатства духовного, культуры, той идеальной силы и творческой деятельности человеческого духа, которая влечет его к овладению миром и очеловечению мира, к обогащению своей жизни ценностями науки, искусства, религии и морали; и - что всего замечательнее - эту свою нелюбовь она распространяет даже на богатство материальное, инстинктивно сознавая его символическую связь с общей идеей культуры. Интеллигенция любит только справедливое распределение богатства, но не самое богатство: скорее, она даже ненавидит и боится его. В ее душе любовь к бедным обращается в любовь к бедности. Она мечтает накормить всех бедных, но ее глубочайший неосознанный метафизический инстинкт противится насаждению в мире действительного богатства. Есть только один класс людей, которые еще более своекорыстны, чем богатые, и это-бедные,- говорит Оскар Уайльд в своей замечательной статье: Социализм и душа человека. Напротив, в душе русского интеллигента есть потаенный уголок, в котором глухо, но властно и настойчиво звучит обратная оценка: есть только одно состояние, которое хуже бедности, и это - богатство. Кто умеет читать между строк, тому нетрудно подметить это настроение в делах и помышлениях русской интеллигенции. В этом внутренне противоречивом настроении проявляется то, что можно было бы назвать основной антиномией интеллигентского мировоззрения: сплетение в одно целое непримиримых начал нигилизма и морализма. Нигилизм интеллигенции ведет ее к утилитаризму, заставляет ее видеть в удовлетворении материальных интересов единственное подлинно нужное и реальное дело; морализм же влечет ее к отказу от удовлетворения потребностей, к упрощению жизни, к аскетическому отрицанию богатства. Это противоречие часто обходится тем, что разнородные мотивы распределяются по различным областям; аскетизм становится идеалом личной жизни и обосновывается моралистическим соображением о непозволительности личного пользования жизненными благами, пока они не стали всеобщим достоянием, тогда как конечным и, так сказать, принципиальным идеалом остается богатство и широчайшее удовлетворение потребностей. И большинство интеллигентов сознательно исповедует и проповедует именно такого рода рациональное сочетание личного аскетизма с универсальным утилитаризмом; оно образует также, по-видимому, исходную рациональную посылку в системе интеллигентского мировоззрения. Однако логическое противоречие между нигилизмом и морализмом, о котором мы говорили в начале статьи, конечно, этим не уничтожается, а лишь обходится; каждое из этих двух начал содержит в себе, в конечном счете, некоторый самодовлеющий и первичный мотив, который поэтому естественно стремится всецело овладеть сознанием и вытеснить противоположный. Если в мире нет общеобязательных ценностей, а все относительно и условно, все определяется человеческими потребностями, человеческой жаждой счастья и наслаждения, то во имя чего я должен отказываться от удовлетворения моих собственных потребностей? Таков аргумент нигилизма, разрушающий принципы морализма; эта тенденция литературно олицетворена в нигилистическом (в узком смысле) типе Базарова и в жизни сказалась особенно широко в наши дни в явлениях санинства, вульгаризованного ницшеанства (не имеющего, конечно, ничего общего с Ницше и-более правомерно-называющего себя также штирнерианством), экспроприаторства и т. п.</w:t>
      </w:r>
    </w:p>
    <w:p>
      <w:pPr>
        <w:pStyle w:val="Normal"/>
        <w:widowControl w:val="false"/>
        <w:spacing w:before="0" w:after="60"/>
        <w:ind w:firstLine="720"/>
        <w:jc w:val="both"/>
        <w:rPr>
          <w:rFonts w:ascii="Arial" w:hAnsi="Arial" w:cs="Arial"/>
          <w:lang w:eastAsia="pl-PL"/>
        </w:rPr>
      </w:pPr>
      <w:r>
        <w:rPr>
          <w:rFonts w:cs="Arial" w:ascii="Arial" w:hAnsi="Arial"/>
          <w:lang w:eastAsia="pl-PL"/>
        </w:rPr>
        <w:t>Однако классический тип русского интеллигента несомненно тяготеет к обратному соотношению - к вытеснению нигилизма морализмом, т. е. к превращению аскетизма из личной и утилитарно обоснованной практики в универсальное нравственное настроение. Эта тенденция была выражена сознательно только в кратком эпизоде толстовства, и это совершенно естественно: ибо аскетизм, как сознательное вероучение, должен опираться на религиозную основу. Но бессознательно она, можно сказать, лежит в крови всей русской интеллигенции. Аскетизм из области личной практики постепенно переходит в область теории или, вернее, становится хотя и необоснованной, но всеобъемлющей и самодовлеющей верой, общим духовным настроением, органическим нравственным инстинктом, определяющим все практические оценки. Русский интеллигент испытывает положительную любовь к упрощению, обеднению, сужению жизни; будучи социальным реформатором, он вместе с тем и прежде всего - монах, ненавидящий мирскую суету и мирские забавы, всякую роскошь, материальную и духовную, всякое богатство и прочность, всякую мощь и производительность. Он любит слабых, бедных, нищих телом и дуком не только как несчастных, помочь которым-значит сделать из них сильных и богатых, т. е. уничтожить их как социальный или духовный тип,- он любит их именно как идеальный тип людей. Он хочет сделать народ богатым, но боится самого богатства как бремени и соблазна и верит, что все богатые-злы, а все бедные- хороши и добры; он стремится к диктатуре пролетариата, мечтает доставить власть народу и боится прикоснуться к власти, считает власть-злом и всех властвующих - насильниками. Он хочет дать народу просвещение, духовные блага и духовную силу, но в глубине души считает и духовное богатство роскошью и верит, что Чистота помыслов может возместить и перевесить всякое знание и умение. Его влечет идеал простой, бесхитростной, убогой и невинной жизни; Иванушка-дурачок, блаженненький, своей сердечной простотой и святой наивностью побеждающий всех сильных, богатых и умных,-этот общерусский национальный герой есть и: герой русской интеллигенции. Именно потому она и ценит в материальной, как и в духовной области одно лишь распределение, а не производство и накопление, одно лишь равенство в пользовании благами, а не самое обилие благ; ее идеал-скорее невинная, чистая, хотя бы и бедная жизнь, чем жизнь действительно богатая, обильная и могущественная. И если в оценке материального богатства аскетизм сталкивается с утилитаризмом и противодействует ему, так что создается как бы состояние неустойчивого равновесия, то в оценке богатства духовного или общей идеи культуры аскетическое самоограничение, напротив, прямо поддерживается нигилистическим безверием и материализмом, и оба мотива сотрудничают в обосновании отрицательного отношения к культуре, в принципиальном оправдании и укреплении варварства.</w:t>
      </w:r>
    </w:p>
    <w:p>
      <w:pPr>
        <w:pStyle w:val="Normal"/>
        <w:widowControl w:val="false"/>
        <w:spacing w:before="0" w:after="60"/>
        <w:ind w:firstLine="720"/>
        <w:jc w:val="both"/>
        <w:rPr>
          <w:rFonts w:ascii="Arial" w:hAnsi="Arial" w:cs="Arial"/>
          <w:lang w:eastAsia="pl-PL"/>
        </w:rPr>
      </w:pPr>
      <w:r>
        <w:rPr>
          <w:rFonts w:cs="Arial" w:ascii="Arial" w:hAnsi="Arial"/>
          <w:lang w:eastAsia="pl-PL"/>
        </w:rPr>
        <w:t>Подводя итоги сказанному, мы можем определить классического русского интеллигента как воинствующего монаха нигилистической религии земного благополучия. Если в таком сочетании признаков содержатся противоречия, то это - живые противоречия интеллигентской души. Прежде всего интеллигент и по настроению, и по складу жизни-монах. Он сторонится реальности, бежит от мира, живет вне подлинной исторической бытовой жизни, в мире призраков, мечтаний и благочестивой веры. Интеллигенция есть как бы самостоятельное государство, особый мирок со своими строжайшими и крепчайшими традициями, с своим этикетом, с своими нравами, обычаями, почти со своей собственной культурой; и можно сказать, что нигде в России нет столь незыблемо-устойчивых традиций, такой определенности и строгости в регулировании жизни, такой категоричности в расценке людей и состояний, такой верности корпоративному духу, как в том всероссийском духовном монастыре, который образует русская интеллигенция. И этой монашеской обособленности соответствует монашески-суровый аскетизм, прославление бедности и простоты, уклонение от всяких соблазнов суетной и греховной мирской жизни. Но, уединившись в своем монастыре, интеллигент не равнодушен к миру; наметив, из своего монастыря он хочет править миром и насадить в нем свою веру; он - воинствующий монах, монах-революционер. Все отношения интеллигенции к политике, ее фанатизм и нетерпимость, ее непрактичность и неумелость в политической деятельности, ее невыносимая склонность к фракцион-ным раздорам, отсутствие у нее государственного смысла,-все это вытекает из монашески-религиозного ее духа, из того, что для нее политическая деятельность имеет целью не столько провести в жизнь какую-либо объективно полезную, в мирском смысле, реформу, сколько-истребить врагов веры и насильственно обратить мир в свою веру. И наконец, содержание этой веры есть основанное на религиозном безверии обоготворение земного, материального благополучия. Вс± одушевление этой монашеской армии направлено на земные, материальные интересы и нужды, на создание земного рая сытости и обеспеченности; все трансцендентное, потустороннее и подлинно-религиозное, всякая вера в абсолютные ценности есть для нее прямой и ненавистный враг. С аскетической суровостью к себе и другим, с фанатической ненавистью к врагам и инакомыслящим, с сектантским изуверством и с безграничным деспотизмом, питаемым сознанием своей непогрешимости, этот монашеский орден трудится над удовлетворением земных, слишком человеческих забот о едином хлебе. Весь аскетизм, весь религиозный пыл, вся сила самопожертвования и решимость жертвовать другими,- все это служит осуществлению тех субъективных, относительных и преходящих интересов, которые только и может признавать нигилизм и материалистическое безверие. Самые мирские дела и нужды являются здесь объектом религиозного служения, подлежат выполнению по универсальному плану, предначертанному метафизическими догмами и неуклонными монашескими уставами. Кучка чуждых миру и презирающих мир монахов объявляет миру войну, чтобы насильственно облагодетельствовать его и удовлетворить его земные, материальные нужды.</w:t>
      </w:r>
    </w:p>
    <w:p>
      <w:pPr>
        <w:pStyle w:val="Normal"/>
        <w:widowControl w:val="false"/>
        <w:spacing w:before="0" w:after="60"/>
        <w:ind w:firstLine="720"/>
        <w:jc w:val="both"/>
        <w:rPr>
          <w:rFonts w:ascii="Arial" w:hAnsi="Arial" w:cs="Arial"/>
          <w:lang w:eastAsia="pl-PL"/>
        </w:rPr>
      </w:pPr>
      <w:r>
        <w:rPr>
          <w:rFonts w:cs="Arial" w:ascii="Arial" w:hAnsi="Arial"/>
          <w:lang w:eastAsia="pl-PL"/>
        </w:rPr>
        <w:t>V</w:t>
      </w:r>
    </w:p>
    <w:p>
      <w:pPr>
        <w:pStyle w:val="Normal"/>
        <w:widowControl w:val="false"/>
        <w:spacing w:before="0" w:after="60"/>
        <w:ind w:firstLine="720"/>
        <w:jc w:val="both"/>
        <w:rPr>
          <w:rFonts w:ascii="Arial" w:hAnsi="Arial" w:cs="Arial"/>
          <w:lang w:eastAsia="pl-PL"/>
        </w:rPr>
      </w:pPr>
      <w:r>
        <w:rPr>
          <w:rFonts w:cs="Arial" w:ascii="Arial" w:hAnsi="Arial"/>
          <w:lang w:eastAsia="pl-PL"/>
        </w:rPr>
        <w:t>Естественно, что такое скопление противоречий, такое расхождение принципиально антагонистических мотивов, слитых в традиционном интеллигентском умонастроении, должно было рано или поздно сказаться и своей взаимно-отталкивающей силой, так сказать, взорвать и раздробить это умонастроение. Это и произошло, как только интеллигенции дано было испытать свою веру на живой действительности. Глубочайший культурно-философский смысл судьбы общественного движения последних лет именно в том и состоит, что она обнаружила несостоятельность мировоззрения и всего духовного склада русской интеллигенции. Вся слепота и противоречивость интеллигентской веры была выявлена, когда маленькая подпольная секта вышла на свет Божий, приобрела множество последователей и на время стала идейно влиятельной и даже реально могущественной. Тогда обнаружилось, прежде всего, что монашеский аскетизм и фанатизм, монашеская нелюдимость и ненависть к миру несовместимы с реальным общественным творчеством. Это- одна сторона дела, которая до некоторой степени уже сознана и учтена общественным мнением. Другая, по существу более важная, сторона еще доселе не оценена в должной мере. Это - противоречие между морализмом и нигилизмом, между общеобязательным, религиозно-абсолютным характером интеллигентской веры и нигилистически-беспринципным ее содержанием. Ибо это противоречие имеет отнюдь не одно лишь теоретическое или отвлеченное значение, а приносит реальные и жизненно-гибельные плоды. Непризнание абсолютных и действительно общеобязательных ценностей, культ материальной пользы большинства обосновывают примат силы над правом, догмат о верховенстве классовой борьбы и классового интереса пролетариата, что на практике тождественно с идолопоклонническим обоготворением интересов партии; отсюда - та беспринципная, готтентотская мораль, которая оценивает дела и мысли не объективно и по существу, а с точки зрения их партийной пользы или партийного вреда; отсюда-чудовищная, морально недопустимая непоследовательность в отношении к террору правому и левому, к погромам черным и красным и вообще не только отсутствие, но и принципиальное отрицание справедливого, объективного отношения к противнику. Но этого мало. Как только ряды партии расстроились, частью неудачами, частью притоком многочисленных, менее дисциплинированных и более первобытно мыслящих членов, та же беспринципность привела к тому, что нигилизм классовый и партийный сменился нигилизмом личным или, попросту, хулиганским насильничеством. Самый трагический и с внешней стороны неожиданный факт культурной истории последних лет - то обстоятельство, что субъективно .чистые, бескорыстные и самоотверженные служители социальной веры оказались не только в партийном соседстве, но и в духовном родстве с грабителями, корыстными убийцами, хулиганами и разнузданными любителями полового разврата,-этот факт все же с логической последовательностью обусловлен самым содержанием интеллигентской веры, именно ее нигилизмом; и это необходимо признать открыто, без злорадства, но с глубочайшей скорбью. Самое ужасное в этом факте именно в том и состоит, что нигилизм интеллигентской веры как бы сам невольно санкционирует преступность и хулиганство и дает им возможность рядиться в мантию идейности и прогрессивности.</w:t>
      </w:r>
    </w:p>
    <w:p>
      <w:pPr>
        <w:pStyle w:val="Normal"/>
        <w:widowControl w:val="false"/>
        <w:spacing w:before="0" w:after="60"/>
        <w:ind w:firstLine="720"/>
        <w:jc w:val="both"/>
        <w:rPr>
          <w:rFonts w:ascii="Arial" w:hAnsi="Arial" w:cs="Arial"/>
          <w:lang w:eastAsia="pl-PL"/>
        </w:rPr>
      </w:pPr>
      <w:r>
        <w:rPr>
          <w:rFonts w:cs="Arial" w:ascii="Arial" w:hAnsi="Arial"/>
          <w:lang w:eastAsia="pl-PL"/>
        </w:rPr>
        <w:t>Такие факты, как, с одной стороны, полное бесплодие и бессилие интеллигентского сознания в его соприкосновении с реальными силами жизни и, с другой- практически обнаружившаяся нравственная гнилость некоторых его корней, не могут пройти бесследно. И действительно, мы присутствуем при развале и разложении традиционного интеллигентского духа; законченный и целостный, несмотря на все свои противоречия, моральный тип русского интеллигента, как мы старались изобразить его выше, начинает исчезать на наших глазах и существует скорее лишь идеально, как славное воспоминание прошлого; фактически, он уже утерял прежнюю неограниченную полноту своей власти над умами и лишь редко воплощается в чистом виде среди подрастающего ныне поколения. В настоящее время все перепуталось; социал-демократы разговаривают о Боге, занимаются эстетикой, братаются с мистическими анархистами, теряют веру в материализм и примиряют Маркса с Махом и Ницше; в лице синдикализма начинает приобретать популярность своеобразный мистический социализм; классовые интересы каким-то образом сочетаются с проблемой пола и декадентской поэзией, и лишь немногие старые представители классического народничества 70-х годов, уныло и бесплодно бродят среди этого нестройнo-пecтрoгo смешения языков и вер как последние экземпляры некогда могучего, но уже непроизводительного и вымирающего культурного типа. Этому кризису старого интеллигентского сознания нечего удивляться, и еще менее есть основание скорбеть о нем; напротив, надо удивляться тому, что он протекает как-то тишком медленно и бессознательно, скорее в форме непроизвольной органической болезни, чем в виде созна-тельной культурно-философской перестройки; и есть причины жалеть, что, несмотря на успехи в разложений старой веры, новые идеи и идеалы намечаются слишком слабо и смутно, так что кризису пока не предвидится конца.</w:t>
      </w:r>
    </w:p>
    <w:p>
      <w:pPr>
        <w:pStyle w:val="Normal"/>
        <w:widowControl w:val="false"/>
        <w:spacing w:before="0" w:after="60"/>
        <w:ind w:firstLine="720"/>
        <w:jc w:val="both"/>
        <w:rPr>
          <w:rFonts w:ascii="Arial" w:hAnsi="Arial" w:cs="Arial"/>
          <w:lang w:eastAsia="pl-PL"/>
        </w:rPr>
      </w:pPr>
      <w:r>
        <w:rPr>
          <w:rFonts w:cs="Arial" w:ascii="Arial" w:hAnsi="Arial"/>
          <w:lang w:eastAsia="pl-PL"/>
        </w:rPr>
        <w:t>Для ускорения этого мучительного переходного состояния необходимо одно: сознательное уяснение тех моральных и религиозно-философских основ, на которых зиждутся господствующие идеи. Чтобы понять ошибочность или односторонность какой-либо идеи и найти поправку к ней, по большей части достаточно вполне отчетливо осознать ее последние посылки, как бы прикоснуться к ее глубочайшим корням. В этом смысле недостаточный интерес к моральным и метафизическим проблемам, сосредоточение внимания исключительно на технических вопросах о средствах, а не на принципиальны вопросах о конечной цели и первой причине, есть источник живучести идейного хаоса и сумятицы. Быть может, самая замечательная особенность новейшего русского общественного движения, определившая в значительной мере и его судьбу, есть его философская непродуманность и недоговоренность. В отличчие, напр&amp;lt;имер&amp;gt;, от таких исторических движений, как великая английская или великая французская революции, которые пытались осуществить новые, самостоятельно продуманные и сотворенные философские идеи и ценности, двинуть народную жизнь по еще не проторенным путям, открытым в глубоких и смелых исканиях творческой политической мысли,- наше общественное движение руководилось старыми мотивами, заимствованными на веру, и притом не из первоисточников, а из вторых и третьих рук. Отсутствие самостоятельного идейного творчества в нашем общественном движении, его глубоко консервативный в философском смысле характер есть факт настолько всеобщий и несомненный. что он даже почти не обращает на себя ничьего внимания и считается естественным и нормальный. Социалистическая идея, владеющая умами интеллигенции, целиком, без критики и проверки заимствована ею в том виде, в каком она выкристаллизовалась на Западе в результате столетнего брожения идей. Корни ее восходят, с одной стороны, к индивидуалистическому рационализму XVIII в. и, с другой-к философии реакционной романтики, возникшей в результате идейного разочарования исходом великой французской революции. Веруя в Лассаля и Маркса, мы, в сущности, веруем в ценности и идеи, выработанные Руссо и де Местром, Гольбахом и Гегелем, Берком и Бентамом, питаемся объедками с философского стола XVIII и начала XIX века. И, воспринимая эти почтенные идеи, из которых большинство уже перешагнуло за столетний возраст, мы совсем не останавливаемся сознательно на этих корнях нашего миросозерцания, а пользуемся их плодами, не задаваясь даже вопросом, с какого дерева сорваны последние и на чем основана их слепо исповедуемая нами ценность. Для этого философского безмыслия весьма характерно, что из всех формулировок социализма подавляющее господство, над умами приобрело учение Маркса-система, которая, несмотря на всю широту своего научного построения, не только лишена какого бы то ни было философского и этического обоснования, но даже принципиально от него отрекается (что не мешает ей, конечно, фактически опираться на грубые и непроверенные предпосылки материалистической и сенсуалистической веры). И поскольку в наше время еще существует стремление к новым ценностям, идейный почин, жажда устроить жизнь сообразно собственным, самостоятельно продуманным понятиям и убеждениям,- этот живой духовный трепет инстинктивно сторонится от большой дороги жизни и замыкается в обособленной личности; или же - что еще хуже,- если ему иногда удается прорваться сквозь толщу господствующих идей и обратить на себя внимание,- воспринимается поверхностно, чисто литературно, становится ни к чему не обязывающей модной новинкой и уродливо сплетается с старыми идейными традициями и привычками мысли.</w:t>
      </w:r>
    </w:p>
    <w:p>
      <w:pPr>
        <w:pStyle w:val="Normal"/>
        <w:widowControl w:val="false"/>
        <w:spacing w:before="0" w:after="60"/>
        <w:ind w:firstLine="720"/>
        <w:jc w:val="both"/>
        <w:rPr>
          <w:rFonts w:ascii="Arial" w:hAnsi="Arial" w:cs="Arial"/>
          <w:lang w:eastAsia="pl-PL"/>
        </w:rPr>
      </w:pPr>
      <w:r>
        <w:rPr>
          <w:rFonts w:cs="Arial" w:ascii="Arial" w:hAnsi="Arial"/>
          <w:lang w:eastAsia="pl-PL"/>
        </w:rPr>
        <w:t>Но здесь, как и всюду, надлежит помнить проникновенные слова Ницше: не вокруг творцов нового шума - вокруг творцов новых ценностей вращается мир! Русская интеллигенция, при всех недочетах и противоречиях ее традиционного умонастроения, обладала доселе одним драгоценным формальным свойством: она всегда искала веры и стремилась подчинить вере свою жизнь. Так и теперь она стоит перед величайшей и важнейшей. задачей пересмотра старых ценностей и творческого овладения новыми. Правда, этот поворот может оказаться столь решительным, что, совершив его, она вообще перестанет быть интеллигенцией в старом, русском, привычном смысле слова. Но это - к добру! На смену старой интеллигенции, быть может, грядет интеллигенция новая, которая очистит это имя от накопившихся на нем исторических грехов, сохранив неприкосновенным благородный оттенок его значения. Порвав с традицией ближайшего прошлого, она может поддержать и укрепить традицию более длительную и глубокую и через семидесятые годы подать руку тридцатым и сороковым годам, возродив в новой форме, что было вечного и абсолютно-ценного в исканиях духовных пионеров той эпохи. И если позволительно афористически наметить, в чем должен состоять этот поворот, то мы закончим наши критические размышления одним положительным указанием. От непроизводительного, противокультурного нигилистического морализма мы должны перейти к творческому, созидающему культуру религиозному гуманизму.</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widowControl w:val="false"/>
      <w:numPr>
        <w:ilvl w:val="0"/>
        <w:numId w:val="1"/>
      </w:numPr>
      <w:outlineLvl w:val="0"/>
    </w:pPr>
    <w:rPr>
      <w:rFonts w:ascii="Arial" w:hAnsi="Arial" w:cs="Arial"/>
      <w:b/>
      <w:i/>
      <w:sz w:val="32"/>
      <w:lang w:eastAsia="pl-PL"/>
    </w:rPr>
  </w:style>
  <w:style w:type="paragraph" w:styleId="Heading2">
    <w:name w:val="Heading 2"/>
    <w:basedOn w:val="Normal"/>
    <w:next w:val="Normal"/>
    <w:qFormat/>
    <w:pPr>
      <w:keepNext w:val="true"/>
      <w:widowControl w:val="false"/>
      <w:numPr>
        <w:ilvl w:val="1"/>
        <w:numId w:val="1"/>
      </w:numPr>
      <w:spacing w:before="0" w:after="60"/>
      <w:jc w:val="both"/>
      <w:outlineLvl w:val="1"/>
    </w:pPr>
    <w:rPr>
      <w:b/>
      <w:i/>
      <w:lang w:eastAsia="pl-P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0:47:00Z</dcterms:created>
  <dc:creator>Mbozi Okongek</dc:creator>
  <dc:description/>
  <dc:language>en-US</dc:language>
  <cp:lastModifiedBy>Mbozi Okongek</cp:lastModifiedBy>
  <dcterms:modified xsi:type="dcterms:W3CDTF">1999-04-10T11:05:00Z</dcterms:modified>
  <cp:revision>3</cp:revision>
  <dc:subject/>
  <dc:title>С</dc:title>
</cp:coreProperties>
</file>