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 С. Изгоев Об интеллигентной молодежи</w:t>
      </w:r>
    </w:p>
    <w:p>
      <w:pPr>
        <w:pStyle w:val="Normal"/>
        <w:widowControl w:val="false"/>
        <w:spacing w:before="0" w:after="60"/>
        <w:jc w:val="both"/>
        <w:rPr>
          <w:rFonts w:ascii="Arial" w:hAnsi="Arial" w:cs="Arial"/>
          <w:sz w:val="16"/>
          <w:lang w:eastAsia="pl-PL"/>
        </w:rPr>
      </w:pPr>
      <w:r>
        <w:rPr>
          <w:rFonts w:cs="Arial" w:ascii="Arial" w:hAnsi="Arial"/>
          <w:sz w:val="16"/>
          <w:lang w:eastAsia="pl-PL"/>
        </w:rPr>
        <w:t>(Заметки об ее быте и настроениях)</w:t>
      </w:r>
    </w:p>
    <w:p>
      <w:pPr>
        <w:pStyle w:val="Heading2"/>
        <w:rPr/>
      </w:pPr>
      <w:r>
        <w:rPr/>
        <w:t>Статья опубликована в книге: "Вехи. Сборник статей о русской интеллигенции", Москва, 1909 год</w:t>
      </w:r>
    </w:p>
    <w:p>
      <w:pPr>
        <w:pStyle w:val="Normal"/>
        <w:widowControl w:val="false"/>
        <w:spacing w:before="0" w:after="60"/>
        <w:jc w:val="both"/>
        <w:rPr>
          <w:rFonts w:ascii="Arial" w:hAnsi="Arial" w:cs="Arial"/>
          <w:sz w:val="16"/>
          <w:lang w:eastAsia="pl-PL"/>
        </w:rPr>
      </w:pPr>
      <w:r>
        <w:rPr>
          <w:rFonts w:cs="Arial" w:ascii="Arial" w:hAnsi="Arial"/>
          <w:sz w:val="16"/>
          <w:lang w:eastAsia="pl-PL"/>
        </w:rPr>
      </w:r>
    </w:p>
    <w:p>
      <w:pPr>
        <w:pStyle w:val="Normal"/>
        <w:widowControl w:val="false"/>
        <w:spacing w:before="0" w:after="60"/>
        <w:ind w:firstLine="720"/>
        <w:jc w:val="both"/>
        <w:rPr>
          <w:rFonts w:ascii="Arial" w:hAnsi="Arial" w:cs="Arial"/>
          <w:sz w:val="16"/>
          <w:lang w:eastAsia="pl-PL"/>
        </w:rPr>
      </w:pPr>
      <w:r>
        <w:rPr>
          <w:rFonts w:cs="Arial" w:ascii="Arial" w:hAnsi="Arial"/>
          <w:sz w:val="16"/>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I</w:t>
      </w:r>
    </w:p>
    <w:p>
      <w:pPr>
        <w:pStyle w:val="Normal"/>
        <w:widowControl w:val="false"/>
        <w:spacing w:before="0" w:after="60"/>
        <w:ind w:firstLine="720"/>
        <w:jc w:val="both"/>
        <w:rPr>
          <w:rFonts w:ascii="Arial" w:hAnsi="Arial" w:cs="Arial"/>
          <w:lang w:eastAsia="pl-PL"/>
        </w:rPr>
      </w:pPr>
      <w:r>
        <w:rPr>
          <w:rFonts w:cs="Arial" w:ascii="Arial" w:hAnsi="Arial"/>
          <w:lang w:eastAsia="pl-PL"/>
        </w:rPr>
        <w:t>В Париже мне пришлось довольно близко наблюдать одну очень хорошую семью русских революционеров. Муж кончал курс Медицинской школы и, в отличие от большинства своих русских товарищей, работал много, и добросовестно, как того требуют французские профессора. Жена - очень энергичная, интеллигентная женщина, решительная и боевая, из разряда тех русских женщин, которых боятся из-за их беспощадного, не знающего компромиссов языка.</w:t>
      </w:r>
    </w:p>
    <w:p>
      <w:pPr>
        <w:pStyle w:val="Normal"/>
        <w:widowControl w:val="false"/>
        <w:spacing w:before="0" w:after="60"/>
        <w:ind w:firstLine="720"/>
        <w:jc w:val="both"/>
        <w:rPr>
          <w:rFonts w:ascii="Arial" w:hAnsi="Arial" w:cs="Arial"/>
          <w:lang w:eastAsia="pl-PL"/>
        </w:rPr>
      </w:pPr>
      <w:r>
        <w:rPr>
          <w:rFonts w:cs="Arial" w:ascii="Arial" w:hAnsi="Arial"/>
          <w:lang w:eastAsia="pl-PL"/>
        </w:rPr>
        <w:t>Они были социалистами-революционерами, и их убеждения не расходились с их делом, что они и доказали в революционное время: и теперь оба, муж и жена, несут суровую административную кару. В Париже, когда я их знал, у них был десятилетний мальчик, живой и умный, которого они очень любили. Ему отдавали они свое свободное время, остававшееся от занятий и общественной деятельности в русской колонии, где они по праву занимали одно из первых мест. Отец и мать много работали над развитием своего сына, которого воспитывали в направлении своих взглядов: рационалистических, революционных и социалистических. Мальчик присутствовал при всех разговорах взрослых и в десять лет был прекрасно осведомлен и о русском царизме, и о жандармах, и о революционерах. Нередко он вмешивался, в разговоры взрослых и поражал своими резкими суждениями, чем, видимо, радовал своих родителей. Воспитание велось так, что мальчик был с родителями на товарищеской ноге. О Боге, о религии, о попах мальчик слышал, конечно, только обычные среди интеллигенции речи.</w:t>
      </w:r>
    </w:p>
    <w:p>
      <w:pPr>
        <w:pStyle w:val="Normal"/>
        <w:widowControl w:val="false"/>
        <w:spacing w:before="0" w:after="60"/>
        <w:ind w:firstLine="720"/>
        <w:jc w:val="both"/>
        <w:rPr>
          <w:rFonts w:ascii="Arial" w:hAnsi="Arial" w:cs="Arial"/>
          <w:lang w:eastAsia="pl-PL"/>
        </w:rPr>
      </w:pPr>
      <w:r>
        <w:rPr>
          <w:rFonts w:cs="Arial" w:ascii="Arial" w:hAnsi="Arial"/>
          <w:lang w:eastAsia="pl-PL"/>
        </w:rPr>
        <w:t>И вот однажды отец мальчика сделал открытие, которое страшно поразило его и перевернуло вверх дном все его представления о своем сыне. Он увидел, как на улице его сын подошел к католическому священнику, поцеловал у него руку и получил благословение. Отец стал наблюдать за сыном. Скоро он подметил, как тот, отпросившись играть со своими французскими приятелями, забежал в католический храм и там горячо молился. Отец решил переговорить с сыном. Мальчик после некоторого запирательства рассказал все. На вопрос, почему же он проделывал все это тайком, мальчик чистосердечно признался, что не желал огорчать папу и маму. Родители были действительно гуманными и разумными людьми, и они не стали насильственно искоренять в своем мальчике католические симпатии.</w:t>
      </w:r>
    </w:p>
    <w:p>
      <w:pPr>
        <w:pStyle w:val="Normal"/>
        <w:widowControl w:val="false"/>
        <w:spacing w:before="0" w:after="60"/>
        <w:ind w:firstLine="720"/>
        <w:jc w:val="both"/>
        <w:rPr>
          <w:rFonts w:ascii="Arial" w:hAnsi="Arial" w:cs="Arial"/>
          <w:lang w:eastAsia="pl-PL"/>
        </w:rPr>
      </w:pPr>
      <w:r>
        <w:rPr>
          <w:rFonts w:cs="Arial" w:ascii="Arial" w:hAnsi="Arial"/>
          <w:lang w:eastAsia="pl-PL"/>
        </w:rPr>
        <w:t>Чем кончилась эта история, не знаю. В России мне довелось следить за деятельностью этой четы лишь по газетам, сообщавшим маршрут их невольных передвижений. Что сталось с их сыном, мне неизвестно. Думаю, что едва ли наивная католическая вера мальчика могла надолго устоять против разъедающего анализа родителей-рационалистов, и если не в Париже, то, вероятно, впоследствии в России мальчик вошел в революционную веру своих отцов. А быть может, произошло что-либо иное...</w:t>
      </w:r>
    </w:p>
    <w:p>
      <w:pPr>
        <w:pStyle w:val="Normal"/>
        <w:widowControl w:val="false"/>
        <w:spacing w:before="0" w:after="60"/>
        <w:ind w:firstLine="720"/>
        <w:jc w:val="both"/>
        <w:rPr>
          <w:rFonts w:ascii="Arial" w:hAnsi="Arial" w:cs="Arial"/>
          <w:lang w:eastAsia="pl-PL"/>
        </w:rPr>
      </w:pPr>
      <w:r>
        <w:rPr>
          <w:rFonts w:cs="Arial" w:ascii="Arial" w:hAnsi="Arial"/>
          <w:lang w:eastAsia="pl-PL"/>
        </w:rPr>
        <w:t>Я рассказал эту историю лишь как яркое, хотя и парадоксальное свидетельство, иллюстрирующее один почти всеобщий для русской интеллигенции факт: родители не имеют влияния на своих детей. Заботятся ли они о развитии своих детей или нет, предоставляя их прислуге и школе, знакомят ли они детей со своим мировоззрением или скрывают его, обращаются ли с детьми начальственно или по-товарищески, прибегают ли к авторитету и окрику или изводят детишек длинными, нудными научными объяснениями, - результат получается один и тот же. Настоящей, истинной связи между родителями и детьми не устанавливается, и даже очень часто наблюдается более или менее скрытая враждебность: Душа ребенка развивается от противного, отталкиваясь от души своих родителей. Русская интеллигенция бессильна создать свою семейную традицию, она не в состоянии построить свою семью.</w:t>
      </w:r>
    </w:p>
    <w:p>
      <w:pPr>
        <w:pStyle w:val="Normal"/>
        <w:widowControl w:val="false"/>
        <w:spacing w:before="0" w:after="60"/>
        <w:ind w:firstLine="720"/>
        <w:jc w:val="both"/>
        <w:rPr>
          <w:rFonts w:ascii="Arial" w:hAnsi="Arial" w:cs="Arial"/>
          <w:lang w:eastAsia="pl-PL"/>
        </w:rPr>
      </w:pPr>
      <w:r>
        <w:rPr>
          <w:rFonts w:cs="Arial" w:ascii="Arial" w:hAnsi="Arial"/>
          <w:lang w:eastAsia="pl-PL"/>
        </w:rPr>
        <w:t>Жалобы на отсутствие Идейной преемственности сделались у нас общим местом именно в устах радикальных публицистов. Шелгунов и публицисты Дела дулись на семидесятников, пренебрегавших заветами шестидесятников. Н. К. Михайловский немало горьких слов насказал по адресу восьмидесятников и последующих поколений, отказавшихся от наследства отцов своих. Но и этим отказавшимся от наследства детям</w:t>
      </w:r>
    </w:p>
    <w:p>
      <w:pPr>
        <w:pStyle w:val="Normal"/>
        <w:widowControl w:val="false"/>
        <w:spacing w:before="0" w:after="60"/>
        <w:ind w:firstLine="720"/>
        <w:jc w:val="both"/>
        <w:rPr>
          <w:rFonts w:ascii="Arial" w:hAnsi="Arial" w:cs="Arial"/>
          <w:lang w:eastAsia="pl-PL"/>
        </w:rPr>
      </w:pPr>
      <w:r>
        <w:rPr>
          <w:rFonts w:cs="Arial" w:ascii="Arial" w:hAnsi="Arial"/>
          <w:lang w:eastAsia="pl-PL"/>
        </w:rPr>
        <w:t>в свою очередь пришлось негодовать на своих детей, не желающих признавать идейной преемственности.</w:t>
      </w:r>
    </w:p>
    <w:p>
      <w:pPr>
        <w:pStyle w:val="Normal"/>
        <w:widowControl w:val="false"/>
        <w:spacing w:before="0" w:after="60"/>
        <w:ind w:firstLine="720"/>
        <w:jc w:val="both"/>
        <w:rPr>
          <w:rFonts w:ascii="Arial" w:hAnsi="Arial" w:cs="Arial"/>
          <w:lang w:eastAsia="pl-PL"/>
        </w:rPr>
      </w:pPr>
      <w:r>
        <w:rPr>
          <w:rFonts w:cs="Arial" w:ascii="Arial" w:hAnsi="Arial"/>
          <w:lang w:eastAsia="pl-PL"/>
        </w:rPr>
        <w:t>В этих горьких жалобах радикальные публицисты никогда не могли добраться до корня, до семьи, отсутствия семейных традиций, отсутствия у нашей интеллигентной семьи всякой воспитательной силы. Н. К. Михайловский, следуя обычному шаблону, объяснял разрыв между отцами и детьми главным образом правительственными репрессиями, делающими недоступной для детей работу предшествующих поколений. Надо ли говорить, насколько поверхностно такое объяснение.</w:t>
      </w:r>
    </w:p>
    <w:p>
      <w:pPr>
        <w:pStyle w:val="Normal"/>
        <w:widowControl w:val="false"/>
        <w:spacing w:before="0" w:after="60"/>
        <w:ind w:firstLine="720"/>
        <w:jc w:val="both"/>
        <w:rPr>
          <w:rFonts w:ascii="Arial" w:hAnsi="Arial" w:cs="Arial"/>
          <w:lang w:eastAsia="pl-PL"/>
        </w:rPr>
      </w:pPr>
      <w:r>
        <w:rPr>
          <w:rFonts w:cs="Arial" w:ascii="Arial" w:hAnsi="Arial"/>
          <w:lang w:eastAsia="pl-PL"/>
        </w:rPr>
        <w:t>В опубликованной недавно пр&amp;lt;иват&amp;gt;-доц&amp;lt;ентом&amp;gt; М. А. Членовым Половой переписи московского студенчества имеется несколько любопытных данных о семейных отношениях нашего студенчества. Большинство опрошенных студентов принадлежат к интеллигентным семьям (у 60 процент&amp;lt;ов&amp;gt; отцы получили образование не ниже среднего).</w:t>
      </w:r>
    </w:p>
    <w:p>
      <w:pPr>
        <w:pStyle w:val="Normal"/>
        <w:widowControl w:val="false"/>
        <w:spacing w:before="0" w:after="60"/>
        <w:ind w:firstLine="720"/>
        <w:jc w:val="both"/>
        <w:rPr>
          <w:rFonts w:ascii="Arial" w:hAnsi="Arial" w:cs="Arial"/>
          <w:lang w:eastAsia="pl-PL"/>
        </w:rPr>
      </w:pPr>
      <w:r>
        <w:rPr>
          <w:rFonts w:cs="Arial" w:ascii="Arial" w:hAnsi="Arial"/>
          <w:lang w:eastAsia="pl-PL"/>
        </w:rPr>
        <w:t>При опросе по меньшей мере половина студентов удостоверили отсутствие всякой духовной связи с семьей.</w:t>
      </w:r>
    </w:p>
    <w:p>
      <w:pPr>
        <w:pStyle w:val="Normal"/>
        <w:widowControl w:val="false"/>
        <w:spacing w:before="0" w:after="60"/>
        <w:ind w:firstLine="720"/>
        <w:jc w:val="both"/>
        <w:rPr>
          <w:rFonts w:ascii="Arial" w:hAnsi="Arial" w:cs="Arial"/>
          <w:lang w:eastAsia="pl-PL"/>
        </w:rPr>
      </w:pPr>
      <w:r>
        <w:rPr>
          <w:rFonts w:cs="Arial" w:ascii="Arial" w:hAnsi="Arial"/>
          <w:lang w:eastAsia="pl-PL"/>
        </w:rPr>
        <w:t>Но при ближайшем рассмотрении оказывается, что и у тех студентов, которые признали наличность близости с родителями, она ни в чем серьезном не выражается,</w:t>
      </w:r>
    </w:p>
    <w:p>
      <w:pPr>
        <w:pStyle w:val="Normal"/>
        <w:widowControl w:val="false"/>
        <w:spacing w:before="0" w:after="60"/>
        <w:ind w:firstLine="720"/>
        <w:jc w:val="both"/>
        <w:rPr>
          <w:rFonts w:ascii="Arial" w:hAnsi="Arial" w:cs="Arial"/>
          <w:lang w:eastAsia="pl-PL"/>
        </w:rPr>
      </w:pPr>
      <w:r>
        <w:rPr>
          <w:rFonts w:cs="Arial" w:ascii="Arial" w:hAnsi="Arial"/>
          <w:lang w:eastAsia="pl-PL"/>
        </w:rPr>
        <w:t>Например, на вопрос, имела ли семья влияние на выработку этических идеалов, эстетических вкусов, товарищества и т.д., из 2150 опрошенных ответ дали только 1706 студентов. Из них 56% отвергли влияние семьи и только 44% признали его наличность.</w:t>
      </w:r>
    </w:p>
    <w:p>
      <w:pPr>
        <w:pStyle w:val="Normal"/>
        <w:widowControl w:val="false"/>
        <w:spacing w:before="0" w:after="60"/>
        <w:ind w:firstLine="720"/>
        <w:jc w:val="both"/>
        <w:rPr>
          <w:rFonts w:ascii="Arial" w:hAnsi="Arial" w:cs="Arial"/>
          <w:lang w:eastAsia="pl-PL"/>
        </w:rPr>
      </w:pPr>
      <w:r>
        <w:rPr>
          <w:rFonts w:cs="Arial" w:ascii="Arial" w:hAnsi="Arial"/>
          <w:lang w:eastAsia="pl-PL"/>
        </w:rPr>
        <w:t>Из 1794 студентов, ответивших на вопрос - имела ли семья влияние на выработку определенного мировоззрения, 58% дали ответ отрицательный и 42% - положительный.</w:t>
      </w:r>
    </w:p>
    <w:p>
      <w:pPr>
        <w:pStyle w:val="Normal"/>
        <w:widowControl w:val="false"/>
        <w:spacing w:before="0" w:after="60"/>
        <w:ind w:firstLine="720"/>
        <w:jc w:val="both"/>
        <w:rPr>
          <w:rFonts w:ascii="Arial" w:hAnsi="Arial" w:cs="Arial"/>
          <w:lang w:eastAsia="pl-PL"/>
        </w:rPr>
      </w:pPr>
      <w:r>
        <w:rPr>
          <w:rFonts w:cs="Arial" w:ascii="Arial" w:hAnsi="Arial"/>
          <w:lang w:eastAsia="pl-PL"/>
        </w:rPr>
        <w:t>На вопрос, имела ли семья влияние на сознательный выбор факультета, ответили 2061 студент. Только 16% ответивших указали, что такое влияние было, а 84% его отрицали. Две трети студентов отвергли влияние семьи на выработку уважения к женщине.</w:t>
      </w:r>
    </w:p>
    <w:p>
      <w:pPr>
        <w:pStyle w:val="Normal"/>
        <w:widowControl w:val="false"/>
        <w:spacing w:before="0" w:after="60"/>
        <w:ind w:firstLine="720"/>
        <w:jc w:val="both"/>
        <w:rPr>
          <w:rFonts w:ascii="Arial" w:hAnsi="Arial" w:cs="Arial"/>
          <w:lang w:eastAsia="pl-PL"/>
        </w:rPr>
      </w:pPr>
      <w:r>
        <w:rPr>
          <w:rFonts w:cs="Arial" w:ascii="Arial" w:hAnsi="Arial"/>
          <w:lang w:eastAsia="pl-PL"/>
        </w:rPr>
        <w:t>Три четверти ответивших студентов указали, что семья совершенно не руководила их чтением. А из той четверти, которая признала наличность такого руководства, 73% отметили, что она наблюдалась лишь в детском возрасте, и только у остальной горсти (у 172 студентов из 2094) семья руководила чтением и в юношеском возрасте. У русской интеллигенции - семьи нет. Наши дети воспитательного влияния семьи не знают,</w:t>
      </w:r>
    </w:p>
    <w:p>
      <w:pPr>
        <w:pStyle w:val="Normal"/>
        <w:widowControl w:val="false"/>
        <w:spacing w:before="0" w:after="60"/>
        <w:ind w:firstLine="720"/>
        <w:jc w:val="both"/>
        <w:rPr>
          <w:rFonts w:ascii="Arial" w:hAnsi="Arial" w:cs="Arial"/>
          <w:lang w:eastAsia="pl-PL"/>
        </w:rPr>
      </w:pPr>
      <w:r>
        <w:rPr>
          <w:rFonts w:cs="Arial" w:ascii="Arial" w:hAnsi="Arial"/>
          <w:lang w:eastAsia="pl-PL"/>
        </w:rPr>
        <w:t>в крепких семейных традициях не почерпают той огромной силы, которая выковывает, например, идейных вождей английского народа. Переберите в памяти наиболее известных наших прогрессивных общественных, литературных и научных деятелей, особенно из разночинцев, и поставьте вопрос, много ли среди них найдется таких, которые бы создали крепкие прогрессивными традициями семьи, где бы дети продолжали дело отцов своих. Мне кажется, что на этот вопрос возможен лишь один ответ: таких семей, за редчайшими разве исключениями (которых я припомнить не могу), нет. Я не принадлежу к поклонникам ни славянофилов, ни русского дворянства, роль которого кончена и которое обречено на быструю гибель, но нельзя же скрыть, что крепкие идейные семьи (например, Аксаковы, Хомяковы, Самарины) в России были пока только среди славянофильского дворянства. Там, очевидно, были традиции, было то единственное, что воспитывает, существовали положительные ценности, тогда как в прогрессивных семьях этого не было и дети талантливейших наших прогрессивных писателей, сатириков, публицистов начинали с того, что отвертывались от своих отцов.</w:t>
      </w:r>
    </w:p>
    <w:p>
      <w:pPr>
        <w:pStyle w:val="Normal"/>
        <w:widowControl w:val="false"/>
        <w:spacing w:before="0" w:after="60"/>
        <w:ind w:firstLine="720"/>
        <w:jc w:val="both"/>
        <w:rPr>
          <w:rFonts w:ascii="Arial" w:hAnsi="Arial" w:cs="Arial"/>
          <w:lang w:eastAsia="pl-PL"/>
        </w:rPr>
      </w:pPr>
      <w:r>
        <w:rPr>
          <w:rFonts w:cs="Arial" w:ascii="Arial" w:hAnsi="Arial"/>
          <w:lang w:eastAsia="pl-PL"/>
        </w:rPr>
        <w:t>Наша семья, и не только консервативная, но и передовая, семья рационалистов, поражает не одним своим бесплодием, неумением дать нации культурных вождей. Есть за ней грех куда более крупный. Она неспособна сохранить даже просто физические силы детей, предохранить их от раннего растления, при котором нечего и думать о каком-либо прогрессе, радикальном переустройстве общества и прочих высоких материях.</w:t>
      </w:r>
    </w:p>
    <w:p>
      <w:pPr>
        <w:pStyle w:val="Normal"/>
        <w:widowControl w:val="false"/>
        <w:spacing w:before="0" w:after="60"/>
        <w:ind w:firstLine="720"/>
        <w:jc w:val="both"/>
        <w:rPr>
          <w:rFonts w:ascii="Arial" w:hAnsi="Arial" w:cs="Arial"/>
          <w:lang w:eastAsia="pl-PL"/>
        </w:rPr>
      </w:pPr>
      <w:r>
        <w:rPr>
          <w:rFonts w:cs="Arial" w:ascii="Arial" w:hAnsi="Arial"/>
          <w:lang w:eastAsia="pl-PL"/>
        </w:rPr>
        <w:t>Огромное большинство наших детей вступает в университет уже растленными. Кто из нас не знает, что в старших классах гимназий уже редко найдешь мальчика, не познакомившегося либо с публичным домом, либо с горничной. Мы так привыкли к этому факту, что перестаем даже сознавать весь ужас такого положения, при котором дети не знают детства и не только истощают свои силы, но и губят в ранней молодости свою душу, отравляют воображение, искажают разум. Не говорю об Англии и Германии, где, по общим признаниям, половая жизнь детей культурных классов течет нормально и где развращение прислугой детей представляет не обычное, как у нас, но исключительное явление. Даже во Франции, с именем которой у нас соединилось представление о всяких половых излишествах, даже там, в этой стране</w:t>
      </w:r>
    </w:p>
    <w:p>
      <w:pPr>
        <w:pStyle w:val="Normal"/>
        <w:widowControl w:val="false"/>
        <w:spacing w:before="0" w:after="60"/>
        <w:ind w:firstLine="720"/>
        <w:jc w:val="both"/>
        <w:rPr>
          <w:rFonts w:ascii="Arial" w:hAnsi="Arial" w:cs="Arial"/>
          <w:lang w:eastAsia="pl-PL"/>
        </w:rPr>
      </w:pPr>
      <w:r>
        <w:rPr>
          <w:rFonts w:cs="Arial" w:ascii="Arial" w:hAnsi="Arial"/>
          <w:lang w:eastAsia="pl-PL"/>
        </w:rPr>
        <w:t>южного солнца и фривольной литературы, в культурных -семьях нет такого огромного количества половых скороспелок, как в северной, холодной России...</w:t>
      </w:r>
    </w:p>
    <w:p>
      <w:pPr>
        <w:pStyle w:val="Normal"/>
        <w:widowControl w:val="false"/>
        <w:spacing w:before="0" w:after="60"/>
        <w:ind w:firstLine="720"/>
        <w:jc w:val="both"/>
        <w:rPr>
          <w:rFonts w:ascii="Arial" w:hAnsi="Arial" w:cs="Arial"/>
          <w:lang w:eastAsia="pl-PL"/>
        </w:rPr>
      </w:pPr>
      <w:r>
        <w:rPr>
          <w:rFonts w:cs="Arial" w:ascii="Arial" w:hAnsi="Arial"/>
          <w:lang w:eastAsia="pl-PL"/>
        </w:rPr>
        <w:t>По данным упоминавшейся уже анкеты из 967 студентов, указавших точное время своих первых половых сношений, 61% юношей начали их 'не позднее 17 лет, причем 53 мальчика начали их в возрасте до 12 лет, 152 ребенка в возрасте до 14 лет. Когда недавно в одном журнале появились рассказы, описывавшие падения восьми-девятилетних мальчиков, в печати нашей пронесся крик негодования. Негодование было справедливо, поскольку авторы рассказов смаковали передаваемые ими подробности гибели детей, поскольку они гнались только за сенсацией, за модной, щекочущей темой. Но в этом негодовании слышалось и позорное лицемерие. Иные критики спрашивали: с кого они портреты пишут? С кого? К несчастью, с детей русского общества, и к сугубому несчастий), с детей интеллигентского прогрессивного общества.</w:t>
      </w:r>
    </w:p>
    <w:p>
      <w:pPr>
        <w:pStyle w:val="Normal"/>
        <w:widowControl w:val="false"/>
        <w:spacing w:before="0" w:after="60"/>
        <w:ind w:firstLine="720"/>
        <w:jc w:val="both"/>
        <w:rPr>
          <w:rFonts w:ascii="Arial" w:hAnsi="Arial" w:cs="Arial"/>
          <w:lang w:eastAsia="pl-PL"/>
        </w:rPr>
      </w:pPr>
      <w:r>
        <w:rPr>
          <w:rFonts w:cs="Arial" w:ascii="Arial" w:hAnsi="Arial"/>
          <w:lang w:eastAsia="pl-PL"/>
        </w:rPr>
        <w:t>Из другой книжки о половой жизни того же московского студенчества (Страница из половой исповеди московского студенчества. Москва, 1908 г. К&amp;lt;нигоиздательст&amp;gt;во Основа) видно, что среди студентов есть субъекты, начавшие свою половую жизнь с семилетнего возраста...</w:t>
      </w:r>
    </w:p>
    <w:p>
      <w:pPr>
        <w:pStyle w:val="Normal"/>
        <w:widowControl w:val="false"/>
        <w:spacing w:before="0" w:after="60"/>
        <w:ind w:firstLine="720"/>
        <w:jc w:val="both"/>
        <w:rPr>
          <w:rFonts w:ascii="Arial" w:hAnsi="Arial" w:cs="Arial"/>
          <w:lang w:eastAsia="pl-PL"/>
        </w:rPr>
      </w:pPr>
      <w:r>
        <w:rPr>
          <w:rFonts w:cs="Arial" w:ascii="Arial" w:hAnsi="Arial"/>
          <w:lang w:eastAsia="pl-PL"/>
        </w:rPr>
        <w:t>И желание скрыть эту истину, желание замазать тот факт, что в наших интеллигентных семьях у детей уже с восьмилетнего возраста пробуждается опасное половое любопытство, свидетельствует только о вере в страусову политику, рассчитываться за которую придется нашему потомству и всей стране.</w:t>
      </w:r>
    </w:p>
    <w:p>
      <w:pPr>
        <w:pStyle w:val="Normal"/>
        <w:widowControl w:val="false"/>
        <w:spacing w:before="0" w:after="60"/>
        <w:ind w:firstLine="720"/>
        <w:jc w:val="both"/>
        <w:rPr>
          <w:rFonts w:ascii="Arial" w:hAnsi="Arial" w:cs="Arial"/>
          <w:lang w:eastAsia="pl-PL"/>
        </w:rPr>
      </w:pPr>
      <w:r>
        <w:rPr>
          <w:rFonts w:cs="Arial" w:ascii="Arial" w:hAnsi="Arial"/>
          <w:lang w:eastAsia="pl-PL"/>
        </w:rPr>
        <w:t>Присоедините сюда другое опасное Для расы зло - онанизм. Три четверти ответивших на этот вопрос студентов (около 1600 человек) имели мужество сознаться в своем пороке. Сообщаемые ими подробности таковы: тридцать человек начали онанировать до 7 лет, 440 - до 12 лет!</w:t>
      </w:r>
    </w:p>
    <w:p>
      <w:pPr>
        <w:pStyle w:val="Normal"/>
        <w:widowControl w:val="false"/>
        <w:spacing w:before="0" w:after="60"/>
        <w:ind w:firstLine="720"/>
        <w:jc w:val="both"/>
        <w:rPr>
          <w:rFonts w:ascii="Arial" w:hAnsi="Arial" w:cs="Arial"/>
          <w:lang w:eastAsia="pl-PL"/>
        </w:rPr>
      </w:pPr>
      <w:r>
        <w:rPr>
          <w:rFonts w:cs="Arial" w:ascii="Arial" w:hAnsi="Arial"/>
          <w:lang w:eastAsia="pl-PL"/>
        </w:rPr>
        <w:t>II</w:t>
      </w:r>
    </w:p>
    <w:p>
      <w:pPr>
        <w:pStyle w:val="Normal"/>
        <w:widowControl w:val="false"/>
        <w:spacing w:before="0" w:after="60"/>
        <w:ind w:firstLine="720"/>
        <w:jc w:val="both"/>
        <w:rPr>
          <w:rFonts w:ascii="Arial" w:hAnsi="Arial" w:cs="Arial"/>
          <w:lang w:eastAsia="pl-PL"/>
        </w:rPr>
      </w:pPr>
      <w:r>
        <w:rPr>
          <w:rFonts w:cs="Arial" w:ascii="Arial" w:hAnsi="Arial"/>
          <w:lang w:eastAsia="pl-PL"/>
        </w:rPr>
        <w:t>Второе место после семьи в жизни интеллигентного ребенка занимает школа. О воспитательном влиянии нашей средней школы много говорить не надо: тут двух мнений не существует. И если читателей интересуют ци-</w:t>
      </w:r>
    </w:p>
    <w:p>
      <w:pPr>
        <w:pStyle w:val="Normal"/>
        <w:widowControl w:val="false"/>
        <w:spacing w:before="0" w:after="60"/>
        <w:ind w:firstLine="720"/>
        <w:jc w:val="both"/>
        <w:rPr>
          <w:rFonts w:ascii="Arial" w:hAnsi="Arial" w:cs="Arial"/>
          <w:lang w:eastAsia="pl-PL"/>
        </w:rPr>
      </w:pPr>
      <w:r>
        <w:rPr>
          <w:rFonts w:cs="Arial" w:ascii="Arial" w:hAnsi="Arial"/>
          <w:lang w:eastAsia="pl-PL"/>
        </w:rPr>
        <w:t>фры московской анкеты, то укажем, напр&amp;lt;имер&amp;gt;, что из 2081 опрошенных студентов - 1791 (т. е. 86%) заявили, что ни с кем из учебного персонала средней школы у них небыло духовной близости.</w:t>
      </w:r>
    </w:p>
    <w:p>
      <w:pPr>
        <w:pStyle w:val="Normal"/>
        <w:widowControl w:val="false"/>
        <w:spacing w:before="0" w:after="60"/>
        <w:ind w:firstLine="720"/>
        <w:jc w:val="both"/>
        <w:rPr>
          <w:rFonts w:ascii="Arial" w:hAnsi="Arial" w:cs="Arial"/>
          <w:lang w:eastAsia="pl-PL"/>
        </w:rPr>
      </w:pPr>
      <w:r>
        <w:rPr>
          <w:rFonts w:cs="Arial" w:ascii="Arial" w:hAnsi="Arial"/>
          <w:lang w:eastAsia="pl-PL"/>
        </w:rPr>
        <w:t>Утверждение, что средняя школа не имеет влияния на выработку миросозерцания, пожалуй, не совсем верно. Такое влияние существует, но чисто отрицательное. Если уже в родной семье русский интеллигентный ребенок воспитывается от противного, отвращается и от поступков и от идей своих родителей, то в школе такой метод воспитания становится преобладающим. В школе ребенок себя чувствует, как во вражеском лагере, где против него строят ковы, подсиживают его и готовят ему гибель. В представлении ребенка школа - это большое зло, но, к несчастью, неизбежное. Его нужно претерпеть с возможно меньшим для себя ущербом: надо получить наилучшие отметки, но отдать школе возможно меньше труда и глубоко спрятать от нее свою душу. Обман, хитрость, притворное унижение - все это законные орудия самообороны. Учитель - нападает, ученик - обороняется. В довершение всего в этой борьбе ученик приобретает себе дома союзников в лице родителей, взгляд которых на школу мало чем отличается от ученического. Бесспорно, первоначальная вина за дискредитирование школы ложится на педагогическую администрацию, на министерство народного просвещения, которое с 1871 года безо всяких оговорок поставило своею целью сделать из гимназий политическое орудие. Но в настоящее время в этой области все так перепуталось, что разобрать концы и начала очень трудно, и многим серьезным наблюдателям кажется, что всякая попытка восстановить авторитет правительственной средней школы обречена на неудачу...</w:t>
      </w:r>
    </w:p>
    <w:p>
      <w:pPr>
        <w:pStyle w:val="Normal"/>
        <w:widowControl w:val="false"/>
        <w:spacing w:before="0" w:after="60"/>
        <w:ind w:firstLine="720"/>
        <w:jc w:val="both"/>
        <w:rPr>
          <w:rFonts w:ascii="Arial" w:hAnsi="Arial" w:cs="Arial"/>
          <w:lang w:eastAsia="pl-PL"/>
        </w:rPr>
      </w:pPr>
      <w:r>
        <w:rPr>
          <w:rFonts w:cs="Arial" w:ascii="Arial" w:hAnsi="Arial"/>
          <w:lang w:eastAsia="pl-PL"/>
        </w:rPr>
        <w:t>И все-таки свое воспитание интеллигентный русский юноша получает в средней школе, не у педагогов, конечно, а в своей новой товарищеской среде. Это воспитание продолжается в университете.</w:t>
      </w:r>
    </w:p>
    <w:p>
      <w:pPr>
        <w:pStyle w:val="Normal"/>
        <w:widowControl w:val="false"/>
        <w:spacing w:before="0" w:after="60"/>
        <w:ind w:firstLine="720"/>
        <w:jc w:val="both"/>
        <w:rPr>
          <w:rFonts w:ascii="Arial" w:hAnsi="Arial" w:cs="Arial"/>
          <w:lang w:eastAsia="pl-PL"/>
        </w:rPr>
      </w:pPr>
      <w:r>
        <w:rPr>
          <w:rFonts w:cs="Arial" w:ascii="Arial" w:hAnsi="Arial"/>
          <w:lang w:eastAsia="pl-PL"/>
        </w:rPr>
        <w:t>Было бы странно отрицать его положительные стороны. Оно дает юноше известные традиции, прочные, определенные взгляды, приучает его к общественности, заставляет считаться с мнениями и волей других, упражняет его собственную волю. Товарищество дает юноше, выходящему из семьи и официальной школы нигилистом, исключительно отрицателем, известные положительные умственные интересы. Начинаясь с боевого союза для</w:t>
      </w:r>
    </w:p>
    <w:p>
      <w:pPr>
        <w:pStyle w:val="Normal"/>
        <w:widowControl w:val="false"/>
        <w:spacing w:before="0" w:after="60"/>
        <w:ind w:firstLine="720"/>
        <w:jc w:val="both"/>
        <w:rPr>
          <w:rFonts w:ascii="Arial" w:hAnsi="Arial" w:cs="Arial"/>
          <w:lang w:eastAsia="pl-PL"/>
        </w:rPr>
      </w:pPr>
      <w:r>
        <w:rPr>
          <w:rFonts w:cs="Arial" w:ascii="Arial" w:hAnsi="Arial"/>
          <w:lang w:eastAsia="pl-PL"/>
        </w:rPr>
        <w:t>борьбы с учителями, обманывания их, для школьниче-ских бесчинств, товарищество продолжается не только в виде союза для попоек, посещения публичных домов и рассказывания неприличных анекдотов, но и в виде союза для совместного чтения, кружков саморазвития, а впоследствии и кружков совместной политической деятельности. В конце концов, это товарищество - единственное культурное влияние, которому подвергаются наши дети. Не будь его, количество детей, погрязающих в пьянстве, в разврате, нравственно и умственно отупелых было бы гораздо больше, чем теперь.</w:t>
      </w:r>
    </w:p>
    <w:p>
      <w:pPr>
        <w:pStyle w:val="Normal"/>
        <w:widowControl w:val="false"/>
        <w:spacing w:before="0" w:after="60"/>
        <w:ind w:firstLine="720"/>
        <w:jc w:val="both"/>
        <w:rPr>
          <w:rFonts w:ascii="Arial" w:hAnsi="Arial" w:cs="Arial"/>
          <w:lang w:eastAsia="pl-PL"/>
        </w:rPr>
      </w:pPr>
      <w:r>
        <w:rPr>
          <w:rFonts w:cs="Arial" w:ascii="Arial" w:hAnsi="Arial"/>
          <w:lang w:eastAsia="pl-PL"/>
        </w:rPr>
        <w:t>Но и это единственное культурное влияние, воспитательно действующее на нашу молодежь, в том виде, как оно сложилось в России, обладает многими опасными и вредными сторонами. В гимназическом товариществе юноша уже уходит в подполье, становится отщепенцем, а в подполье личность человека сильно уродуется. Юноша обособляется от всего окружающего мира и становится ему враждебен. Он презирает гимназическую (а впоследствии и университетскую) науку и создает свою собственную, с настоящей наукой не имеющую, конечно, ничего общего. Юноша, вошедший в товарищеский кружок самообразования, сразу проникается чрезмерным уважением к себе и чрезмерным высокомерием по отношению к другим. Развитой гимназист не только относится с презрением к своим учителям, родителям и прочим окружающим его простым смертным, но подавляет своим величием и товарищей по классу, незнакомых с нелегальной литературой. Мои личные гимназические воспоминания относятся к 80-м годам, но, судя по тому, что мне приходится видеть и слышать теперь, психология и нынешней молодежи в основе осталась та же. Кое-где изменился только предмет тайной науки, и вместо изданий народовольцев венец познания составляют Санин и книга Вейнингера - едва ли этому можно радоваться! Характерно, что в мое время чем более демократичные идеи исповедывал мальчик, тем высокомернее и презрительнее относился он ко всем остальным и людям и гимназистам, не поднявшимся на высоту его идей. Это высокомерие, рождающееся в старших классах гимназии, еще более развивается в душе юноши в университете и превращается, бесспорно, в одну из характерных черт нашей интеллигенции вообще, духовно-высокомерной и идейно-нетерпимой. Обыкновенно почтя все бойкие, развитые юноши с честными и хорошими</w:t>
      </w:r>
    </w:p>
    <w:p>
      <w:pPr>
        <w:pStyle w:val="Normal"/>
        <w:widowControl w:val="false"/>
        <w:spacing w:before="0" w:after="60"/>
        <w:ind w:firstLine="720"/>
        <w:jc w:val="both"/>
        <w:rPr>
          <w:rFonts w:ascii="Arial" w:hAnsi="Arial" w:cs="Arial"/>
          <w:lang w:eastAsia="pl-PL"/>
        </w:rPr>
      </w:pPr>
      <w:r>
        <w:rPr>
          <w:rFonts w:cs="Arial" w:ascii="Arial" w:hAnsi="Arial"/>
          <w:lang w:eastAsia="pl-PL"/>
        </w:rPr>
        <w:t>стремлениями, но не выдающиеся особыми творческими дарованиями, неизбежно проходят через юношеские революционные кружки и только в том случае и сохраняются от нравственной гибели, и умственного отупения, если окунутся в эти кружки. Натуры особо даровитые, поэты, художники, музыканты, изобретатели-техники и т. д., как-то не захватываются такими кружками. Сплошь и рядом развитые средние гимназисты с большим высокомерием относятся к тем из своих товарищей, которым в недалеком будущем суждено приобрести широкую известность. И это мое наблюдение не ограничивается гимназическими и студенческими кружками. До последних революционных лет творческие даровитые натуры в России как-то сторонились от революционной интеллигенции, не вынося ее высокомерия и деспотизма.</w:t>
      </w:r>
    </w:p>
    <w:p>
      <w:pPr>
        <w:pStyle w:val="Normal"/>
        <w:widowControl w:val="false"/>
        <w:spacing w:before="0" w:after="60"/>
        <w:ind w:firstLine="720"/>
        <w:jc w:val="both"/>
        <w:rPr>
          <w:rFonts w:ascii="Arial" w:hAnsi="Arial" w:cs="Arial"/>
          <w:lang w:eastAsia="pl-PL"/>
        </w:rPr>
      </w:pPr>
      <w:r>
        <w:rPr>
          <w:rFonts w:cs="Arial" w:ascii="Arial" w:hAnsi="Arial"/>
          <w:lang w:eastAsia="pl-PL"/>
        </w:rPr>
        <w:t>III</w:t>
      </w:r>
    </w:p>
    <w:p>
      <w:pPr>
        <w:pStyle w:val="Normal"/>
        <w:widowControl w:val="false"/>
        <w:spacing w:before="0" w:after="60"/>
        <w:ind w:firstLine="720"/>
        <w:jc w:val="both"/>
        <w:rPr>
          <w:rFonts w:ascii="Arial" w:hAnsi="Arial" w:cs="Arial"/>
          <w:lang w:eastAsia="pl-PL"/>
        </w:rPr>
      </w:pPr>
      <w:r>
        <w:rPr>
          <w:rFonts w:cs="Arial" w:ascii="Arial" w:hAnsi="Arial"/>
          <w:lang w:eastAsia="pl-PL"/>
        </w:rPr>
        <w:t>Духовные свойства, намечающиеся в старших классах гимназии, вполне развиваются в университетах. Студенчество - квинтэссенция русской интеллигенции. Для русского интеллигента высшая похвала: старый студент. У огромного большинства русских образованных людей интеллигентная (или, точнее, революционная) работа и ограничивается университетом, по выходе из которого они опускаются, как любят говорить про себя в пьяном угаре со слезой, во время предрассветных товарищеских покаянных бесед.</w:t>
      </w:r>
    </w:p>
    <w:p>
      <w:pPr>
        <w:pStyle w:val="Normal"/>
        <w:widowControl w:val="false"/>
        <w:spacing w:before="0" w:after="60"/>
        <w:ind w:firstLine="720"/>
        <w:jc w:val="both"/>
        <w:rPr>
          <w:rFonts w:ascii="Arial" w:hAnsi="Arial" w:cs="Arial"/>
          <w:lang w:eastAsia="pl-PL"/>
        </w:rPr>
      </w:pPr>
      <w:r>
        <w:rPr>
          <w:rFonts w:cs="Arial" w:ascii="Arial" w:hAnsi="Arial"/>
          <w:lang w:eastAsia="pl-PL"/>
        </w:rPr>
        <w:t>О русском студенчестве в прогрессивных кругах принято говорить только в восторженном тоне, и эта лесть приносила и приносит Нам много вреда. Не отрицая того хорошего, что есть в студенчестве, надо, однако, .решительно указать на его отрицательные стороны, которых в конечном итоге, пожалуй, больше, чем хороших. Прежде всего, надо покончить с пользующейся правами неоспоримости легендой, будто русское студенчество целой головой выше заграничного. Это уже по одному тому не может быть правдой, что русское студенчество занимается по крайней мере в два раза меньше, чем заграничное. И этот расчет я делаю не на основании субъективной оценки интенсивности работы, хотя несомненно она у русского студента значительно слабее, но на основании объективных цифр: дней и часов работы. У заграничного студента праздники и вакации поглощают не бо-</w:t>
      </w:r>
    </w:p>
    <w:p>
      <w:pPr>
        <w:pStyle w:val="Normal"/>
        <w:widowControl w:val="false"/>
        <w:spacing w:before="0" w:after="60"/>
        <w:ind w:firstLine="720"/>
        <w:jc w:val="both"/>
        <w:rPr>
          <w:rFonts w:ascii="Arial" w:hAnsi="Arial" w:cs="Arial"/>
          <w:lang w:eastAsia="pl-PL"/>
        </w:rPr>
      </w:pPr>
      <w:r>
        <w:rPr>
          <w:rFonts w:cs="Arial" w:ascii="Arial" w:hAnsi="Arial"/>
          <w:lang w:eastAsia="pl-PL"/>
        </w:rPr>
        <w:t>лее третьей части того времени, которое уходит на праздники у русского. Но и в учебные дни заграничный студент занят гораздо больше нашего. В России больше всего занимаются на медицинском факультете, но и там количество обязательных лекций в день не превышает шести (на юридическом - четырех-пяти), тогда как французский медик занят семь-восемь часов. У нас на юридическом факультете студенты, записывающие профессорскую лекцию, насчитываются немногими единицами на них смотрят с удивлением, товарищи трунят над ними. Зайдите в парижскую Ecole de droit, и вы увидите, что огромное большинство слушателей записывают, что говорит профессор, - да и как мастерски записывают! Я по сие время помню свое удивление, когда познакомился с записками одного среднего французского студента, который у нас сошел бы за неразвитого: ему не надо было перебелять своих записей, так умело схватывал он центральные мысли профессора и облекал их в уме в литературную форму. А ведь без записывания слушание лекций имеет мало значения. Каждый психолог знает, что нет возможности непрерывно поддерживать пассивное внимание в течение не то что пяти часов, но даже одного часа. Только редкий ораторский талант может захватить внимание студента и держать его на одном уровне в продолжение всей лекции. В большинстве случаев внимание непременно хоть на минуту отвлечется, направится в другую сторону, слушатель утратит связь идей и, в сущности, потеряет всю лекцию. А как слушают наши студенты? Точно гимназисты, они читают на лекциях посторонние книги, газеты, переговаривают-ея и проч., и проч. Само посещение лекций происходит через пень-колоду, случайно, больше для регистрации Откровенно говоря, русское посещение лекций не может быть признано за работу, и в огромном большинстве случаев студент в университете, за исключением практических занятий, вовсе не работает. Он работает, и притом лихорадочно, у себя дома перед, экзаменами или репетициями, зубря до одурения краткие, приспоеобленные к программе учебники или размножившиеся компендиумы... Для меня символами сравнительной работы наших и французских студентов всегда будут краткий Гепнер, по которому мои товарищи-медики томского университета изучали анатомию, с одной стороны, и многочисленные огромные томы Фарабефа, которые штудировали французские медики, приводя в полное отчаяние</w:t>
      </w:r>
    </w:p>
    <w:p>
      <w:pPr>
        <w:pStyle w:val="Normal"/>
        <w:widowControl w:val="false"/>
        <w:spacing w:before="0" w:after="60"/>
        <w:ind w:firstLine="720"/>
        <w:jc w:val="both"/>
        <w:rPr>
          <w:rFonts w:ascii="Arial" w:hAnsi="Arial" w:cs="Arial"/>
          <w:lang w:eastAsia="pl-PL"/>
        </w:rPr>
      </w:pPr>
      <w:r>
        <w:rPr>
          <w:rFonts w:cs="Arial" w:ascii="Arial" w:hAnsi="Arial"/>
          <w:lang w:eastAsia="pl-PL"/>
        </w:rPr>
        <w:t>русских студентов и студенток, поступивших в парижскую Ecole de medecine. На юридическом факультете дело обстояло не лучше. Французский студент не может окончить курса, не ознакомившись в подлиннике с классическими работами французских юристов и государствоведов, а у нас - я смело утверждаю это - 95% юристов кончают курс, не заглядывая в другую книгу, кроме казенного учебника, а то и компендиума.</w:t>
      </w:r>
    </w:p>
    <w:p>
      <w:pPr>
        <w:pStyle w:val="Normal"/>
        <w:widowControl w:val="false"/>
        <w:spacing w:before="0" w:after="60"/>
        <w:ind w:firstLine="720"/>
        <w:jc w:val="both"/>
        <w:rPr>
          <w:rFonts w:ascii="Arial" w:hAnsi="Arial" w:cs="Arial"/>
          <w:lang w:eastAsia="pl-PL"/>
        </w:rPr>
      </w:pPr>
      <w:r>
        <w:rPr>
          <w:rFonts w:cs="Arial" w:ascii="Arial" w:hAnsi="Arial"/>
          <w:lang w:eastAsia="pl-PL"/>
        </w:rPr>
        <w:t>С постановкой преподавания в высших технических школах у нас и за границей я лично не знаком и могу судить об этом только с чужих слов. Несомненно, что в технических высших школах (как отчасти и на медицинском факультете) студенты силою вещей, благодаря практическим занятиям принуждены заниматься гораздо больше, чем на юридическом, историко-филологическом факультетах, экономическом отделении политехникума и т. д. Но и тут, по общему отзыву, работоспособность российских студентов не может выдержать сравнения с работоспособностью учащихся за границей.</w:t>
      </w:r>
    </w:p>
    <w:p>
      <w:pPr>
        <w:pStyle w:val="Normal"/>
        <w:widowControl w:val="false"/>
        <w:spacing w:before="0" w:after="60"/>
        <w:ind w:firstLine="720"/>
        <w:jc w:val="both"/>
        <w:rPr>
          <w:rFonts w:ascii="Arial" w:hAnsi="Arial" w:cs="Arial"/>
          <w:lang w:eastAsia="pl-PL"/>
        </w:rPr>
      </w:pPr>
      <w:r>
        <w:rPr>
          <w:rFonts w:cs="Arial" w:ascii="Arial" w:hAnsi="Arial"/>
          <w:lang w:eastAsia="pl-PL"/>
        </w:rPr>
        <w:t>Русская молодежь мало и плохо учится, и всякий, кто ее искренно любит, обязан ей постоянно говорить это в лицо, а не петь ей дифирамбы, не объяснять возвышенными мотивами социально-политического характера того, что сплошь и рядом объясняется слабой культурой ума и воли, нравственным разгильдяйством и привычкой к фразерству.</w:t>
      </w:r>
    </w:p>
    <w:p>
      <w:pPr>
        <w:pStyle w:val="Normal"/>
        <w:widowControl w:val="false"/>
        <w:spacing w:before="0" w:after="60"/>
        <w:ind w:firstLine="720"/>
        <w:jc w:val="both"/>
        <w:rPr>
          <w:rFonts w:ascii="Arial" w:hAnsi="Arial" w:cs="Arial"/>
          <w:lang w:eastAsia="pl-PL"/>
        </w:rPr>
      </w:pPr>
      <w:r>
        <w:rPr>
          <w:rFonts w:cs="Arial" w:ascii="Arial" w:hAnsi="Arial"/>
          <w:lang w:eastAsia="pl-PL"/>
        </w:rPr>
        <w:t>Превосходство русского студенчества над студентами англо-американскими льстецы нашей молодежи основывают на том, что английские студенты на первый план выдвигают спорт и заботу о своих мышцах, что из них вырабатывается мускулистое животное, чуждающееся каких-либо духовных интересов. Это опять-таки неправда. Конечно, в быте английских студентов есть много традиционно-английского, что русскому покажется странным, даже недостойным интеллигентного человека. Но нельзя все-таки упускать из виду, что английское мускулистое животное, о котором с таким презрением говорят наши интеллигенты, во многих отношениях составляет недосягаемый идеал для русского интеллигента. Английский студент, прежде всего, здоров. В английских университетах вы не найдете, как среди русской революционной молодежи, 75% онанистов. Английский студент в огромном большинстве случаев не знает публичных домов. Прорусских передовых студентов вы этого не скажете. Английское мускулистое животное под-</w:t>
      </w:r>
    </w:p>
    <w:p>
      <w:pPr>
        <w:pStyle w:val="Normal"/>
        <w:widowControl w:val="false"/>
        <w:spacing w:before="0" w:after="60"/>
        <w:ind w:firstLine="720"/>
        <w:jc w:val="both"/>
        <w:rPr>
          <w:rFonts w:ascii="Arial" w:hAnsi="Arial" w:cs="Arial"/>
          <w:lang w:eastAsia="pl-PL"/>
        </w:rPr>
      </w:pPr>
      <w:r>
        <w:rPr>
          <w:rFonts w:cs="Arial" w:ascii="Arial" w:hAnsi="Arial"/>
          <w:lang w:eastAsia="pl-PL"/>
        </w:rPr>
        <w:t>ходит к женщине с высокими чувствами и дает ей физически здоровых детей. В Англии интеллигенция есть, прежде всего, и физический оплот расы: она дает крепкие, могучие человеческие экземпляры. В России самая крепкая физически часть нации, духовенство, пройдя через интеллигенцию, мельчает и вырождается, дает хилое, золотушное, близорукое потомство.</w:t>
      </w:r>
    </w:p>
    <w:p>
      <w:pPr>
        <w:pStyle w:val="Normal"/>
        <w:widowControl w:val="false"/>
        <w:spacing w:before="0" w:after="60"/>
        <w:ind w:firstLine="720"/>
        <w:jc w:val="both"/>
        <w:rPr>
          <w:rFonts w:ascii="Arial" w:hAnsi="Arial" w:cs="Arial"/>
          <w:lang w:eastAsia="pl-PL"/>
        </w:rPr>
      </w:pPr>
      <w:r>
        <w:rPr>
          <w:rFonts w:cs="Arial" w:ascii="Arial" w:hAnsi="Arial"/>
          <w:lang w:eastAsia="pl-PL"/>
        </w:rPr>
        <w:t>Немецкий студент бурш, с его корпорациями, их глупыми обрядами, шапочками, дурачествами, кнайпами, мензурами-дуэлями и прочими атрибутами, ничего, конечно, кроме чувства презрения, в русском передовом студенте не возбуждает. И, понятно, во всем этом нет ничего привлекательного. Но не надо и тут преувеличивать. Лично я всего только один раз видел пирующих немецких корпорантов. Зрелище не из приятных и отвечающее в общем тому, что о нем пишут. Но должен сказать, что это глупое веселье молодых бычков все же не возбуждало во мне такого тяжелого чувства, как попойки русских передовых студентов, кончающиеся, большей частью, ночной визитацией публичных домов. Самое тягостное в этих попойках и есть эта невозможная смесь разврата и пьянства с красивыми словами о несчастном народе, о борьбе с произволом и т. д. Бурш пьянствует, глупо острит, безобразничает, но он не рядит своего пьяного веселья в яркие одежды мировой скорби. Перевертывая вывески и разбивая фонари, он и сознает, что буянит, а не думает, что протестует против современного строя. У нас же и в кабаках и в местах похуже передовые студенты с особой любовью поют и Дубинушку, и Укажи мне такую обитель...</w:t>
      </w:r>
    </w:p>
    <w:p>
      <w:pPr>
        <w:pStyle w:val="Normal"/>
        <w:widowControl w:val="false"/>
        <w:spacing w:before="0" w:after="60"/>
        <w:ind w:firstLine="720"/>
        <w:jc w:val="both"/>
        <w:rPr>
          <w:rFonts w:ascii="Arial" w:hAnsi="Arial" w:cs="Arial"/>
          <w:lang w:eastAsia="pl-PL"/>
        </w:rPr>
      </w:pPr>
      <w:r>
        <w:rPr>
          <w:rFonts w:cs="Arial" w:ascii="Arial" w:hAnsi="Arial"/>
          <w:lang w:eastAsia="pl-PL"/>
        </w:rPr>
        <w:t>Казалось бы, у русских студентов мало объективных оснований для столь распространенного взгляда на европейское студенчество, как на расу низшую. И по степени трудоспособности, и по объему выполняемой действительной научной работы, и по чистоте нравов заграничные студенты стоят во всяком случае не ниже наших. Но вот чего у них нет: нашего товарищеского духа и построенной на этом нашей своеобразной студенческой культуры. Доля истины в этом, конечно, есть. Если чем памятны иной раз на всю жизнь наши университеты, то именно своим молодым товарищеским духом, интенсивной общественной жизнью, которая почти все время держит на высоком подъ±ме нервы студента и не дает ему погрузиться в омут личных своекорыстно-карьерных интересов. В известной мере, повторяю, это - правда. Но в то же время у нас стало как бы общепризнанным и никого не смущающим фактом; что горячий юноша-идеалист, полный возвышеннейших революционных порывов, не успеет получить аттестат зрелости, как мгновенно превращается либо в чиновника-карьериста, либо в своекорыстного дельца. И это обстоятельство заставляет подумать, нет ли чего ложного в нашем студенческом идеализме, приводящем к таким печальным результатам, нет ли там иной раз вместо высокого духовного подъема просто опьянения гашишем временно возбуждающим, но расслабляющим на всю жизнь?</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В сборнике статей В. В. Розанова, вышедшем лет десять тому назад под заглавием Религия и культура, есть несколько блестящих, глубоко продуманных страниц, посвященных русскому студенчеству. Талантливый писатель сравнивает его с древним нашим запорожским казачеством. Студенчество представляется ему в общем укладе нашей действительности каким-то островом Хортицей, со своим особым бытом, особыми нравами. Для, этого духовного казачества, - пишет В. В. Розанов, - для этих потребностей возраста у нас существует целая обширная литература. Никто не замечает, что все наши так называемые радикальные журналы, ничего, в сущности, радикального в себе не заключают... По колориту, по точкам зрения на предметы, приемам нападения и защиты это просто журналы для юношества, юношеские сборники, в своем роде детские сады, но только в печатной форме и для возраста более зрелого, чем. фребелевские. Что это так, что это не журналы для купечества, чиновничества, помещиков - нашего читающего люда, что всем этим людям взрослых интересов, обязанностей, забот не для чего раскрывать этих журналов, а эти журналы нисколько в таком раскрытии не нуждаются, - это так интимно известно в нашей литературе, что было бы смешно усиливаться доказать это. Не только здесь есть своя детская история, т. е. с детских точек объясняемая, детская критика, совершенно отгоняющая мысль об эстетике - продукте исключительно зрелых умов, но есть целый обширный эпос, романы и повести исключительно из юношеской жизни, где взрослые вовсе не участвуют, исключены, где нет героев и даже зрителей старше 35 лет, и все, которые подходят к этому возрасту, а особенно если переступают за него, окрашены так дурно, как дети представляют себе чужих злых людей и как в былую пору казаки рисовали себе турок.</w:t>
      </w:r>
    </w:p>
    <w:p>
      <w:pPr>
        <w:pStyle w:val="Normal"/>
        <w:widowControl w:val="false"/>
        <w:spacing w:before="0" w:after="60"/>
        <w:ind w:firstLine="720"/>
        <w:jc w:val="both"/>
        <w:rPr>
          <w:rFonts w:ascii="Arial" w:hAnsi="Arial" w:cs="Arial"/>
          <w:lang w:eastAsia="pl-PL"/>
        </w:rPr>
      </w:pPr>
      <w:r>
        <w:rPr>
          <w:rFonts w:cs="Arial" w:ascii="Arial" w:hAnsi="Arial"/>
          <w:lang w:eastAsia="pl-PL"/>
        </w:rPr>
        <w:t>Все знают, сколько свежести и чистоты в этой литературе, оригинальнейшем продукте нашей истории и духовной жизни, которому аналогий напрасно искали бы мы в стареющей жизни Западной Европы. Соответственно юному возрасту нашего народа просто юность шире раскинулась у нас, она более широкою полосой проходит в жизни каждого русского, большее число лет себе подчиняет и вообще ярче, деятельнее, значительнее, чем где-либо. Где же, в самом деле, она развивала из себя и для себя, как у нас, почти все формы творчества, почти целую маленькую культуру со своими праведниками и грешниками, мучениками и ренегатами, с ей исключительно принадлежащею песней, суждением и даже с начатками всех почти наук. Сюда, то есть к начаткам вот этих наук, а отчасти и вытекающей из них практики, принадлежит и своя политика.</w:t>
      </w:r>
    </w:p>
    <w:p>
      <w:pPr>
        <w:pStyle w:val="Normal"/>
        <w:widowControl w:val="false"/>
        <w:spacing w:before="0" w:after="60"/>
        <w:ind w:firstLine="720"/>
        <w:jc w:val="both"/>
        <w:rPr>
          <w:rFonts w:ascii="Arial" w:hAnsi="Arial" w:cs="Arial"/>
          <w:lang w:eastAsia="pl-PL"/>
        </w:rPr>
      </w:pPr>
      <w:r>
        <w:rPr>
          <w:rFonts w:cs="Arial" w:ascii="Arial" w:hAnsi="Arial"/>
          <w:lang w:eastAsia="pl-PL"/>
        </w:rPr>
        <w:t>В этой художественной, с тонкой, добродушной иронией написанной картине дана яркая и правдивая характеристика нашего студенчества и специально для его умственных потребностей возникшей литературы. Но В. В. Розанов упустил из виду, что, выходя из этой своеобразной младенческой культуры, русский интеллигент . ни в какую другую культуру не попадает и остается как бы в пустом пространстве. Для народа он - все-таки барин, а жить студенческой жизнью и после университета для огромного большинства образованных людей, конечно, невозможно. И в результате вчерашний радикал и горячий поклонник общественного блага отрекается сегодня от всяких идей и всякой общественной работы. Пока он в университете, эта особая студенческая культура дает ему как будто очень много, но чуть только он оставил университетскую скамью, он чувствует, что не получил ничего.</w:t>
      </w:r>
    </w:p>
    <w:p>
      <w:pPr>
        <w:pStyle w:val="Normal"/>
        <w:widowControl w:val="false"/>
        <w:spacing w:before="0" w:after="60"/>
        <w:ind w:firstLine="720"/>
        <w:jc w:val="both"/>
        <w:rPr>
          <w:rFonts w:ascii="Arial" w:hAnsi="Arial" w:cs="Arial"/>
          <w:lang w:eastAsia="pl-PL"/>
        </w:rPr>
      </w:pPr>
      <w:r>
        <w:rPr>
          <w:rFonts w:cs="Arial" w:ascii="Arial" w:hAnsi="Arial"/>
          <w:lang w:eastAsia="pl-PL"/>
        </w:rPr>
        <w:t>Буржуазную науку он презирал, знакомился с нею лишь в той мере, насколько это было необходимо для получения диплома, составлял планы обстоятельного самообразования, - но в итоге не научился даже толково излагать свои мысли, не знает азбуки физических наук, не знает географии своей родины, основных фактов русской истории. И сама университетская жизнь с ее сходками, кассами, обществами - была ли она настоящей общественной жизнью или хотя бы подготовительной школой к ней? Или, быть может, вернее это было простое кипение, которое поглощало все время, давало толь-</w:t>
      </w:r>
    </w:p>
    <w:p>
      <w:pPr>
        <w:pStyle w:val="Normal"/>
        <w:widowControl w:val="false"/>
        <w:spacing w:before="0" w:after="60"/>
        <w:ind w:firstLine="720"/>
        <w:jc w:val="both"/>
        <w:rPr>
          <w:rFonts w:ascii="Arial" w:hAnsi="Arial" w:cs="Arial"/>
          <w:lang w:eastAsia="pl-PL"/>
        </w:rPr>
      </w:pPr>
      <w:r>
        <w:rPr>
          <w:rFonts w:cs="Arial" w:ascii="Arial" w:hAnsi="Arial"/>
          <w:lang w:eastAsia="pl-PL"/>
        </w:rPr>
        <w:t>ко видимость содержания? Вечная суетня не позволяла оставаться долго наедине с самим собой, чтобы отдать себе отчет в своей жизни, в том, с каким багажом готовишься встретить будущее. Кое-кто из студентов на этих сходках вырабатывает вкус к ораторству, на них учится говорить и владеть толпой. Но все же эту школу никак нельзя сравнить хотя бы с теми пробными парламентскими дебатами, которые в большом ходу в английских школах, выработавших знаменитых английских дебатеров. Наша студенческая толпа стадна и нетерпима; ее суждения упрощены и более опираются на страсть, чем на разум. Популярные ораторы студенческих сходок всегда поражают убожеством мыслей и скудостью, безобразностью своей речи. Они исходят из определенного канона, говорят афоризмами и догматическими положениями. Для образной речи необходимо общение с массой разнообразного люда, уменье наблюдать жизнь, понимать чужую мысль, чужое чувство. Наши студенты-радикалы ничем этим не отличаются. Они живут в своем тесном замкнутом кружке, вечно поглощенные его мелкими интересами, мелкими интригами. Высокомерие, наблюдающееся уже у развитых гимназистов старших классов, у студентов достигает огромных размеров. Все товарищи, не разделяющие воззрений их кружка, клеймятся ими не только как тупицы, но и как бесчестные люди. Когда на их стороне большинство, они обращаются с меньшинством, как с 'рабами, исключают представителей его изо всех студенческих предприятий, даже из тех, которые преследуют исключительно цели материальной взаимопомощи.</w:t>
      </w:r>
    </w:p>
    <w:p>
      <w:pPr>
        <w:pStyle w:val="Normal"/>
        <w:widowControl w:val="false"/>
        <w:spacing w:before="0" w:after="60"/>
        <w:ind w:firstLine="720"/>
        <w:jc w:val="both"/>
        <w:rPr>
          <w:rFonts w:ascii="Arial" w:hAnsi="Arial" w:cs="Arial"/>
          <w:lang w:eastAsia="pl-PL"/>
        </w:rPr>
      </w:pPr>
      <w:r>
        <w:rPr>
          <w:rFonts w:cs="Arial" w:ascii="Arial" w:hAnsi="Arial"/>
          <w:lang w:eastAsia="pl-PL"/>
        </w:rPr>
        <w:t>Живущая в сознании студенчества односторонняя свобода горше всякого рабства, - жалуется студент Вад. Левченко, горячая и искренняя статья которого о молодежи (Русская Мысль, 1908 г., 5) была от мечена почти всей нашей печатью. - Весь строй студен ческой жизни проникнут отрицанием внутренней свободы. Ужасно не думать так, как думает студенческая толпа! Вас сделают изгнанником, обвинят в измене, будут считать врагом... Политические учения здесь берутся на веру, и среди исповедников их беспощадно карается не-принятие или отречение от новой ортодоксальной церк-ви. Не только частные мнения, но и научные положения подвергаются той же строгой цензуре. Роль административных высылок играет в студенческой среде так называемый бойкот. Того, кто является выразителем самостоятельной мысли, окружает и теснит глухая злоба. Непроверенных слухов, клеветнических обвинений достаточно бывает тогда для того, чтобы заклеймить человека, повинного в неугождении толпе. Общеизвестна петербургская история с профессором Введенским. Этот после кончины князя С. Н. Трубецкого едва ли не лучший русский учитель философии подвергся на высших женских курсах и в университете самому жестокому гонению при отсутствии обвинений, сколько-нибудь определенно формулированных... Известно, например, выражение курсистками порицания проф. Сергеевичу за его взгляды; можно указать также на бунт едва вступивших в петербургский политехникум студентов против проф. Иванюкова... Критерием для оценки профессоров со стороны студентов ни в коем случае не являются их ученые заслуги; о них очень мало знают и думают. Здесь главную, если не единственную роль играют политические симпатии, более или менее верно угадываемые...</w:t>
      </w:r>
    </w:p>
    <w:p>
      <w:pPr>
        <w:pStyle w:val="Normal"/>
        <w:widowControl w:val="false"/>
        <w:spacing w:before="0" w:after="60"/>
        <w:ind w:firstLine="720"/>
        <w:jc w:val="both"/>
        <w:rPr>
          <w:rFonts w:ascii="Arial" w:hAnsi="Arial" w:cs="Arial"/>
          <w:lang w:eastAsia="pl-PL"/>
        </w:rPr>
      </w:pPr>
      <w:r>
        <w:rPr>
          <w:rFonts w:cs="Arial" w:ascii="Arial" w:hAnsi="Arial"/>
          <w:lang w:eastAsia="pl-PL"/>
        </w:rPr>
        <w:t>После того, как была напечатана статья В. Левченки, студенческая хроника обогатилась тем, что радикальная молодежь освистала ректора московского университета А. А. Мануйлова, что в С.-Петербурге в женском медицинском институте студенческие делегатки говорили таким тоном с советом профессоров, что последний вынужден был прервать переговоры с делегатками и т. д., и т. д.</w:t>
      </w:r>
    </w:p>
    <w:p>
      <w:pPr>
        <w:pStyle w:val="Normal"/>
        <w:widowControl w:val="false"/>
        <w:spacing w:before="0" w:after="60"/>
        <w:ind w:firstLine="720"/>
        <w:jc w:val="both"/>
        <w:rPr>
          <w:rFonts w:ascii="Arial" w:hAnsi="Arial" w:cs="Arial"/>
          <w:lang w:eastAsia="pl-PL"/>
        </w:rPr>
      </w:pPr>
      <w:r>
        <w:rPr>
          <w:rFonts w:cs="Arial" w:ascii="Arial" w:hAnsi="Arial"/>
          <w:lang w:eastAsia="pl-PL"/>
        </w:rPr>
        <w:t>Равнодушие к вопросам национальной чести, узко себялюбивое понимание принципа свободы и самовластно-жестокая нетерпимость к чужому мнению, - вот, - резюмирует В. Левченко, - те наиболее характерные черты, которые восприняты русской учащейся молодежью из среды породившей ее интеллигенции. Эти мертвящие начала нашли в жизни университета свое последнее полное выражение; воспринятые студенчеством из интеллигентской среды, они снова возвращаются ей, иссушая общественный интеллект, обесцвечивая общественные идеалы.</w:t>
      </w:r>
    </w:p>
    <w:p>
      <w:pPr>
        <w:pStyle w:val="Normal"/>
        <w:widowControl w:val="false"/>
        <w:spacing w:before="0" w:after="60"/>
        <w:ind w:firstLine="720"/>
        <w:jc w:val="both"/>
        <w:rPr>
          <w:rFonts w:ascii="Arial" w:hAnsi="Arial" w:cs="Arial"/>
          <w:lang w:eastAsia="pl-PL"/>
        </w:rPr>
      </w:pPr>
      <w:r>
        <w:rPr>
          <w:rFonts w:cs="Arial" w:ascii="Arial" w:hAnsi="Arial"/>
          <w:lang w:eastAsia="pl-PL"/>
        </w:rPr>
        <w:t>Напряженная, взвинченная студенческая жизнь, создавая видимость какого-то грандиозного общественного дела, поглощая в ущерб занятиям много времени, мешает студентам заглядывать себе в душу и давать себе точный и честный отчета своих поступках и мыслях. А без этого нет и не может быть нравственного совершенствования. Но нравственное самосовершенствование вообще не пользуется кредитом в среде передовой молодежи, почему-то убежденной, что это - реакционная выдумка. И хотя в идеале нравственное самосовершенствование заменяется постоянной готовностью положить душу за други своя (об этом речь будет дальше), но у огромного большинства - увы! - средних людей оно заменяется только выкрикиванием громких слов и принятием на сходках радикальных резолюций.</w:t>
      </w:r>
    </w:p>
    <w:p>
      <w:pPr>
        <w:pStyle w:val="Normal"/>
        <w:widowControl w:val="false"/>
        <w:spacing w:before="0" w:after="60"/>
        <w:ind w:firstLine="720"/>
        <w:jc w:val="both"/>
        <w:rPr>
          <w:rFonts w:ascii="Arial" w:hAnsi="Arial" w:cs="Arial"/>
          <w:lang w:eastAsia="pl-PL"/>
        </w:rPr>
      </w:pPr>
      <w:r>
        <w:rPr>
          <w:rFonts w:cs="Arial" w:ascii="Arial" w:hAnsi="Arial"/>
          <w:lang w:eastAsia="pl-PL"/>
        </w:rPr>
        <w:t>Под красивым флагом легко провезти какой угодно груз. Великий Азеф, крупнейший герой современности, начал свою карьеру с того, что украл несколько сот рублей, но так как он объяснил, что деньги эти нужны были ему для продолжения образования, и занял в общественной жизни крайне левую позицию, то ему все простили, отнеслись к нему с полнейшим доверием. Об этом эпизоде его жизни вспомнили только тогда, когда была случайно, изобличена многолетняя провокаторская работа этого господина. То же самое было и с другим известным провокатором, Гуровичем, вздумавшим ловить социал-демократов через посредство легально издаваемого марксистского журнала Начало. Что Гурович по своей личной нравственности человек достаточно опороченный, об этом знали все, но, пока г. Гурович объявлял себя революционером и громко говорил революционные речи (он старался привить терроризм социал-демократам), ему все прощали и на его грешки смотрели сквозь пальцы. Ему припомнили все, и даже с избытком, только когда его провокаторство вскрылось...</w:t>
      </w:r>
    </w:p>
    <w:p>
      <w:pPr>
        <w:pStyle w:val="Normal"/>
        <w:widowControl w:val="false"/>
        <w:spacing w:before="0" w:after="60"/>
        <w:ind w:firstLine="720"/>
        <w:jc w:val="both"/>
        <w:rPr>
          <w:rFonts w:ascii="Arial" w:hAnsi="Arial" w:cs="Arial"/>
          <w:lang w:eastAsia="pl-PL"/>
        </w:rPr>
      </w:pPr>
      <w:r>
        <w:rPr>
          <w:rFonts w:cs="Arial" w:ascii="Arial" w:hAnsi="Arial"/>
          <w:lang w:eastAsia="pl-PL"/>
        </w:rPr>
        <w:t>Когда взрослый студент, идейный интеллигент, стремится при помощи обмана проскочить на экзамене, обмануть профессора, - казалось бы, это должно вызывать определенное отношение товарищей. Между тем в среде студенчества к таким подвигам относятся с удивительным благодушием. Никого не возмущают и факты подделки аттестатов зрелости. Вад. Левченко, об искренней статье которого мы уже говорили, подчеркивает широкое распространение лжи в студенческой среде. Лгут, - пишет он, - в полемическом раздражении, лгут, чтобы побить рекорд левизны, лгут, чтобы не утратить популярности. Вчерашний революционер, произносивший с кафедры на сходке агитационную речь, гремевший и проклинавший, сегодня идет на экзамен и, чтобы проскочить без знаний, прибегает к жалким, обманным приемам; отвечая на экзамене, бледнеет и чуть не дрожит; проскочив, он снова самонадеян и горд.</w:t>
      </w:r>
    </w:p>
    <w:p>
      <w:pPr>
        <w:pStyle w:val="Normal"/>
        <w:widowControl w:val="false"/>
        <w:spacing w:before="0" w:after="60"/>
        <w:ind w:firstLine="720"/>
        <w:jc w:val="both"/>
        <w:rPr>
          <w:rFonts w:ascii="Arial" w:hAnsi="Arial" w:cs="Arial"/>
          <w:lang w:eastAsia="pl-PL"/>
        </w:rPr>
      </w:pPr>
      <w:r>
        <w:rPr>
          <w:rFonts w:cs="Arial" w:ascii="Arial" w:hAnsi="Arial"/>
          <w:lang w:eastAsia="pl-PL"/>
        </w:rPr>
        <w:t>Но и в чисто-общественной сфере эта взвинченность не всегда дает хорошие результаты. Сплошь и рядом на сходках страха ради иудейска студенты принимают такие решения, которым в душе каждый из них в отдельности не сочувствует и осуществить которые сознает себя неспособным. Этим объясняется то поведение студентов при конфликтах, которое приводит в отчаяние профессоров и возбуждает искреннее негодование в людях, любящих молодежь, но не желающих ей льстить. Когда студентам в чем-либо уступают, они начинают думать, что их боятся, требовательность их растет, тон приобретает заносчивый характер. Когда же они натыкаются на грубый физический отпор, они сдаются, отступают, если возможно, прикрывая свое отступление какой-нибудь звонкой фразой, вроде того, что студенчество готовится к бою. Нужны ли факты в подтверждение этого? 1908 год с его несчастной студенческой забастовкой оставил их больше чем надо.</w:t>
      </w:r>
    </w:p>
    <w:p>
      <w:pPr>
        <w:pStyle w:val="Normal"/>
        <w:widowControl w:val="false"/>
        <w:spacing w:before="0" w:after="60"/>
        <w:ind w:firstLine="720"/>
        <w:jc w:val="both"/>
        <w:rPr>
          <w:rFonts w:ascii="Arial" w:hAnsi="Arial" w:cs="Arial"/>
          <w:lang w:eastAsia="pl-PL"/>
        </w:rPr>
      </w:pPr>
      <w:r>
        <w:rPr>
          <w:rFonts w:cs="Arial" w:ascii="Arial" w:hAnsi="Arial"/>
          <w:lang w:eastAsia="pl-PL"/>
        </w:rPr>
        <w:t>Эти отрицательные черты особенно остро дают себя чувствовать после 17 октября 1905 г., знаменующего коренной перелом в русской жизни. До этого времени русское общество и русский народ могли и должны были все прощать своему студенчеству за ту огромную положительную роль, которую оно играло в жизни страны. При всех своих крупных, как мы видели, недостатках, существовавших и тогда, студенчество в то время было все-таки чуть ли не единственной группой образованных людей, думавшей не только о своих личных интересах, но и об интересах всей страны. Студенчество будило общественную мысль, оно тревожило правительство, постоянно напоминало самодержавной бюрократии, что она не смогла и не сможет задушить всю страну. В этом была огромная заслуга, за которую многое простится.</w:t>
      </w:r>
    </w:p>
    <w:p>
      <w:pPr>
        <w:pStyle w:val="Normal"/>
        <w:widowControl w:val="false"/>
        <w:spacing w:before="0" w:after="60"/>
        <w:ind w:firstLine="720"/>
        <w:jc w:val="both"/>
        <w:rPr>
          <w:rFonts w:ascii="Arial" w:hAnsi="Arial" w:cs="Arial"/>
          <w:lang w:eastAsia="pl-PL"/>
        </w:rPr>
      </w:pPr>
      <w:r>
        <w:rPr>
          <w:rFonts w:cs="Arial" w:ascii="Arial" w:hAnsi="Arial"/>
          <w:lang w:eastAsia="pl-PL"/>
        </w:rPr>
        <w:t>Теперь со студенчества эта непосильная для его молодых плеч задача снята, и общество требует от него другого: знаний, работоспособности, нравственной выдержки...</w:t>
      </w:r>
    </w:p>
    <w:p>
      <w:pPr>
        <w:pStyle w:val="Normal"/>
        <w:widowControl w:val="false"/>
        <w:spacing w:before="0" w:after="60"/>
        <w:ind w:firstLine="720"/>
        <w:jc w:val="both"/>
        <w:rPr>
          <w:rFonts w:ascii="Arial" w:hAnsi="Arial" w:cs="Arial"/>
          <w:lang w:eastAsia="pl-PL"/>
        </w:rPr>
      </w:pPr>
      <w:r>
        <w:rPr>
          <w:rFonts w:cs="Arial" w:ascii="Arial" w:hAnsi="Arial"/>
          <w:lang w:eastAsia="pl-PL"/>
        </w:rPr>
        <w:t>IV</w:t>
      </w:r>
    </w:p>
    <w:p>
      <w:pPr>
        <w:pStyle w:val="Normal"/>
        <w:widowControl w:val="false"/>
        <w:spacing w:before="0" w:after="60"/>
        <w:ind w:firstLine="720"/>
        <w:jc w:val="both"/>
        <w:rPr>
          <w:rFonts w:ascii="Arial" w:hAnsi="Arial" w:cs="Arial"/>
          <w:lang w:eastAsia="pl-PL"/>
        </w:rPr>
      </w:pPr>
      <w:r>
        <w:rPr>
          <w:rFonts w:cs="Arial" w:ascii="Arial" w:hAnsi="Arial"/>
          <w:lang w:eastAsia="pl-PL"/>
        </w:rPr>
        <w:t>Каких бы убеждений ни держались различные группы русской интеллигентной молодежи, в конечном счете, если глубже вдуматься в ее психологию, они движутся одним и тем же идеалом. Идеал этот, если разуметь под ним не умозрительные и более или менее произвольные построения, а ту действительную силу, которая с непреодолимой мощью толкает волю на известные поступки, заключается не в той или иной мечте о грядущем счастии человечества, когда из меня лопух расти будет. Этот идеал - глубоко личного, интимного характера и выражается в стремлении к смерти, в желании и себе и другим доказать, что я не боюсь смерти и готов постоянно ее принять. Вот, в сущности, единственное и логическое, и моральное обоснование убеждений, признаваемое нашей революционной молодежью в лице ее наиболее чистых представителей. Твои убеждения приводят тебя к .крестной жертве - они святы, они прогрессивны, ты прав...</w:t>
      </w:r>
    </w:p>
    <w:p>
      <w:pPr>
        <w:pStyle w:val="Normal"/>
        <w:widowControl w:val="false"/>
        <w:spacing w:before="0" w:after="60"/>
        <w:ind w:firstLine="720"/>
        <w:jc w:val="both"/>
        <w:rPr>
          <w:rFonts w:ascii="Arial" w:hAnsi="Arial" w:cs="Arial"/>
          <w:lang w:eastAsia="pl-PL"/>
        </w:rPr>
      </w:pPr>
      <w:r>
        <w:rPr>
          <w:rFonts w:cs="Arial" w:ascii="Arial" w:hAnsi="Arial"/>
          <w:lang w:eastAsia="pl-PL"/>
        </w:rPr>
        <w:t>Обратите внимание на установившуюся у нас в общем мнении градацию левости. Что положено в ее основу? Почему социалисты-революционеры считаются левее социал-демократов, особенно меньшевиков? почему большевики левее меньшевиков, а анархисты и максималисты левее эс-эров? Ведь правы же меньшевики, доказывающие, что в учениях и большевиков, и эс-эров, и анархистов много мелкобуржуазных элементов. Ясно, что критерий левости лежит в другой области. Левее тот, кто ближе к смерти, чья работа опаснее не для общественного строя, с которым идет борьба, а для самой действующей личности. В общем, социалист-революционер ближе к виселице, чем социал-демократ, а максималист и анархист еще ближе, чем социалисты-революционеры. И вот это-то обстоятельство и оказывает магическое влияние на душу наиболее чутких представителей русской интеллигентной молодежи. Оно завораживает их ум и парализует совесть: все освящается, что заканчивается смертью, все дозволено тому, кто идет на смерть, кто ежедневно рискует своей головой. Всякие возражения сразу пресекаются одной фразой: в вас говорит буржуазный страх за свою шкуру.</w:t>
      </w:r>
    </w:p>
    <w:p>
      <w:pPr>
        <w:pStyle w:val="Normal"/>
        <w:widowControl w:val="false"/>
        <w:spacing w:before="0" w:after="60"/>
        <w:ind w:firstLine="720"/>
        <w:jc w:val="both"/>
        <w:rPr>
          <w:rFonts w:ascii="Arial" w:hAnsi="Arial" w:cs="Arial"/>
          <w:lang w:eastAsia="pl-PL"/>
        </w:rPr>
      </w:pPr>
      <w:r>
        <w:rPr>
          <w:rFonts w:cs="Arial" w:ascii="Arial" w:hAnsi="Arial"/>
          <w:lang w:eastAsia="pl-PL"/>
        </w:rPr>
        <w:t>Самые крайние и последовательные, максималисты, бросили в лицо даже социалистам-революционерам упрек в кадетизме, в буржуазности, даже в реакционности</w:t>
      </w:r>
    </w:p>
    <w:p>
      <w:pPr>
        <w:pStyle w:val="Normal"/>
        <w:widowControl w:val="false"/>
        <w:spacing w:before="0" w:after="60"/>
        <w:ind w:firstLine="720"/>
        <w:jc w:val="both"/>
        <w:rPr/>
      </w:pPr>
      <w:r>
        <w:rPr>
          <w:rFonts w:cs="Arial" w:ascii="Arial" w:hAnsi="Arial"/>
          <w:lang w:eastAsia="pl-PL"/>
        </w:rPr>
        <w:t>(см., например, брошюру максималистского теоретика Е. Тагина Ответ Виктору Чернову). Социализм в конечной цели, - говорит Е. Тагин, - ни для кого не опасен. Буржуазные демократы легко могут сделаться е± (т. е. партии социалистов-революционеров) идеологами и совратить ее с истинного пути... Мы повторяем: крестьянин и рабочий, когда ты идешь бороться и умирать в борьбе, иди и борись и умирай, но за свои права, за свои нужды. Вот в этом иди и умирай и лежит центр тяжести.</w:t>
      </w:r>
    </w:p>
    <w:p>
      <w:pPr>
        <w:pStyle w:val="Normal"/>
        <w:widowControl w:val="false"/>
        <w:spacing w:before="0" w:after="60"/>
        <w:ind w:firstLine="720"/>
        <w:jc w:val="both"/>
        <w:rPr/>
      </w:pPr>
      <w:r>
        <w:rPr>
          <w:rFonts w:cs="Arial" w:ascii="Arial" w:hAnsi="Arial"/>
          <w:lang w:eastAsia="pl-PL"/>
        </w:rPr>
        <w:t>Принцип иди и умирай!, пока он руководил поступками немногих, избранных людей, мог еще держать их на огромной нравственной высоте, но, когда круг обреченных расширился, внутренняя логика неизбежно должна была привести к тому, что в России и случилось: ко всей этой грязи, убийствам, грабежам, воровству, всяческому распутству и провокации. Не могут люди жить одной мыслью о смерти и критерием всех своих поступков сделать свою постоянную готовность умереть. Кто ежеминутно готов умереть, для того, конечно, никакой ценности не могут иметь ни быт, ни вопросы нравственности, ни вопросы творчества и философии сами по себе. Но ведь это есть не что иное, как самоубийство, и бесспорно, что в течение многих лет русская интеллигенция являла собой своеобразный монашеский орден людей, обрекших себя на смерть, и притом на возможно быструю смерть. Если цель состоит в принесении себя в жертву, то какой смысл выжидать зрелого возраста? Не лучше ли подвинуть на жертву молодежь, благо она более возбудима? Если эта обреченность и придавала молодежи особый нравственный облик, то ясно все-таки, что построить жизнь на идеале смерти нет никакой возможности. Понятно, что я говорю пока только о тех интеллигентах, у которых слово не расходилось с делом. Нравственное положение множества остальных, которые сочувствовали и даже подталкивали, но сами на смерть не шли, было, без сомнения, трагическим и ужасным. Не мудрено, что раскаяние, самообличение и проч., и проч. составляют постоянную принадлежность русского интеллигента, особенно в периоды специфического возбуждения. Само собою понятно, что человек, сознающий, что он не имеет права жить, чувствующий постоянный разлад между своими словами, идеями и поступками, не мог создать достойных форм человеческой жизни, не мог явиться истинным вождем своего народа. Но</w:t>
      </w:r>
    </w:p>
    <w:p>
      <w:pPr>
        <w:pStyle w:val="Normal"/>
        <w:widowControl w:val="false"/>
        <w:spacing w:before="0" w:after="60"/>
        <w:ind w:firstLine="720"/>
        <w:jc w:val="both"/>
        <w:rPr>
          <w:rFonts w:ascii="Arial" w:hAnsi="Arial" w:cs="Arial"/>
          <w:lang w:eastAsia="pl-PL"/>
        </w:rPr>
      </w:pPr>
      <w:r>
        <w:rPr>
          <w:rFonts w:cs="Arial" w:ascii="Arial" w:hAnsi="Arial"/>
          <w:lang w:eastAsia="pl-PL"/>
        </w:rPr>
        <w:t>и люди бесконечно искренние, кровью запечатлевшие свою искренность, тоже не могли сыграть такой роли: ибо они учили не жить, а только умирать.</w:t>
      </w:r>
    </w:p>
    <w:p>
      <w:pPr>
        <w:pStyle w:val="Normal"/>
        <w:widowControl w:val="false"/>
        <w:spacing w:before="0" w:after="60"/>
        <w:ind w:firstLine="720"/>
        <w:jc w:val="both"/>
        <w:rPr>
          <w:rFonts w:ascii="Arial" w:hAnsi="Arial" w:cs="Arial"/>
          <w:lang w:eastAsia="pl-PL"/>
        </w:rPr>
      </w:pPr>
      <w:r>
        <w:rPr>
          <w:rFonts w:cs="Arial" w:ascii="Arial" w:hAnsi="Arial"/>
          <w:lang w:eastAsia="pl-PL"/>
        </w:rPr>
        <w:t>Все, конечно, имеет свои причины. И психическое состояние русской интеллигенции имеет свои глубокие исторические причины. Но одно из двух: либо всей России суждено умереть и погибнуть и нет средств спасения, либо в этой основной и, по моему мнению, глубочайшей черте психического склада русской интеллигенции должен произойти коренной перелом, всесторонний переворот. Вместо любви к смерти основным мотивом деятельности должна стать любовь к жизни, общей с миллионами своих соотчичей. Любовь к жизни вовсе не равносильна страху смерти. Смерть неизбежна, и надо учить людей встречать ее спокойно и с достоинством. Но это совершенно другое, чем учить людей искать смерти, чем ценить каждое, деяние, каждую мысль с той точки зрения, грозит ли за нее смерть или нет. В этой повышенной оценке смерти не скрывается ли тоже своеобразный страх ее?</w:t>
      </w:r>
    </w:p>
    <w:p>
      <w:pPr>
        <w:pStyle w:val="Normal"/>
        <w:widowControl w:val="false"/>
        <w:spacing w:before="0" w:after="60"/>
        <w:ind w:firstLine="720"/>
        <w:jc w:val="both"/>
        <w:rPr>
          <w:rFonts w:ascii="Arial" w:hAnsi="Arial" w:cs="Arial"/>
          <w:lang w:eastAsia="pl-PL"/>
        </w:rPr>
      </w:pPr>
      <w:r>
        <w:rPr>
          <w:rFonts w:cs="Arial" w:ascii="Arial" w:hAnsi="Arial"/>
          <w:lang w:eastAsia="pl-PL"/>
        </w:rPr>
        <w:t>Глубокое идейное брожение охватило теперь русское образованное общество. Оно будет плодотворным и творческим только в том случае, если родит новый идеал, способный пробудить в русском юношестве любовь к жизни.</w:t>
      </w:r>
    </w:p>
    <w:p>
      <w:pPr>
        <w:pStyle w:val="Normal"/>
        <w:widowControl w:val="false"/>
        <w:spacing w:before="0" w:after="60"/>
        <w:ind w:firstLine="720"/>
        <w:jc w:val="both"/>
        <w:rPr>
          <w:rFonts w:ascii="Arial" w:hAnsi="Arial" w:cs="Arial"/>
          <w:lang w:eastAsia="pl-PL"/>
        </w:rPr>
      </w:pPr>
      <w:r>
        <w:rPr>
          <w:rFonts w:cs="Arial" w:ascii="Arial" w:hAnsi="Arial"/>
          <w:lang w:eastAsia="pl-PL"/>
        </w:rPr>
        <w:t>В этом - основная задача нашего времени. Огромное большинство нашей средней интеллигенции все-таки живет и хочет жить, но в душе своей исповедует, что свято только стремление принести себя в жертву. В этом - трагедия русской интеллигенции. Глубокий духовный разлад в связи с ее некультурностью, необразованностью, в связи со многими отрицательными сторонами, порожденными веками рабства и отсутствием серьезного воспитания, и сделали нашу среднюю интеллигенцию столь бессильной и малополезной народу. Интеллигенты, кончающие курс школы и вступающие в практическую жизнь, идейно и духовно не переходят в иную, высшую плоскость. Напротив, сплошь и рядом они отрекаются от всяких духовных интересов.</w:t>
      </w:r>
    </w:p>
    <w:p>
      <w:pPr>
        <w:pStyle w:val="Normal"/>
        <w:widowControl w:val="false"/>
        <w:spacing w:before="0" w:after="60"/>
        <w:ind w:firstLine="720"/>
        <w:jc w:val="both"/>
        <w:rPr>
          <w:rFonts w:ascii="Arial" w:hAnsi="Arial" w:cs="Arial"/>
          <w:lang w:eastAsia="pl-PL"/>
        </w:rPr>
      </w:pPr>
      <w:r>
        <w:rPr>
          <w:rFonts w:cs="Arial" w:ascii="Arial" w:hAnsi="Arial"/>
          <w:lang w:eastAsia="pl-PL"/>
        </w:rPr>
        <w:t>Для неотрекающихся идеалом остается - смерть, та революционная работа, которая ведет к этому. При свете этого идеала всякие заботы обустройстве своей личной жизни, об исполнении взятого на себя частного и общественного дела, о выработке реальных норм для своих отношений к окружающим - провозглашаются делом</w:t>
      </w:r>
    </w:p>
    <w:p>
      <w:pPr>
        <w:pStyle w:val="Normal"/>
        <w:widowControl w:val="false"/>
        <w:spacing w:before="0" w:after="60"/>
        <w:ind w:firstLine="720"/>
        <w:jc w:val="both"/>
        <w:rPr>
          <w:rFonts w:ascii="Arial" w:hAnsi="Arial" w:cs="Arial"/>
          <w:lang w:eastAsia="pl-PL"/>
        </w:rPr>
      </w:pPr>
      <w:r>
        <w:rPr>
          <w:rFonts w:cs="Arial" w:ascii="Arial" w:hAnsi="Arial"/>
          <w:lang w:eastAsia="pl-PL"/>
        </w:rPr>
        <w:t>буржуазным. Человек живет, женится, плодит детей - что поделать! - это неизбежная, но маленькая частность, которая, однако, не должна отклонять от основной задачи. Тоже самое и по отношению к службе - она необходима для пропитания, если интеллигент не может сделаться профессиональным революционером, живущим на средства-организации...</w:t>
      </w:r>
    </w:p>
    <w:p>
      <w:pPr>
        <w:pStyle w:val="Normal"/>
        <w:widowControl w:val="false"/>
        <w:spacing w:before="0" w:after="60"/>
        <w:ind w:firstLine="720"/>
        <w:jc w:val="both"/>
        <w:rPr>
          <w:rFonts w:ascii="Arial" w:hAnsi="Arial" w:cs="Arial"/>
          <w:lang w:eastAsia="pl-PL"/>
        </w:rPr>
      </w:pPr>
      <w:r>
        <w:rPr>
          <w:rFonts w:cs="Arial" w:ascii="Arial" w:hAnsi="Arial"/>
          <w:lang w:eastAsia="pl-PL"/>
        </w:rPr>
        <w:t>Нередко делаются попытки отождествить современных революционеров с древними христианскими мучениками. Но душевный тип тех я других совершенно различен. Различны и культурные плоды, рождаемые ими Ибо мы знаем, - писал апостол Павел (2-е поел. к Коринфянам, гл. 5-я), - что когда земной наш дом, эта хижина разрушится, мы имеем от Бога жилище на небесах, дом нерукотворенный, вечный. Как известно, среди христианских мучеников было много людей зрелого и пожилого возраста, тогда как среди современных активных русских революционеров, кончающих жизнь на эшафоте, люди, перешагнувшие за тридцать пять - сорок лет, встречаются очень редко, как исключение. В христианстве преобладало стремление научить человека спокойно, с достоинством встречать смерть и только сравнительно редко пробивали дорогу течения, побуждавшие человека искать смерти во имя Христово. У отцов церкви мы встретим даже обличения в высокомерии: людей, ищущих смерти.</w:t>
      </w:r>
    </w:p>
    <w:p>
      <w:pPr>
        <w:pStyle w:val="Normal"/>
        <w:widowControl w:val="false"/>
        <w:spacing w:before="0" w:after="60"/>
        <w:ind w:firstLine="720"/>
        <w:jc w:val="both"/>
        <w:rPr>
          <w:rFonts w:ascii="Arial" w:hAnsi="Arial" w:cs="Arial"/>
          <w:lang w:eastAsia="pl-PL"/>
        </w:rPr>
      </w:pPr>
      <w:r>
        <w:rPr>
          <w:rFonts w:cs="Arial" w:ascii="Arial" w:hAnsi="Arial"/>
          <w:lang w:eastAsia="pl-PL"/>
        </w:rPr>
        <w:t>Я позволил себе это отступление потому, что оно уясняет мою мысль, почему русская интеллигенция не могла создать серьезной культуры. Христианство ее создало потому, что условием загробного блаженства ставило не только непостыдную кончину, но и праведную, хорошую жизнь на земле. Современного революционера странно было бы утешать жилищем на небесах.</w:t>
      </w:r>
    </w:p>
    <w:p>
      <w:pPr>
        <w:pStyle w:val="Normal"/>
        <w:widowControl w:val="false"/>
        <w:spacing w:before="0" w:after="60"/>
        <w:ind w:firstLine="720"/>
        <w:jc w:val="both"/>
        <w:rPr>
          <w:rFonts w:ascii="Arial" w:hAnsi="Arial" w:cs="Arial"/>
          <w:lang w:eastAsia="pl-PL"/>
        </w:rPr>
      </w:pPr>
      <w:r>
        <w:rPr>
          <w:rFonts w:cs="Arial" w:ascii="Arial" w:hAnsi="Arial"/>
          <w:lang w:eastAsia="pl-PL"/>
        </w:rPr>
        <w:t>Отношения полов, брак, заботы, о детях, о прочных, знаниях, приобретаемых только многими годами упорной работы, любимое дело, плоды, которого видишь сам, красота существующей жизни - какая обо всем этом может быть речь, если идеалом интеллигентного человека является профессиональный революционер, года два живущий тревожной, боевой жизнью и затем погибающий на эшафоте?</w:t>
      </w:r>
    </w:p>
    <w:p>
      <w:pPr>
        <w:pStyle w:val="Normal"/>
        <w:widowControl w:val="false"/>
        <w:spacing w:before="0" w:after="60"/>
        <w:ind w:firstLine="720"/>
        <w:jc w:val="both"/>
        <w:rPr>
          <w:rFonts w:ascii="Arial" w:hAnsi="Arial" w:cs="Arial"/>
          <w:lang w:eastAsia="pl-PL"/>
        </w:rPr>
      </w:pPr>
      <w:r>
        <w:rPr>
          <w:rFonts w:cs="Arial" w:ascii="Arial" w:hAnsi="Arial"/>
          <w:lang w:eastAsia="pl-PL"/>
        </w:rPr>
        <w:t>Конечно, эта духовная физиономия pуccкoй интеллигенции явилась следствием многовекового господства над нашей жизнью абсолютизма. Без этих свойств могла ли бы интеллигенция выдерживать за последние полвека ту героическую борьбу, которая привлекала к себе внимание всего мира? Но 17 октября 1905 г. мы подошли к поворотному пункту. И теперь, вполне ценя заслуги русской интеллигенции в прошлом, мы должны начать считаться и с ее теневыми сторонами. В разгар борьбы на них можно было не обращать внимания. На пороге новой русской истории, знаменующейся открытым выступлением наряду с правительством общественных сил (каковы бы они ни были и как бы ни было искажено их легальное представительство), - нельзя не отдать себе отчета и в том, какой вред приносит России исторически сложившийся характер ее интеллигенции.</w:t>
      </w:r>
    </w:p>
    <w:p>
      <w:pPr>
        <w:pStyle w:val="Normal"/>
        <w:widowControl w:val="false"/>
        <w:spacing w:before="0" w:after="60"/>
        <w:ind w:firstLine="720"/>
        <w:jc w:val="both"/>
        <w:rPr>
          <w:rFonts w:ascii="Arial" w:hAnsi="Arial" w:cs="Arial"/>
          <w:lang w:eastAsia="pl-PL"/>
        </w:rPr>
      </w:pPr>
      <w:r>
        <w:rPr>
          <w:rFonts w:cs="Arial" w:ascii="Arial" w:hAnsi="Arial"/>
          <w:lang w:eastAsia="pl-PL"/>
        </w:rPr>
        <w:t>Я ни на минуту не думаю отрицать, что помимо искания подвига, ведущего к крестной смерти, русская интеллигенция, революционная, социалистическая и просто демократическая, занималась и творческой, организационной работой. Были интеллигенты, которые разными способами работали для организации рабочего класса; Другие - соединяли крестьян для борьбы за их интересы, как потребителей, арендаторов земли, продавцов рабочей силы; третьи - работали над просвещением народа, земские деятели трудились над начатками местного самоуправления. Все это, несомненно, органическая, творческая работа, составляющая историческое дело. Но известно также, что результаты этой работы, требовавшей громадных сил и полного самоотвержения, были сравнительно очень малы: общее развитие страны двигалось вперед медленно. Одними внешними причинами нельзя объяснить этого факта. Если от результатов мы обратимся к психологии деятелей, то увидим, что они работали без полной веры в свое дело, без цельной любви, с надрывом, с. гнетущей мыслью, что есть дело более важное, более серьезное, но, к несчастью, они, по своей ли дряблости, по другим ли причинам, его творить не могут. Известно, как встречена была работа первых социал-демократов, так называемых экономистов, верны инстинктом понявших, что самое важное - это сорганизовать рабочую массу и подготовить вождей ее из среды самих рабочих. Первые эсдеки пошли в тюрьму и в ссылку, но это не помешало наложить на их взгляды печать чего-то жалкого, трусливого, приниженного. Но еще хуже, чем у самих экономистов не хватило ни понимания, ни веры в свое дело, чтобы открыто и смело выступить в защиту своих взглядов. Понадобились ужасы нашей реакции, чтобы П. Б. Аксельрод и некоторые</w:t>
      </w:r>
    </w:p>
    <w:p>
      <w:pPr>
        <w:pStyle w:val="Normal"/>
        <w:widowControl w:val="false"/>
        <w:spacing w:before="0" w:after="60"/>
        <w:ind w:firstLine="720"/>
        <w:jc w:val="both"/>
        <w:rPr>
          <w:rFonts w:ascii="Arial" w:hAnsi="Arial" w:cs="Arial"/>
          <w:lang w:eastAsia="pl-PL"/>
        </w:rPr>
      </w:pPr>
      <w:r>
        <w:rPr>
          <w:rFonts w:cs="Arial" w:ascii="Arial" w:hAnsi="Arial"/>
          <w:lang w:eastAsia="pl-PL"/>
        </w:rPr>
        <w:t>другие меньшевики стали снова доказывать ту истину, что без рабочих рабочая социал-демократическая партия немыслима, да и то доказывать с таинственным приоткрыванием завесы будущего, с тактическими ужимками, с громкими фразами. Народным социалистам пришлось выслушать от своих друзей слева всю ту порцию упреков в трусости, оппортунизме, министериабельности, которыми они так щедро угощали конституционных демократов. Земским деятелям был преподнесен такой подарок: Не земцы-либералы своей школой, право же немногим отличавшейся от церковной, подготовляли великую революцию, а кое-что в этом направлении если в земстве и делалось, то делалось это третьим элементом. Третий элемент давал Сипягиным и Плеве материал, который они начали целыми транспортами отправлять на поселение в Сибирь. Дорога была тайная работа земства, а не открытая, подотчетная (Сознательная Россия 1906 года, 3, стр. 62 - 63).</w:t>
      </w:r>
    </w:p>
    <w:p>
      <w:pPr>
        <w:pStyle w:val="Normal"/>
        <w:widowControl w:val="false"/>
        <w:spacing w:before="0" w:after="60"/>
        <w:ind w:firstLine="720"/>
        <w:jc w:val="both"/>
        <w:rPr>
          <w:rFonts w:ascii="Arial" w:hAnsi="Arial" w:cs="Arial"/>
          <w:lang w:eastAsia="pl-PL"/>
        </w:rPr>
      </w:pPr>
      <w:r>
        <w:rPr>
          <w:rFonts w:cs="Arial" w:ascii="Arial" w:hAnsi="Arial"/>
          <w:lang w:eastAsia="pl-PL"/>
        </w:rPr>
        <w:t>Важны не эти упреки сами по себе, а то, что выслушивавшие их считали себя в глубине души подавленными ими. Они никогда не могли найти такую принципиальную точку, которая дала бы им силы открыто стать на защиту своего дела, признать его самодовлеющую ценность, сказать, что они сознательно отдают этому делу все свои силы и ничего дурного в этом не видят. Нет, они стремились всегда оправдаться, скинуть с себя эту тяжесть упреков. Социал-демократы экономисты пытались доказывать, что они вовсе не экономисты, а тоже крайние революционеры. Меньшевики доказывали, что они не заражены ни ревизионизмом, ни трэдюнионизмом, а хранят огонь самой пламенной ортодоксальной революционности. Народные социалисты с величайшим презрением отталкивали всякий намек на кадетизм. Кадеты тоже стремились временно отделаться от анализирующего разума, чтобы полетать на крыльях фантазии и т.д., и т.д.</w:t>
      </w:r>
    </w:p>
    <w:p>
      <w:pPr>
        <w:pStyle w:val="Normal"/>
        <w:widowControl w:val="false"/>
        <w:spacing w:before="0" w:after="60"/>
        <w:ind w:firstLine="720"/>
        <w:jc w:val="both"/>
        <w:rPr>
          <w:rFonts w:ascii="Arial" w:hAnsi="Arial" w:cs="Arial"/>
          <w:lang w:eastAsia="pl-PL"/>
        </w:rPr>
      </w:pPr>
      <w:r>
        <w:rPr>
          <w:rFonts w:cs="Arial" w:ascii="Arial" w:hAnsi="Arial"/>
          <w:lang w:eastAsia="pl-PL"/>
        </w:rPr>
        <w:t>Два последствия огромной важности проистекли из этого. Во-первых, средний массовый интеллигент в России большею частью не любит своего дела и не знает его. Он - плохой учитель, плохой инженер, плохой журналист, непрактичный техник и проч., и проч. Его профессия представляет для него нечто случайное, побочное, не заслуживающее уважения. Если он увлечется своей профессией, всецело отдастся ей - его ждут самые жестокие сарказмы со стороны товарищей, как настоящих революционеров, так и фразерствующих бездельников. Но приобрести серьезное влияние среди населения получить в современной жизни большой удельный вес можно, только обладая солидными, действительными специальными знаниями. Без этих знаний, кормясь только популярными брошюрами, долго играть роль в жизни невозможно. Если вспомнить, какое жалкое образование получают наши интеллигенты в средних и высших школах, станет понятным и антикультурное влияние отсутствия любви к своей профессии и революционного верхоглядства, при помощи которого решались все вопросы. История доставила нам. даже слишком громкое доказательство справедливости сказанного. Надо иметь, наконец, смелость сознаться, что в наших государственных думах огромное большинство депутатов, за исключением трех-четырех десятков кадетов и октябристов, не обнаружили знаний, с которыми можно было бы приступить к управлению и переустройству России.</w:t>
      </w:r>
    </w:p>
    <w:p>
      <w:pPr>
        <w:pStyle w:val="Normal"/>
        <w:widowControl w:val="false"/>
        <w:spacing w:before="0" w:after="60"/>
        <w:ind w:firstLine="720"/>
        <w:jc w:val="both"/>
        <w:rPr>
          <w:rFonts w:ascii="Arial" w:hAnsi="Arial" w:cs="Arial"/>
          <w:lang w:eastAsia="pl-PL"/>
        </w:rPr>
      </w:pPr>
      <w:r>
        <w:rPr>
          <w:rFonts w:cs="Arial" w:ascii="Arial" w:hAnsi="Arial"/>
          <w:lang w:eastAsia="pl-PL"/>
        </w:rPr>
        <w:t>Второе последствие не менее важно. Во времена кризисов, народных движений или даже просто общественного возбуждения крайние элементы у нас очень быстро овладевают всем, не встречая почти никакого отпора со стороны умеренных. Интеллигенция с какой-то лихорадочной быстротой устремляется за теми, кто не на словах, а на деле постоянно рискует своею жизнью. Больная совесть дает себя чувствовать: - в мгновенном порыве человек зачеркивает всю свою старую, многолетнюю работу, которой он, очевидно, никогда не любил. В этой области происходят не только комедии, вроде известного превращения вице-губернатора, лет тридцать в разных чинах служившего самодержавному правительству, в социал-демократа, но и серьезные идейные и житейские трагедии. Когда на другой день после 17 октября в России не оказалось достаточно сильных и влиятельных в населении лиц, чтобы крепкой рукой сдержать революцию и немедленно приступить к реформам, для проницательных людей стало ясно, что дело свободы временно проиграно и пройдет много лет упорной борьбы, пока начала этого манифеста воплотятся в жизни...</w:t>
      </w:r>
    </w:p>
    <w:p>
      <w:pPr>
        <w:pStyle w:val="Normal"/>
        <w:widowControl w:val="false"/>
        <w:spacing w:before="0" w:after="60"/>
        <w:ind w:firstLine="720"/>
        <w:jc w:val="both"/>
        <w:rPr>
          <w:rFonts w:ascii="Arial" w:hAnsi="Arial" w:cs="Arial"/>
          <w:lang w:eastAsia="pl-PL"/>
        </w:rPr>
      </w:pPr>
      <w:r>
        <w:rPr>
          <w:rFonts w:cs="Arial" w:ascii="Arial" w:hAnsi="Arial"/>
          <w:lang w:eastAsia="pl-PL"/>
        </w:rPr>
        <w:t>И, быть может, самый тяжелый Удар русской интеллигенции нанесло не поражение освободительного движения, а победа младотурок, которые смогли организовать национальную революцию и победить почти без: пролития крови. Эта победа должна нас заставить серьезно задуматься над теми сторонами жизни и характера русской интеллигенции, о которых до сих пор у нас почти вовсе не думали.</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spacing w:before="0" w:after="60"/>
      <w:jc w:val="both"/>
      <w:outlineLvl w:val="0"/>
    </w:pPr>
    <w:rPr>
      <w:rFonts w:ascii="Arial" w:hAnsi="Arial" w:cs="Arial"/>
      <w:b/>
      <w:i/>
      <w:sz w:val="2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6"/>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30:00Z</dcterms:created>
  <dc:creator>Mbozi Okongek</dc:creator>
  <dc:description/>
  <dc:language>en-US</dc:language>
  <cp:lastModifiedBy>Mbozi Okongek</cp:lastModifiedBy>
  <dcterms:modified xsi:type="dcterms:W3CDTF">1999-04-10T11:06:00Z</dcterms:modified>
  <cp:revision>3</cp:revision>
  <dc:subject/>
  <dc:title>А</dc:title>
</cp:coreProperties>
</file>