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НЛО" №23, 199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. С. Автономова, М. Л. Гаспар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обсон, славистика и евразийство: две конъюнктуры, 1929—195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чь пойдет о статье Р.Якобсона «Жber die heutigen Voraussetzungen der russischen Slavistik» (1929), которую автор не вспоминал и не перепечатывал. Ее републиковал Э.Холенштейн в сборнике: Jakobson R. Semiotik: AusgewКhlte Texte 1919—1982. Stuttgart, 1984 — с кратким, но очень содержательным предисловие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ним ее содержание. Статья программная: для 1 тома «Slavische Rundsсhau», журнала, в котором славянская наука и культура должны были говорить с Западом от собственного лица. В ней пять пунктов, не совсем ожиданных: 1) Традиционная русистика, Russlandskunde, была хорошей комплексной наукой, объединявшей географию, этнографию, язык, историю, литературоведение и искусствоведение. Такой она остается и после революции, «понимая Россию как структурное целое» и со вниманием к ее невеликорусским окраинам («евразийскому культурному кругу»). 2) Этот подход — наследие русской научной традиции, которой свойственны антипозитивизм, антикаузальность, телеологизм и структурализм (первое употребление этого термина у Якобсона): от Данилевского, Достоевского, Леонтьева, Н. Федорова и В. Соловьева до марксизма (он ведь тоже антипозитивистичен) и формализма (он ведь тоже антикаузален: литература не выводится из жизни, а лишь коррелирует с ней). 3) Но в русской славистике этих хороших тенденций нет: советская власть ее не ценит, подозревая за ней царский официозный славизм1. А как полезно было бы изучение Польши и особенно Чехословакии, где так любят русскую культуру! Нужно думать о «планомерно организованном культурном экспорте», «изучать рынок культурного сбыта», как романо-германцы, экспортировавшие свои языки во весь мир. 4) Главное же: славистика должна перейти от исторического подхода к функциональному, структурному. Славянская общность — не наследие прошлого, а rein willensmКssige Zwecksbegriff; внимания требуют не «славянские древности», а современность. Исследовать нужно конвергентные процессы в славянских культурах, а родство языков — только стимул к этим процессам. Отбросим традиции «романо-германской науки», и мы даже в старом увидим много нового. 5) Это общая задача эмигрантской и советской славистики: противоположность «структурализм — генетизм» важнее, чем «марксизм — немарксизм». Не только литература, но и наука невыводима из общественного строя: так, революция в химии совершалась параллельно французской революции, но настолько независимо от нее, что Лавуазье попал на эшафо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интересна тем, что в ней сошлись тенденции идеологические, научные и политические.</w:t>
      </w:r>
    </w:p>
    <w:p>
      <w:pPr>
        <w:pStyle w:val="TextBody"/>
        <w:rPr/>
      </w:pPr>
      <w:r>
        <w:rPr/>
        <w:t>Научные тенденции были, конечно, для Якобсона главными. Нужно было воспользоваться новым журналом, чтобы донести до западного читателя идеи рождающегося структурализма. Для непривычной Европы Якобсон объясняет ради простоты, что это, во-1-х, синхронизм в противоположность историзму, во-2-х, телеологическое целостничество в противоположность позитивистической дробности, а в-З-х, славянская научность в противоположность романо-германской. Здесь начинаются нарастающие передержки: 1) Синкретизм недодифференцировавшейся русской фольклористики, т.е. энциклопедическая этнография Зеленина, вчерашний день, выдается за образец синтетизма, который объединит передифференцировавшуюся западную фольклористику, т.е. завтрашний день. (Так Герцен и народники выдавали старую русскую общину за идеал европейского социализма.) 2) Вместо функционализма говорится о телеологизме, а это позволяет зачислять в предшественники структурализма и Достоевского и Н. Федорова. В чем разница? Телеологизм — образ опять-таки из прошлого, из хорошо разработанной традиции объяснять все на свете неисповедимым Божьим промыслом. Функционализм же — образ из настоящего: само понятие структуры было подсказано культуре современным крупным капиталистическим производством: техническая метафорика ХХ в. сменила органическую метафорику XIX в.2. Якобсон пришел в лингвистику из авангардной поэтики: Эйхенбауму было интересно знать, как сделана «Шинель», а Якобсону — как сделан язык. Достоевский ужаснулся бы такому вопросу. 3) Общеславянский же дух новой науки можно было обосновывать только тем, что поэтологический формализм развился в Петрограде, а лингвистический структурализм развился в Праге, причем признанность опоязовского и пражского направления тоже приходилось сильно преувеличивать. Выпад же против «романо-германской науки», погруженной в «славянские древности», был явно направлен не против романца или германца, а против З Неедл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ая тема в статье Якобсона была адресована Западу; политическая же тема, весьма неожиданная, — советской России, в предположении, что в Наркоминделе тоже будут читать «Slavische Rundschau». Чтобы объявить Достоевского и Федорова предтечами структурализма, нужна была демагогическая смелость, этого у Якобсона хватало. Но политика не была его талантом; и когда он побуждает советскую власть укреплять свои международные позиции в Восточной Европе (а не в Китае, например), то забывает универсальное правило: дружить не с соседом, а через соседа. А именно в силу этого правила чехи и поляки оказывались союзниками не России, а Франции, российским же союзником оказывалась Германия. Что и подтвердилось печально через десять ле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конец, идеологическая сторона статьи — это симпатии к евразийству: протест против «романо-германской науки», упоминание «евразийского культурного круга», где культурное единство подкрепляется даже языковым симбиозом (это будет темой статьи следующего, 1930 г., «К характеристике евразийского языкового союза»). В статье по славистике это было совсем не обязательно. Но статья была сперва заказана Трубецкому, и Якобсон почел долгом коснуться этой темы и сделать деликатные поправки к евразийской концепции Трубецкого3. А именно, Трубецкой опускал железный занавес между Евразией и Западом по конфессиональной границе между Россией и Польшей, отрицая культурное единство славянства; Якобсон же как бы заступался за славянство и втаскивал его в антизападный мир целиком. Неприязнь к Западу у Трубецкого и Якобсона была общей, но первому он был неприятен как причина революции, а второму как помеха революции, и обоим как не приемлющая их, эмигрантов, среда. За первым стоял аристократический православный национализм, за вторым — революционный, авангардистский и еврейский космополитизм; для первого Восток — его главная неиндоевропейская научная специальность, для второго — разве что скифский резерв мировой революции; для первого отмежевание от католичества важней, чем от ислама (оттенки важнее цветов), для второго конфессии безразличн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чется сказать, что за статьей Якобсона стоит печальная тень Трубецкого. То, что для Трубецкого было трагедией, для Якобсона стало тактикой и стратегией. Трубецкой был романтический рационалист во имя Господне (как романтик, он любил одновременно православного Бога и экзотичного Чингисхана и мучился от непримиримости этих идеалов), он пришел к лингвистике от этнософии — из желания понять культуру; а Якобсон пришел к лингвистике от футуризма, от желания творить культуру. На лингвистическом рационализме они сошлись и создали самую стройную и трезвую научную концепцию ХХ века. Но для Трубецкого язык оставался средством самовыражения культуры, а для Якобсона — средством взаимообщения культур4. И стоило идее евразийского союза попасть от Трубецкого к Якобсону, как основой его стала не степная простота нравов, а палатализация согласных, а движущей силой не провиденциальная конвергенция, а реальное влияние более престижных языков на менее престижные. Якобсон как бы невольно обнажал то, что Трубецкой и другие старались от себя скрыть, — что евразийские идеи есть порождение российской колониальной экспансии, после Цусимы и Мукдена обернувшейся вместо Тихого океана на Монголию и Иран5. Но об этом сейчас нет времени говори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обсон старался не вспоминать об этой статье как о конъюнктурной и пропагандистски-упрощенческой. Однако она, забытая, неожиданно перекликается с одной из самых знаменитых статей Якобсона начала 1950-х гг. В статье 1929 г. он писал: «Сущность (das Kern) не в patrimonium commune, не в общем фонде праславянского наследия, а в степени конвергентного развития». А статью 1953 г. он называет «Сущность (The Kernel) сравнительного славянского литературоведения» и говорит в ней именно о patrimonium commune праславянского наследия и не о конвергенции, а о дивергенции путей его наследников. В ней, как мы помним, последовательно рассматриваются три общих наследия — в области языка, народного стиха и церковнославянской письменности — и варианты их освоения в разных языках и разных культурных ситуациях. При этом отношение Якобсона к разным славянским культурам здесь явно не одинаково. Окончательно он проясняет это в смежной статье 1954 г. «Славизм как предмет сравнительного изучения», напечатанной (это важно) в «The Review of Politics» (v. 16): о четвертом наследии, в области идеологии «славизма», славянского единства. Здесь он напоминает: этот славизм начался с моравской миссии Кирилла и Мефодия, которую благословил римский папа Адриан II; потом его центром стала Чехия XIII—XV вв., сперва католическая, затем антикатолическая; потом Польша XVI в., тоже с мощной религиозной окраской; лишь потом через Украину он с трудом проникает в Россию; и лишь в XIX в., утратив опору на традиционную веру, раздвоившись на мирское государственничество и мистический мессианизм, он становится официозной российской идеологией. В ходе дивергенции общеславянской культуры Россия оказывается, так сказать, предельным дивергентом. Таким образом, в новой своей концепции славистики Якобсон подчеркивает, во-1-х, не синхронизм и конвергентность, а, наоборот, историзм, восходящий до Кирилла и Мефодия и дальше; во-2-х, роль не столько России, сколько западного славянства; и в-3-х, религиозный дух, оплодотворяющий славянское единство: не только communication, но и communion. Все это диаметрально противоположно тем задачам, которые он ставил перед славистикой в 1929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 поворот фронта — следствие новой культурно-политической ситуации, в которой приходится работать Якобсону. Цель его прежняя: утвердить на Западе науку славистику нового, структуралистического типа. Но Запад 1929 г. — это европейская интеллигенция, преимущественно левая, полная внимания к России, как к ее духоносности, так и к революционному эксперименту: для этих читателей он и выражает уважение одновременно к Достоевскому и к советской власти. А Запад 1950 г. — это американский университетский истеблишмент, консервативный, аполитичный, в самый разгар холодной войны против России6. В этой обстановке Якобсон борется за выделение кафедр славистики из расплывчатой науки компаративистики. В этой борьбе он должен показать, что 1) эти кафедры не станут агентурой сталинской России, а, наоборот, будут идеологически отбивать у сталинской России западное славянство; 2) славистика эта при всем своем структурализме соблюдает академические добродетели XIX века — историзм и уважение к фактам; 3) наука эта никоим образом не покушается на такие традиционные ценности, как западоцентризм (простите за неуклюжее слово) и христианская религия. Отсюда его новая тактика и стратегия, совсем не похожая на прежнюю. Мы знаем, что она увенчалась успехом: Харвардская кафедра стала на долгое время центром структуралистической славистики. «The Kernel...» 195З г. был опубликован в первом, программном томе «Harvard Slavic Studies», а страховочный «Slavism as a Topic...», как сказано, в «The Review of Politics». Мы в России очень хорошо можем понять эти приемы Якобсона. Если ему приходилось бороться в Америке за славистику, стилизуя ее под идеологическое оружие, то у нас в те же годы, наоборот, романо-германистика должна была маскироваться под борьбу с идеологией и культурой буржуазного Запада — только, к сожалению, с гораздо худшими саморазрушительными последствиям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в заключение вернуться к началу — к евразийству Трубецкого и славистике Якобсона, — скажем, что и здесь зигзаги идейных конъюнктур были печальным отражением зигзагов политических конъюнктур. Сталин к 1929 г. с безукоризненной точностью реализовал евразийскую программу Трубецкого в виде СССР; и Сталин к 1949 г. точно так же реализовал славистические поправки к ней Якобсона в виде системы стран народной демократии. И обе эти реализации очень сильно компрометировали исходные идеи. Оттого-то Трубецкой ушел от евразийства, а Якобсон стал перестраивать свой славизм под совсем другим углом. Можно добавить, что Сталин даже перехватил у Якобсона (не знаю, с чьей помощью) идею языкового союза: мы помним, что в «Марксизме и вопросах языкознания» шла речь о том, что нынешние языки будут сливаться в зональные, а те потом во всемирный7. Вряд ли именно поэтому, однако мы знаем, что Якобсон в американские годы к проблематике языковых союзов предпочитал не возвращатьс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 р и м е ч а н и 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 Вероятно, Якобсон думал при этом не только о советских политических лидерах, но и о своем друге Маяковском с его пражским экспромтом 1927 г. «Не тратьте слова / на братство славян. / Братство рабочих — / и никаких прочих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 Параллель: так режиссерский театр пришел на смену актерскому, как фабрика — мануфактуре. О «трех метафорах» строения художественного произведения — «машина — организм — система» — см.: Steiner P. Russian Formalism: a Metapoetics. Ithaca; London, 1984. Соссюр еще предпочитал пользоваться метафорой игры с правилам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 Трубецкой отказался от статьи прежде всего по известной своей нелюбви к публицистической работе, во-первых, к обзорному пересказу чужих мыслей, во-вторых, и к славистике, по которой служил он в Вене, в-третьих; но не в последнюю очередь и потому, что именно в это время произошел раскол в евразийстве и отделение парижской просоветской группы, призывавшей скрестить Маркса и Федорова (открытое письмо Трубецкого с его отмежеванием от нового евразийства — 5 января 1929 г.). Если Якобсон и разбирался во внутренней борьбе евразийцев, то ему, перечислявшему и марксизм и федоровщину как характерные проявления русского антипозитивизма, как раз новое евразийство могло быть ближ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 Нет ли противоречия между Якобсоном-поэтологом, пришедшим в науку из творческого авангарда левой поэзии, и Якобсоном-лингвистом, сосредоточенным не на творческом, а на коммуникативном аспекте языка? Кажется, что нет: для той авангардной словесности, которая была близка Якобсону, творчество было не самовыражением, а средством воздействия на читателя. Законченную формулировку этой позиции дал Эйзенштейн: искусство — это средство сознательного манипулирования подсознанием зрител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 Трубецкой, по его словам в известном письме к Якобсону (7 марта 1921 г.), начал вырабатывать свою концепцию в 1909—1910 гг.: против европоцентризма, за внимание к степной, туранской Азии. Именно в это время борьба Российской империи за Тихий океан вынужденно сменилась борьбой за центральную Азию: в 1907—1912 гг. Россия поделила с Англией сферы влияния в Персии и в Китае, англо-русский конфликт уладился, стала возможной тройственная Антанта, а за ней мировая война, а за ней революция, а за ней эмиграция. Когда к 1921 г. эмиграция опомнилась от этих событий, одна из ее групп выстроила такую логику: в России произошла очень неприятная революция; она была следствием непосильной войны; война была следствием впутывания в европейскую политику — платежом за французские займы на русскую промышленность. Стало быть, нужно отвернуться от Европы, обратиться к более близкой Азии, а вместо промышленности развивать православие, народность и — вместо самодержавия — авторитарную идеократию. О том, что как раз с разделом Азии в 1907 г. Россия покатилась к войне и революции, уже никто не помнил. Так сложилось классическое евразийство 1921—1927 гг. Трубецкой чувствовал себя скорее предшественником, чем единомышленником евразийцев и болезненно ощущал разницу между своим и их идеалами. Для него главной мыслью был релятивизм, относительность и равноправие духовных ценностей пестрых автаркических культур; а для евразийцев, чем дальше, тем больше, — мессианский абсолютизм, всепревосходство православных ценностей и ненависть к «латинству». Болезненно это было для него потому, что субъективно, иррационально он сам был предан тем же православным ценностям; отсюда — его тяжкая статья «Религии Индии и христианство», где идеальная картина радужного единства индивидуальных переливов равноправных культур оборачивается судорожным открещиванием от индийского «сатанизма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 Из доклада С. Руди «Jakobson under McCarthyism» стало известно, что ситуация была еще острей, чем может показаться: в 1953 г. Якобсон был вызван в комиссию по антиамериканской деятельности и спасся лишь потому, что президент Эйзенхауэр помнил его по тем годам, когда был попечителем Колумбийского университета. «Статья Якобсона в «The Review of Politics» была смелым выступлением в скверное время: это был зов к объективной науке» (Материалы международного конгресса «100 лет Р.О.Якобсону». М., 1996. С. 41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 Не забудем, что в «Поэзии грамматики и грамматике поэзии» (1961, раздел «Грамматика и геометрия») Якобсон невозмутимо цитирует Сталина рядом с Уорфом. Как соотносятся теоретические высказывания Якобсона 1950—60-х гг. с его личными планами возвращения или невозвращения в СССР, мы не решаемся судить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7:10:00Z</dcterms:created>
  <dc:creator>MOCHOLA</dc:creator>
  <dc:description/>
  <dc:language>en-US</dc:language>
  <cp:lastModifiedBy>MOCHOLA</cp:lastModifiedBy>
  <dcterms:modified xsi:type="dcterms:W3CDTF">2000-05-24T17:10:00Z</dcterms:modified>
  <cp:revision>2</cp:revision>
  <dc:subject/>
  <dc:title>"НЛО" №23, 1997</dc:title>
</cp:coreProperties>
</file>