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i/>
          <w:i/>
          <w:sz w:val="24"/>
          <w:lang w:eastAsia="pl-PL"/>
        </w:rPr>
      </w:pPr>
      <w:r>
        <w:rPr>
          <w:b/>
          <w:i/>
          <w:sz w:val="24"/>
          <w:lang w:eastAsia="pl-PL"/>
        </w:rPr>
        <w:t xml:space="preserve">Н.М.БАХТИН В КУЛЬТУРЕ РОССИЙСКОГО ЗАРУБЕЖЬЯ  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4"/>
          <w:lang w:eastAsia="pl-PL"/>
        </w:rPr>
      </w:pPr>
      <w:r>
        <w:rPr>
          <w:b/>
          <w:i/>
          <w:sz w:val="24"/>
          <w:lang w:eastAsia="pl-PL"/>
        </w:rPr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  <w:t xml:space="preserve">Старший брат известнейшего российского мыслителя ХХ в. М.М.Бахтина Николай Бахтин (1894 - 1950) принадлежал к т.н. младшему поколению "серебряного века", успевшему получить, по выражению Н.Ульянова, "литературную зарядку в старой писательской среде Петербурга и Москвы" 1), подлинный расцвет и творческая зрелость которого пришлись на годы эмиграции (от Г.Адамовича, В.Вейдле и И.Одоевцевой до Н.Оцупа и др.). Только-только приобщившись к таинствам классической науки и древней философии у Ф.Ф.Зелинского в Петроградском университете последних предреволюционных лет, где царила атмосфера декларируемого известным философом "нового возрождения", обретя поэтическое воображение, рожденное тогдашними умонастроениями "северной Пальмиры", Н.М.Бахтин и его ближайшие единомышленники абсолютно логично оказываются сначала в окопах первой мировой войны, затем на фронтах войны гражданской, чтобы в конце концов оставить родину и найти приют на чужбине 2). </w:t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  <w:t xml:space="preserve">Перебравшись в столицу Франции после долгих скитаний по Европе и службы в Иностранном легионе, чуть было не закончившейся трагическим финалом, Н.М.Бахтин достаточно органично вписывается в культурную и литературную среду "русского Парижа", занимая в ней свое неповторимое место. Бойкое перо и очевидный талант привели Бахтина в число сотрудников известного парижского литературно-художественного издания русской эмиграции "Звено" (сначала еженедельного журнала, а затем "толстого" ежемесячника, по ироническому и не слишком справедливому замечанию И.Северянина, взявшего на себя смелость "руководить" литературно-художественным вкусом русской эмиграции), выходившего под редакцией П.Н.Милюкова м М.М.Винавера (после смерти последнего - М.Л.Кантора), где ему поручались философский отдел и отчасти литературно-художественная критика 3). </w:t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  <w:t xml:space="preserve">Уже здесь отчетливо проявляется культуртрегерское начало, свойственное личности и творчеству Бахтина, выступающего в двух ипостасях - критика современной российской интеллектуальной мысли (в этом случае объектами его внимания выступают авторы текстов по обе стороны границы - от В.Жирмунского, Б.Эйхенбаума и некоего профессора Сережникова в Советской России до Н.А.Бердяева, Л.П.Карсавина, В.Сеземана, Ф.Ф.Зелинского за ее пределами) и тонкого интерпретатора последних событий и важнейших тенденций в интеллектуальной жизни Запада (от недавних книг и статей Ф.Маритена, О.Шпенглера и М.Шелера до современной французской поэзии и прозы 1920-х гг.) 4). </w:t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  <w:t xml:space="preserve">Еще одна примечательная черта Н.М.Бахтина, заметно выделявшая его даже в весьма живописной среде русских парижан, - несомненный ораторский дар. Бахтинские циклы лекций, читавшиеся им для достаточно ограниченной аудитории, в частности четыре выступления под общей заголовком "Современность и эллинство" (1927) стали подлинным явлением в культурной жизни "русского Парижа". </w:t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  <w:t xml:space="preserve">С конца 1920-х гг. Бахтин проявляет все больший интерес к Англии. В 1928 г. по приглашению Славянского общества (основанного известным славистом С.А.Коноваловым) Бирмингемского университета (примечательно, что одним из сотрудников, а затем и деканом славянского отделения в нем был Е.М.Винавер, младший брат редактора "Звена" 5) он впервые посещает "туманный Альбион", чтобы в 1932 г. уже перебраться окончательно. После защиты диссертации "Происхождение мифа о кентаврах и лапифах в Фессалии ХШ в. до н.э." в Кембридже он преподает на кафедре классической филологии Университетского колледжа в Саутхемптоне, а в 1938 г. становится одним из ведущих преподавателей Бирмингемского университета, в стенах которого крепнут его давняя дружба с известным античником Дж.Томсоном и тесные прятельские отношения с выдающимся философом ХХ в. Л.Витгенштейном, что много лет спустя стало ведущей темой "карнавального" романа Т.Иглтона "Святые и ученые" (1987). </w:t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  <w:t xml:space="preserve">Несмотря на то, что "официальные" научные интересы Н.М.Бахтина в этот период сосредоточены по преимуществу на проблемах изучения и преподавания древнегреческого языка, он продолжает работу над лекциями по русской классической и современной литературе: от наследия Пушкина и Л.Н.Толстого до поэзии символистов и творчества Маяковского. Правда, последние так и оставались подготовительными записями к устным выступлениям и были опубликованы друзьями Н.Бахтина через много лет после его смерти 6). </w:t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ind w:firstLine="851"/>
        <w:jc w:val="both"/>
        <w:rPr>
          <w:lang w:eastAsia="pl-PL"/>
        </w:rPr>
      </w:pPr>
      <w:r>
        <w:rPr>
          <w:lang w:eastAsia="pl-PL"/>
        </w:rPr>
        <w:t xml:space="preserve">Примечания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 xml:space="preserve">Цит. по: Варшавский В.С. Незамеченное поколение. М., 1992. С.177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 xml:space="preserve">Бахтин Н. Русская революция глазами белогвардейца // Бахтинология. Исследования, переводы, публикации. СПб., 1995. С.329-353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>См.: Осовский О.Е. Николай Бахтин на страницах журнала "Звено" // Культурное наследие российской эмиграции. 1917-1940. М., 1994. Т.2. С.167 - 181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 xml:space="preserve">См.: Бахтин Н.М. Из жизни идей. М., 1995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 xml:space="preserve">См.: Бонгард-Левин Г.М. Владимир Набоков и академик М.И.Ростовцев // Новое лит. обозрение. 1993. N 5. С.127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 xml:space="preserve">Bachtin N. Lectures and essays. Birmingham, 1963.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4:26:00Z</dcterms:created>
  <dc:creator>Mbozi Okongek</dc:creator>
  <dc:description/>
  <dc:language>en-US</dc:language>
  <cp:lastModifiedBy>Mbozi Okongek</cp:lastModifiedBy>
  <dcterms:modified xsi:type="dcterms:W3CDTF">1999-06-12T14:26:00Z</dcterms:modified>
  <cp:revision>2</cp:revision>
  <dc:subject/>
  <dc:title>Н</dc:title>
</cp:coreProperties>
</file>